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cs="Century Schoolbook" w:ascii="Century Schoolbook" w:hAnsi="Century Schoolbook"/>
          <w:vanish/>
          <w:sz w:val="24"/>
        </w:rPr>
        <w:fldChar w:fldCharType="begin"/>
      </w:r>
      <w:r>
        <w:rPr>
          <w:sz w:val="24"/>
          <w:vanish/>
          <w:rFonts w:cs="Century Schoolbook" w:ascii="Century Schoolbook" w:hAnsi="Century Schoolbook"/>
        </w:rPr>
        <w:instrText xml:space="preserve"> SEQ chapter \* ARABIC </w:instrText>
      </w:r>
      <w:r>
        <w:rPr>
          <w:sz w:val="24"/>
          <w:vanish/>
          <w:rFonts w:cs="Century Schoolbook" w:ascii="Century Schoolbook" w:hAnsi="Century Schoolbook"/>
        </w:rPr>
        <w:fldChar w:fldCharType="separate"/>
      </w:r>
      <w:r>
        <w:rPr>
          <w:sz w:val="24"/>
          <w:vanish/>
          <w:rFonts w:cs="Century Schoolbook" w:ascii="Century Schoolbook" w:hAnsi="Century Schoolbook"/>
        </w:rPr>
        <w:t>5</w:t>
      </w:r>
      <w:r>
        <w:rPr>
          <w:sz w:val="24"/>
          <w:vanish/>
          <w:rFonts w:cs="Century Schoolbook" w:ascii="Century Schoolbook" w:hAnsi="Century Schoolbook"/>
        </w:rPr>
        <w:fldChar w:fldCharType="end"/>
      </w:r>
      <w:r>
        <w:fldChar w:fldCharType="begin"/>
      </w:r>
      <w:r>
        <w:rPr/>
        <w:instrText xml:space="preserve"> TC "Chapter 5.  Training and Evaluation Outlines" \l 1 </w:instrText>
      </w:r>
      <w:r>
        <w:rPr/>
        <w:fldChar w:fldCharType="separate"/>
      </w:r>
      <w:r>
        <w:rPr/>
      </w:r>
      <w:r>
        <w:rPr/>
        <w:fldChar w:fldCharType="end"/>
      </w:r>
      <w:r>
        <w:rPr>
          <w:rFonts w:cs="Century Schoolbook" w:ascii="Century Schoolbook" w:hAnsi="Century Schoolbook"/>
          <w:b/>
          <w:bCs/>
          <w:sz w:val="24"/>
        </w:rPr>
        <w:t>Chapter 5</w:t>
      </w:r>
    </w:p>
    <w:p>
      <w:pPr>
        <w:pStyle w:val="Normal"/>
        <w:widowContro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widowControl/>
        <w:jc w:val="center"/>
        <w:rPr>
          <w:rFonts w:ascii="Century Schoolbook" w:hAnsi="Century Schoolbook" w:cs="Century Schoolbook"/>
          <w:b/>
          <w:b/>
          <w:bCs/>
          <w:sz w:val="24"/>
        </w:rPr>
      </w:pPr>
      <w:r>
        <w:rPr>
          <w:rFonts w:cs="Century Schoolbook" w:ascii="Century Schoolbook" w:hAnsi="Century Schoolbook"/>
          <w:b/>
          <w:bCs/>
          <w:sz w:val="24"/>
        </w:rPr>
        <w:t>Training and Evaluation Outlines</w:t>
      </w:r>
    </w:p>
    <w:p>
      <w:pPr>
        <w:pStyle w:val="Normal"/>
        <w:widowControl/>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widowControl/>
        <w:tabs>
          <w:tab w:val="clear" w:pos="720"/>
          <w:tab w:val="left" w:pos="360" w:leader="none"/>
        </w:tabs>
        <w:jc w:val="both"/>
        <w:rPr/>
      </w:pPr>
      <w:r>
        <w:fldChar w:fldCharType="begin"/>
      </w:r>
      <w:r>
        <w:rPr/>
        <w:instrText xml:space="preserve"> TC "5-1.  Introduction" \l 2 </w:instrText>
      </w:r>
      <w:r>
        <w:rPr/>
        <w:fldChar w:fldCharType="separate"/>
      </w:r>
      <w:r>
        <w:rPr/>
      </w:r>
      <w:r>
        <w:rPr/>
        <w:fldChar w:fldCharType="end"/>
      </w:r>
      <w:r>
        <w:rPr>
          <w:rFonts w:cs="Century Schoolbook" w:ascii="Century Schoolbook" w:hAnsi="Century Schoolbook"/>
          <w:b/>
          <w:bCs/>
          <w:sz w:val="24"/>
        </w:rPr>
        <w:t xml:space="preserve">5-1. </w:t>
      </w:r>
      <w:r>
        <w:rPr>
          <w:rFonts w:cs="Century Schoolbook" w:ascii="Century Schoolbook" w:hAnsi="Century Schoolbook"/>
          <w:b/>
          <w:bCs/>
          <w:sz w:val="24"/>
          <w:u w:val="single"/>
        </w:rPr>
        <w:t>Introduction</w:t>
      </w:r>
      <w:r>
        <w:rPr>
          <w:rFonts w:cs="Century Schoolbook" w:ascii="Century Schoolbook" w:hAnsi="Century Schoolbook"/>
          <w:b/>
          <w:bCs/>
          <w:sz w:val="24"/>
        </w:rPr>
        <w:t>.</w:t>
      </w:r>
      <w:r>
        <w:rPr>
          <w:rFonts w:cs="Century Schoolbook" w:ascii="Century Schoolbook" w:hAnsi="Century Schoolbook"/>
          <w:sz w:val="24"/>
        </w:rPr>
        <w:t xml:space="preserve">  This chapter contains the training and evaluation outlines for the unit.  T&amp;EOs are the foundation of the MTP and the collective training of the units.  T&amp;EOs are training objectives (task, conditions, and standards) for the collective tasks that support critical wartime operations.  The unit must master designated collective tasks to perform its critical wartime mission.  T&amp;EOs may be trained separately, in an STX, in an FTX, or in live-fire exercises.  For collective live-fire standards, the trainer needs to refer to the applicable gunnery manual for the appropriate course of fire.  Those standards and courses of fire need to be integrated into the training exercise.</w:t>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360" w:leader="none"/>
        </w:tabs>
        <w:jc w:val="both"/>
        <w:rPr/>
      </w:pPr>
      <w:r>
        <w:fldChar w:fldCharType="begin"/>
      </w:r>
      <w:r>
        <w:rPr/>
        <w:instrText xml:space="preserve"> TC "5-2.  Structure" \l 2 </w:instrText>
      </w:r>
      <w:r>
        <w:rPr/>
        <w:fldChar w:fldCharType="separate"/>
      </w:r>
      <w:r>
        <w:rPr/>
      </w:r>
      <w:r>
        <w:rPr/>
        <w:fldChar w:fldCharType="end"/>
      </w:r>
      <w:r>
        <w:rPr>
          <w:rFonts w:cs="Century Schoolbook" w:ascii="Century Schoolbook" w:hAnsi="Century Schoolbook"/>
          <w:b/>
          <w:bCs/>
          <w:sz w:val="24"/>
        </w:rPr>
        <w:t xml:space="preserve">5-2. </w:t>
      </w:r>
      <w:r>
        <w:rPr>
          <w:rFonts w:cs="Century Schoolbook" w:ascii="Century Schoolbook" w:hAnsi="Century Schoolbook"/>
          <w:b/>
          <w:bCs/>
          <w:sz w:val="24"/>
          <w:u w:val="single"/>
        </w:rPr>
        <w:t>Structure</w:t>
      </w:r>
      <w:r>
        <w:rPr>
          <w:rFonts w:cs="Century Schoolbook" w:ascii="Century Schoolbook" w:hAnsi="Century Schoolbook"/>
          <w:b/>
          <w:bCs/>
          <w:sz w:val="24"/>
        </w:rPr>
        <w:t>.</w:t>
      </w:r>
      <w:r>
        <w:rPr>
          <w:rFonts w:cs="Century Schoolbook" w:ascii="Century Schoolbook" w:hAnsi="Century Schoolbook"/>
          <w:sz w:val="24"/>
        </w:rPr>
        <w:t xml:space="preserve">  The T&amp;EOs in this chapter are listed in Table 5-1.  The Mission-to-Collective Task Matrix in Chapter 2 lists the T&amp;EOs required to train the critical wartime missions according to their specific BOS.</w:t>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360" w:leader="none"/>
        </w:tabs>
        <w:jc w:val="both"/>
        <w:rPr/>
      </w:pPr>
      <w:r>
        <w:fldChar w:fldCharType="begin"/>
      </w:r>
      <w:r>
        <w:rPr/>
        <w:instrText xml:space="preserve"> TC "5-3.  Format" \l 2 </w:instrText>
      </w:r>
      <w:r>
        <w:rPr/>
        <w:fldChar w:fldCharType="separate"/>
      </w:r>
      <w:r>
        <w:rPr/>
      </w:r>
      <w:r>
        <w:rPr/>
        <w:fldChar w:fldCharType="end"/>
      </w:r>
      <w:r>
        <w:rPr>
          <w:rFonts w:cs="Century Schoolbook" w:ascii="Century Schoolbook" w:hAnsi="Century Schoolbook"/>
          <w:b/>
          <w:bCs/>
          <w:sz w:val="24"/>
        </w:rPr>
        <w:t xml:space="preserve">5-3. </w:t>
      </w:r>
      <w:r>
        <w:rPr>
          <w:rFonts w:cs="Century Schoolbook" w:ascii="Century Schoolbook" w:hAnsi="Century Schoolbook"/>
          <w:b/>
          <w:bCs/>
          <w:sz w:val="24"/>
          <w:u w:val="single"/>
        </w:rPr>
        <w:t>Format</w:t>
      </w:r>
      <w:r>
        <w:rPr>
          <w:rFonts w:cs="Century Schoolbook" w:ascii="Century Schoolbook" w:hAnsi="Century Schoolbook"/>
          <w:b/>
          <w:bCs/>
          <w:sz w:val="24"/>
        </w:rPr>
        <w:t>.</w:t>
      </w:r>
      <w:r>
        <w:rPr>
          <w:rFonts w:cs="Century Schoolbook" w:ascii="Century Schoolbook" w:hAnsi="Century Schoolbook"/>
          <w:sz w:val="24"/>
        </w:rPr>
        <w:t xml:space="preserve">  The T&amp;EOs are prepared for every collective task that supports critical wartime operation accomplishment.  Each T&amp;EO contains the following items:</w:t>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360" w:leader="none"/>
        </w:tabs>
        <w:jc w:val="both"/>
        <w:rPr/>
      </w:pPr>
      <w:r>
        <w:rPr>
          <w:rFonts w:cs="Century Schoolbook" w:ascii="Century Schoolbook" w:hAnsi="Century Schoolbook"/>
          <w:b/>
          <w:bCs/>
          <w:sz w:val="24"/>
        </w:rPr>
        <w:tab/>
        <w:t xml:space="preserve">a. Element. </w:t>
      </w:r>
      <w:r>
        <w:rPr>
          <w:rFonts w:cs="Century Schoolbook" w:ascii="Century Schoolbook" w:hAnsi="Century Schoolbook"/>
          <w:sz w:val="24"/>
        </w:rPr>
        <w:t xml:space="preserve">  This identifies the unit or unit element(s) that performs the task.</w:t>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360" w:leader="none"/>
        </w:tabs>
        <w:jc w:val="both"/>
        <w:rPr/>
      </w:pPr>
      <w:r>
        <w:rPr>
          <w:rFonts w:cs="Century Schoolbook" w:ascii="Century Schoolbook" w:hAnsi="Century Schoolbook"/>
          <w:b/>
          <w:bCs/>
          <w:sz w:val="24"/>
        </w:rPr>
        <w:tab/>
        <w:t xml:space="preserve">b. Task. </w:t>
      </w:r>
      <w:r>
        <w:rPr>
          <w:rFonts w:cs="Century Schoolbook" w:ascii="Century Schoolbook" w:hAnsi="Century Schoolbook"/>
          <w:sz w:val="24"/>
        </w:rPr>
        <w:t xml:space="preserve">  This is a description of the action to be performed by the unit, and provides the task number.</w:t>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360" w:leader="none"/>
        </w:tabs>
        <w:jc w:val="both"/>
        <w:rPr/>
      </w:pPr>
      <w:r>
        <w:rPr>
          <w:rFonts w:cs="Century Schoolbook" w:ascii="Century Schoolbook" w:hAnsi="Century Schoolbook"/>
          <w:b/>
          <w:bCs/>
          <w:sz w:val="24"/>
        </w:rPr>
        <w:tab/>
        <w:t xml:space="preserve">c. References. </w:t>
      </w:r>
      <w:r>
        <w:rPr>
          <w:rFonts w:cs="Century Schoolbook" w:ascii="Century Schoolbook" w:hAnsi="Century Schoolbook"/>
          <w:sz w:val="24"/>
        </w:rPr>
        <w:t xml:space="preserve">  These are in parentheses following the task number.  The reference that  contains the most information (primary reference) about the task is listed first and underlined.  If there is only one reference, do not underline the reference.</w:t>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360" w:leader="none"/>
        </w:tabs>
        <w:jc w:val="both"/>
        <w:rPr/>
      </w:pPr>
      <w:r>
        <w:rPr>
          <w:rFonts w:cs="Century Schoolbook" w:ascii="Century Schoolbook" w:hAnsi="Century Schoolbook"/>
          <w:b/>
          <w:bCs/>
          <w:sz w:val="24"/>
        </w:rPr>
        <w:tab/>
        <w:t xml:space="preserve">d. Iteration. </w:t>
      </w:r>
      <w:r>
        <w:rPr>
          <w:rFonts w:cs="Century Schoolbook" w:ascii="Century Schoolbook" w:hAnsi="Century Schoolbook"/>
          <w:sz w:val="24"/>
        </w:rPr>
        <w:t xml:space="preserve">  Used to identify how many times the task is performed and evaluated during training.  The "M" identifies when the task is performed in MOPP4.</w:t>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360" w:leader="none"/>
        </w:tabs>
        <w:jc w:val="both"/>
        <w:rPr/>
      </w:pPr>
      <w:r>
        <w:rPr>
          <w:rFonts w:cs="Century Schoolbook" w:ascii="Century Schoolbook" w:hAnsi="Century Schoolbook"/>
          <w:b/>
          <w:bCs/>
          <w:sz w:val="24"/>
        </w:rPr>
        <w:tab/>
        <w:t xml:space="preserve">e. Commander/Leader Assessment. </w:t>
      </w:r>
      <w:r>
        <w:rPr>
          <w:rFonts w:cs="Century Schoolbook" w:ascii="Century Schoolbook" w:hAnsi="Century Schoolbook"/>
          <w:sz w:val="24"/>
        </w:rPr>
        <w:t xml:space="preserve">  The unit leadership uses commander/leader assessment to evaluate the proficiency of the unit in performing the task to standard.  Assessments are subjective in nature. All available evaluation data is used, and leader input is submitted to develop an assessment of the organization's overall capability to accomplish the task.  Use the following ratings:</w:t>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tab/>
        <w:tab/>
        <w:tab/>
        <w:tab/>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tab/>
        <w:tab/>
        <w:t>(1) T - Trained.  The unit is trained and has demonstrated its proficiency in accomplishing the task to wartime standards.</w:t>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tab/>
        <w:tab/>
        <w:t>(2) P - Needs practice.  The unit needs to practice the task. Performance has demonstrated that the unit does not achieve standard without some difficulty or has failed to perform some task steps to standard.</w:t>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tab/>
        <w:tab/>
        <w:t>(3) U - Untrained.  The unit cannot demonstrate an ability to achieve wartime proficiency.</w:t>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360" w:leader="none"/>
        </w:tabs>
        <w:jc w:val="both"/>
        <w:rPr/>
      </w:pPr>
      <w:r>
        <w:rPr>
          <w:rFonts w:cs="Century Schoolbook" w:ascii="Century Schoolbook" w:hAnsi="Century Schoolbook"/>
          <w:b/>
          <w:bCs/>
          <w:sz w:val="24"/>
        </w:rPr>
        <w:tab/>
        <w:t xml:space="preserve">f. Condition. </w:t>
      </w:r>
      <w:r>
        <w:rPr>
          <w:rFonts w:cs="Century Schoolbook" w:ascii="Century Schoolbook" w:hAnsi="Century Schoolbook"/>
          <w:sz w:val="24"/>
        </w:rPr>
        <w:t xml:space="preserve"> A condition is a statement of the situation or environment in which the unit is to do the collective task.</w:t>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b/>
          <w:bCs/>
          <w:sz w:val="24"/>
        </w:rPr>
        <w:tab/>
        <w:t>g. Task standard.</w:t>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tab/>
        <w:tab/>
        <w:t>(1) The task standard states the performance criteria that a unit must achieve to successfully execute the task.  This overall standard should be the focus of training.  Every soldier should understand this standard.</w:t>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tab/>
        <w:tab/>
        <w:t>(2) The trainer or evaluator determines the unit's training status using performance observation measurements (where applicable) and his judgment.  The unit must be evaluated in the context of the METT-TC conditions.  These conditions should be as similar as possible for all evaluated elements, thus establishing a common base line for unit performance.</w:t>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360" w:leader="none"/>
        </w:tabs>
        <w:jc w:val="both"/>
        <w:rPr/>
      </w:pPr>
      <w:r>
        <w:rPr>
          <w:rFonts w:cs="Century Schoolbook" w:ascii="Century Schoolbook" w:hAnsi="Century Schoolbook"/>
          <w:b/>
          <w:bCs/>
          <w:sz w:val="24"/>
        </w:rPr>
        <w:tab/>
        <w:t xml:space="preserve">h. Task Steps and Performance Measures. </w:t>
      </w:r>
      <w:r>
        <w:rPr>
          <w:rFonts w:cs="Century Schoolbook" w:ascii="Century Schoolbook" w:hAnsi="Century Schoolbook"/>
          <w:sz w:val="24"/>
        </w:rPr>
        <w:t xml:space="preserve"> This is a listing of actions required to complete the task.  These actions are stated in terms of observable performance for evaluating training proficiency.  The task steps are arranged sequentially along with supporting individual tasks and their reference.  Leader tasks within each T&amp;EO are indicated by an asterisk (*).  Under each task step are listed the performance measures that must be accomplished to correctly perform the task step.  If the unit fails to correctly perform one of these task steps to standard, it has failed to achieve the overall task standard.</w:t>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360" w:leader="none"/>
        </w:tabs>
        <w:jc w:val="both"/>
        <w:rPr/>
      </w:pPr>
      <w:r>
        <w:rPr>
          <w:rFonts w:cs="Century Schoolbook" w:ascii="Century Schoolbook" w:hAnsi="Century Schoolbook"/>
          <w:b/>
          <w:bCs/>
          <w:sz w:val="24"/>
        </w:rPr>
        <w:tab/>
        <w:t xml:space="preserve">i. GO/NO-GO column. </w:t>
      </w:r>
      <w:r>
        <w:rPr>
          <w:rFonts w:cs="Century Schoolbook" w:ascii="Century Schoolbook" w:hAnsi="Century Schoolbook"/>
          <w:sz w:val="24"/>
        </w:rPr>
        <w:t xml:space="preserve"> This column is provided for annotating the platoon's performance of the task steps.  Evaluate each performance measure for a task step and place an "X" in the appropriate column.  A major portion of the performance measures must be marked a "GO" for the task step to be successfully performed.</w:t>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360" w:leader="none"/>
        </w:tabs>
        <w:jc w:val="both"/>
        <w:rPr/>
      </w:pPr>
      <w:r>
        <w:rPr>
          <w:rFonts w:cs="Century Schoolbook" w:ascii="Century Schoolbook" w:hAnsi="Century Schoolbook"/>
          <w:b/>
          <w:bCs/>
          <w:sz w:val="24"/>
        </w:rPr>
        <w:tab/>
        <w:t xml:space="preserve">j. Task performance/evaluation summary block. </w:t>
      </w:r>
      <w:r>
        <w:rPr>
          <w:rFonts w:cs="Century Schoolbook" w:ascii="Century Schoolbook" w:hAnsi="Century Schoolbook"/>
          <w:sz w:val="24"/>
        </w:rPr>
        <w:t xml:space="preserve"> This block provides the trainer a means of recording the total number of task steps and performance measures evaluated and those evaluated as "GO".  It also provides the evaluator a with means to rate the units demonstrated performance as a "GO" or "NO-GO" and the leader with a historical record for five training iterations.</w:t>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360" w:leader="none"/>
        </w:tabs>
        <w:jc w:val="both"/>
        <w:rPr/>
      </w:pPr>
      <w:r>
        <w:rPr>
          <w:rFonts w:cs="Century Schoolbook" w:ascii="Century Schoolbook" w:hAnsi="Century Schoolbook"/>
          <w:b/>
          <w:bCs/>
          <w:sz w:val="24"/>
        </w:rPr>
        <w:tab/>
        <w:t xml:space="preserve">k. Supporting Individual Tasks. </w:t>
      </w:r>
      <w:r>
        <w:rPr>
          <w:rFonts w:cs="Century Schoolbook" w:ascii="Century Schoolbook" w:hAnsi="Century Schoolbook"/>
          <w:sz w:val="24"/>
        </w:rPr>
        <w:t xml:space="preserve"> This is a listing of all supporting individual tasks required to correctly perform the task.  Listed are the reference, tasks number, and task title.</w:t>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360" w:leader="none"/>
        </w:tabs>
        <w:jc w:val="both"/>
        <w:rPr/>
      </w:pPr>
      <w:r>
        <w:rPr>
          <w:rFonts w:cs="Century Schoolbook" w:ascii="Century Schoolbook" w:hAnsi="Century Schoolbook"/>
          <w:b/>
          <w:bCs/>
          <w:sz w:val="24"/>
        </w:rPr>
        <w:tab/>
        <w:t xml:space="preserve">l. OPFOR standards. </w:t>
      </w:r>
      <w:r>
        <w:rPr>
          <w:rFonts w:cs="Century Schoolbook" w:ascii="Century Schoolbook" w:hAnsi="Century Schoolbook"/>
          <w:sz w:val="24"/>
        </w:rPr>
        <w:t xml:space="preserve"> These standards specify overall OPFOR performance for each collective task.  These standards ensure that OPFOR soldiers accomplish meaningful training and force the training unit to perform its task to standard or "lose" to the OPFOR.  The OPFOR standards specify </w:t>
      </w:r>
      <w:r>
        <w:rPr>
          <w:rFonts w:cs="Century Schoolbook" w:ascii="Century Schoolbook" w:hAnsi="Century Schoolbook"/>
          <w:sz w:val="24"/>
          <w:u w:val="single"/>
        </w:rPr>
        <w:t>what</w:t>
      </w:r>
      <w:r>
        <w:rPr>
          <w:rFonts w:cs="Century Schoolbook" w:ascii="Century Schoolbook" w:hAnsi="Century Schoolbook"/>
          <w:sz w:val="24"/>
        </w:rPr>
        <w:t xml:space="preserve"> must be accomplished -- not </w:t>
      </w:r>
      <w:r>
        <w:rPr>
          <w:rFonts w:cs="Century Schoolbook" w:ascii="Century Schoolbook" w:hAnsi="Century Schoolbook"/>
          <w:sz w:val="24"/>
          <w:u w:val="single"/>
        </w:rPr>
        <w:t>how</w:t>
      </w:r>
      <w:r>
        <w:rPr>
          <w:rFonts w:cs="Century Schoolbook" w:ascii="Century Schoolbook" w:hAnsi="Century Schoolbook"/>
          <w:sz w:val="24"/>
        </w:rPr>
        <w:t xml:space="preserve"> it must be accomplished.  The OPFOR must always attain its task standards, using tactics consistent with the type of enemy portrayed.</w:t>
      </w:r>
    </w:p>
    <w:p>
      <w:pPr>
        <w:pStyle w:val="Normal"/>
        <w:widowControl/>
        <w:tabs>
          <w:tab w:val="clear" w:pos="720"/>
          <w:tab w:val="left" w:pos="360" w:leader="none"/>
        </w:tabs>
        <w:jc w:val="both"/>
        <w:rPr>
          <w:rFonts w:ascii="Century Schoolbook" w:hAnsi="Century Schoolbook" w:cs="Century Schoolbook"/>
          <w:sz w:val="24"/>
        </w:rPr>
      </w:pPr>
      <w:r>
        <w:rPr>
          <w:rFonts w:cs="Century Schoolbook" w:ascii="Century Schoolbook" w:hAnsi="Century Schoolbook"/>
          <w:sz w:val="24"/>
        </w:rPr>
      </w:r>
    </w:p>
    <w:p>
      <w:pPr>
        <w:pStyle w:val="Normal"/>
        <w:widowControl/>
        <w:tabs>
          <w:tab w:val="clear" w:pos="720"/>
          <w:tab w:val="left" w:pos="360" w:leader="none"/>
        </w:tabs>
        <w:jc w:val="both"/>
        <w:rPr/>
      </w:pPr>
      <w:r>
        <w:fldChar w:fldCharType="begin"/>
      </w:r>
      <w:r>
        <w:rPr/>
        <w:instrText xml:space="preserve"> TC "5-4.  Use" \l 2 </w:instrText>
      </w:r>
      <w:r>
        <w:rPr/>
        <w:fldChar w:fldCharType="separate"/>
      </w:r>
      <w:r>
        <w:rPr/>
      </w:r>
      <w:r>
        <w:rPr/>
        <w:fldChar w:fldCharType="end"/>
      </w:r>
      <w:r>
        <w:rPr>
          <w:rFonts w:cs="Century Schoolbook" w:ascii="Century Schoolbook" w:hAnsi="Century Schoolbook"/>
          <w:b/>
          <w:bCs/>
          <w:sz w:val="24"/>
        </w:rPr>
        <w:t xml:space="preserve">5-4. </w:t>
      </w:r>
      <w:r>
        <w:rPr>
          <w:rFonts w:cs="Century Schoolbook" w:ascii="Century Schoolbook" w:hAnsi="Century Schoolbook"/>
          <w:b/>
          <w:bCs/>
          <w:sz w:val="24"/>
          <w:u w:val="single"/>
        </w:rPr>
        <w:t>Use</w:t>
      </w:r>
      <w:r>
        <w:rPr>
          <w:rFonts w:cs="Century Schoolbook" w:ascii="Century Schoolbook" w:hAnsi="Century Schoolbook"/>
          <w:b/>
          <w:bCs/>
          <w:sz w:val="24"/>
        </w:rPr>
        <w:t>.</w:t>
      </w:r>
      <w:r>
        <w:rPr>
          <w:rFonts w:cs="Century Schoolbook" w:ascii="Century Schoolbook" w:hAnsi="Century Schoolbook"/>
          <w:sz w:val="24"/>
        </w:rPr>
        <w:t xml:space="preserve">  The T&amp;EOs can be used to train or evaluate a single task.  Several T&amp;EOs can be used to train or evaluate a group of tasks such as an STX or FTX.</w:t>
      </w:r>
    </w:p>
    <w:p>
      <w:pPr>
        <w:pStyle w:val="Normal"/>
        <w:widowControl/>
        <w:rPr>
          <w:rFonts w:eastAsia="Century Schoolbook"/>
        </w:rPr>
      </w:pPr>
      <w:r>
        <w:rPr>
          <w:rFonts w:eastAsia="Century Schoolbook"/>
        </w:rPr>
        <w:t xml:space="preserve"> </w:t>
      </w:r>
    </w:p>
    <w:sdt>
      <w:sdtPr>
        <w:docPartObj>
          <w:docPartGallery w:val="Table of Contents"/>
          <w:docPartUnique w:val="true"/>
        </w:docPartObj>
      </w:sdtPr>
      <w:sdtContent>
        <w:p>
          <w:pPr>
            <w:pStyle w:val="Contents6"/>
            <w:rPr>
              <w:rFonts w:ascii="Century Schoolbook" w:hAnsi="Century Schoolbook" w:cs="Times New Roman"/>
              <w:b w:val="false"/>
              <w:b w:val="false"/>
              <w:bCs w:val="false"/>
              <w:sz w:val="24"/>
              <w:szCs w:val="24"/>
              <w:lang w:val="en-US" w:eastAsia="en-US"/>
            </w:rPr>
          </w:pPr>
          <w:r>
            <w:fldChar w:fldCharType="begin"/>
          </w:r>
          <w:r>
            <w:rPr>
              <w:sz w:val="24"/>
              <w:rFonts w:cs="Century Schoolbook" w:ascii="Century Schoolbook" w:hAnsi="Century Schoolbook"/>
              <w:lang w:val="en-US" w:eastAsia="en-US"/>
            </w:rPr>
            <w:instrText xml:space="preserve"> TOC \f \l6-7 \s chapter</w:instrText>
          </w:r>
          <w:r>
            <w:rPr>
              <w:sz w:val="24"/>
              <w:rFonts w:cs="Century Schoolbook" w:ascii="Century Schoolbook" w:hAnsi="Century Schoolbook"/>
              <w:lang w:val="en-US" w:eastAsia="en-US"/>
            </w:rPr>
            <w:fldChar w:fldCharType="separate"/>
          </w:r>
          <w:r>
            <w:rPr>
              <w:rFonts w:cs="Century Schoolbook" w:ascii="Century Schoolbook" w:hAnsi="Century Schoolbook"/>
              <w:sz w:val="24"/>
              <w:lang w:val="en-US" w:eastAsia="en-US"/>
            </w:rPr>
            <w:t>Deploy/Conduct Maneuver</w:t>
          </w:r>
        </w:p>
        <w:p>
          <w:pPr>
            <w:pStyle w:val="Contents7"/>
            <w:rPr>
              <w:rFonts w:cs="Times New Roman"/>
              <w:szCs w:val="24"/>
            </w:rPr>
          </w:pPr>
          <w:r>
            <w:rPr/>
            <w:t>Prepare Unit to Move   (63-2-4002)</w:t>
            <w:tab/>
          </w:r>
          <w:r>
            <w:rPr/>
            <w:fldChar w:fldCharType="begin"/>
          </w:r>
          <w:r>
            <w:rPr/>
            <w:instrText xml:space="preserve"> SEQ chapter \* ARABIC </w:instrText>
          </w:r>
          <w:r>
            <w:rPr/>
            <w:fldChar w:fldCharType="separate"/>
          </w:r>
          <w:r>
            <w:rPr/>
            <w:t>6</w:t>
          </w:r>
          <w:r>
            <w:rPr/>
            <w:fldChar w:fldCharType="end"/>
          </w:r>
          <w:r>
            <w:rPr/>
            <w:t>-</w:t>
          </w:r>
          <w:hyperlink w:anchor="__RefHeading___Toc8805172">
            <w:r>
              <w:rPr>
                <w:rStyle w:val="IndexLink"/>
              </w:rPr>
              <w:t>6</w:t>
            </w:r>
          </w:hyperlink>
        </w:p>
        <w:p>
          <w:pPr>
            <w:pStyle w:val="Contents7"/>
            <w:rPr>
              <w:rFonts w:cs="Times New Roman"/>
              <w:szCs w:val="24"/>
            </w:rPr>
          </w:pPr>
          <w:r>
            <w:rPr/>
            <w:t>Conduct Tactical Road March   (63-2-4003)</w:t>
            <w:tab/>
          </w:r>
          <w:r>
            <w:rPr/>
            <w:fldChar w:fldCharType="begin"/>
          </w:r>
          <w:r>
            <w:rPr/>
            <w:instrText xml:space="preserve"> SEQ chapter \* ARABIC </w:instrText>
          </w:r>
          <w:r>
            <w:rPr/>
            <w:fldChar w:fldCharType="separate"/>
          </w:r>
          <w:r>
            <w:rPr/>
            <w:t>7</w:t>
          </w:r>
          <w:r>
            <w:rPr/>
            <w:fldChar w:fldCharType="end"/>
          </w:r>
          <w:r>
            <w:rPr/>
            <w:t>-</w:t>
          </w:r>
          <w:hyperlink w:anchor="__RefHeading___Toc8805173">
            <w:r>
              <w:rPr>
                <w:rStyle w:val="IndexLink"/>
              </w:rPr>
              <w:t>11</w:t>
            </w:r>
          </w:hyperlink>
        </w:p>
        <w:p>
          <w:pPr>
            <w:pStyle w:val="Contents7"/>
            <w:rPr>
              <w:rFonts w:cs="Times New Roman"/>
              <w:szCs w:val="24"/>
            </w:rPr>
          </w:pPr>
          <w:r>
            <w:rPr/>
            <w:t>Perform Advance/Quartering Party Activities   (63-2-4008)</w:t>
            <w:tab/>
          </w:r>
          <w:r>
            <w:rPr/>
            <w:fldChar w:fldCharType="begin"/>
          </w:r>
          <w:r>
            <w:rPr/>
            <w:instrText xml:space="preserve"> SEQ chapter \* ARABIC </w:instrText>
          </w:r>
          <w:r>
            <w:rPr/>
            <w:fldChar w:fldCharType="separate"/>
          </w:r>
          <w:r>
            <w:rPr/>
            <w:t>8</w:t>
          </w:r>
          <w:r>
            <w:rPr/>
            <w:fldChar w:fldCharType="end"/>
          </w:r>
          <w:r>
            <w:rPr/>
            <w:t>-</w:t>
          </w:r>
          <w:hyperlink w:anchor="__RefHeading___Toc8805174">
            <w:r>
              <w:rPr>
                <w:rStyle w:val="IndexLink"/>
              </w:rPr>
              <w:t>17</w:t>
            </w:r>
          </w:hyperlink>
        </w:p>
        <w:p>
          <w:pPr>
            <w:pStyle w:val="Contents7"/>
            <w:rPr>
              <w:rFonts w:cs="Times New Roman"/>
              <w:szCs w:val="24"/>
            </w:rPr>
          </w:pPr>
          <w:r>
            <w:rPr/>
            <w:t>Occupy New Operating Site   (63-2-4009)</w:t>
            <w:tab/>
          </w:r>
          <w:r>
            <w:rPr/>
            <w:fldChar w:fldCharType="begin"/>
          </w:r>
          <w:r>
            <w:rPr/>
            <w:instrText xml:space="preserve"> SEQ chapter \* ARABIC </w:instrText>
          </w:r>
          <w:r>
            <w:rPr/>
            <w:fldChar w:fldCharType="separate"/>
          </w:r>
          <w:r>
            <w:rPr/>
            <w:t>9</w:t>
          </w:r>
          <w:r>
            <w:rPr/>
            <w:fldChar w:fldCharType="end"/>
          </w:r>
          <w:r>
            <w:rPr/>
            <w:t>-</w:t>
          </w:r>
          <w:hyperlink w:anchor="__RefHeading___Toc8805175">
            <w:r>
              <w:rPr>
                <w:rStyle w:val="IndexLink"/>
              </w:rPr>
              <w:t>22</w:t>
            </w:r>
          </w:hyperlink>
        </w:p>
        <w:p>
          <w:pPr>
            <w:pStyle w:val="Contents7"/>
            <w:rPr>
              <w:rFonts w:cs="Times New Roman"/>
              <w:szCs w:val="24"/>
            </w:rPr>
          </w:pPr>
          <w:r>
            <w:rPr/>
            <w:t>Set Up Unit Headquarters and Bivouac Areas   (63-2-4518)</w:t>
            <w:tab/>
          </w:r>
          <w:r>
            <w:rPr/>
            <w:fldChar w:fldCharType="begin"/>
          </w:r>
          <w:r>
            <w:rPr/>
            <w:instrText xml:space="preserve"> SEQ chapter \* ARABIC </w:instrText>
          </w:r>
          <w:r>
            <w:rPr/>
            <w:fldChar w:fldCharType="separate"/>
          </w:r>
          <w:r>
            <w:rPr/>
            <w:t>10</w:t>
          </w:r>
          <w:r>
            <w:rPr/>
            <w:fldChar w:fldCharType="end"/>
          </w:r>
          <w:r>
            <w:rPr/>
            <w:t>-</w:t>
          </w:r>
          <w:hyperlink w:anchor="__RefHeading___Toc8805176">
            <w:r>
              <w:rPr>
                <w:rStyle w:val="IndexLink"/>
              </w:rPr>
              <w:t>25</w:t>
            </w:r>
          </w:hyperlink>
        </w:p>
        <w:p>
          <w:pPr>
            <w:pStyle w:val="Contents7"/>
            <w:rPr>
              <w:rFonts w:cs="Times New Roman"/>
              <w:szCs w:val="24"/>
            </w:rPr>
          </w:pPr>
          <w:r>
            <w:rPr/>
            <w:t>Perform Deployment Alert Activities   (63-2-4801)</w:t>
            <w:tab/>
          </w:r>
          <w:r>
            <w:rPr/>
            <w:fldChar w:fldCharType="begin"/>
          </w:r>
          <w:r>
            <w:rPr/>
            <w:instrText xml:space="preserve"> SEQ chapter \* ARABIC </w:instrText>
          </w:r>
          <w:r>
            <w:rPr/>
            <w:fldChar w:fldCharType="separate"/>
          </w:r>
          <w:r>
            <w:rPr/>
            <w:t>11</w:t>
          </w:r>
          <w:r>
            <w:rPr/>
            <w:fldChar w:fldCharType="end"/>
          </w:r>
          <w:r>
            <w:rPr/>
            <w:t>-</w:t>
          </w:r>
          <w:hyperlink w:anchor="__RefHeading___Toc8805177">
            <w:r>
              <w:rPr>
                <w:rStyle w:val="IndexLink"/>
              </w:rPr>
              <w:t>28</w:t>
            </w:r>
          </w:hyperlink>
        </w:p>
        <w:p>
          <w:pPr>
            <w:pStyle w:val="Contents7"/>
            <w:rPr>
              <w:rFonts w:cs="Times New Roman"/>
              <w:szCs w:val="24"/>
            </w:rPr>
          </w:pPr>
          <w:r>
            <w:rPr/>
            <w:t>Perform Human Resources Pre-deployment Activities   (63-2-4802)</w:t>
            <w:tab/>
          </w:r>
          <w:r>
            <w:rPr/>
            <w:fldChar w:fldCharType="begin"/>
          </w:r>
          <w:r>
            <w:rPr/>
            <w:instrText xml:space="preserve"> SEQ chapter \* ARABIC </w:instrText>
          </w:r>
          <w:r>
            <w:rPr/>
            <w:fldChar w:fldCharType="separate"/>
          </w:r>
          <w:r>
            <w:rPr/>
            <w:t>12</w:t>
          </w:r>
          <w:r>
            <w:rPr/>
            <w:fldChar w:fldCharType="end"/>
          </w:r>
          <w:r>
            <w:rPr/>
            <w:t>-</w:t>
          </w:r>
          <w:hyperlink w:anchor="__RefHeading___Toc8805178">
            <w:r>
              <w:rPr>
                <w:rStyle w:val="IndexLink"/>
              </w:rPr>
              <w:t>32</w:t>
            </w:r>
          </w:hyperlink>
        </w:p>
        <w:p>
          <w:pPr>
            <w:pStyle w:val="Contents7"/>
            <w:rPr>
              <w:rFonts w:cs="Times New Roman"/>
              <w:szCs w:val="24"/>
            </w:rPr>
          </w:pPr>
          <w:r>
            <w:rPr/>
            <w:t>Perform Pre-deployment Training Activities   (63-2-4803)</w:t>
            <w:tab/>
          </w:r>
          <w:r>
            <w:rPr/>
            <w:fldChar w:fldCharType="begin"/>
          </w:r>
          <w:r>
            <w:rPr/>
            <w:instrText xml:space="preserve"> SEQ chapter \* ARABIC </w:instrText>
          </w:r>
          <w:r>
            <w:rPr/>
            <w:fldChar w:fldCharType="separate"/>
          </w:r>
          <w:r>
            <w:rPr/>
            <w:t>13</w:t>
          </w:r>
          <w:r>
            <w:rPr/>
            <w:fldChar w:fldCharType="end"/>
          </w:r>
          <w:r>
            <w:rPr/>
            <w:t>-</w:t>
          </w:r>
          <w:hyperlink w:anchor="__RefHeading___Toc8805179">
            <w:r>
              <w:rPr>
                <w:rStyle w:val="IndexLink"/>
              </w:rPr>
              <w:t>36</w:t>
            </w:r>
          </w:hyperlink>
        </w:p>
        <w:p>
          <w:pPr>
            <w:pStyle w:val="Contents7"/>
            <w:rPr>
              <w:rFonts w:cs="Times New Roman"/>
              <w:szCs w:val="24"/>
            </w:rPr>
          </w:pPr>
          <w:r>
            <w:rPr/>
            <w:t>Perform Pre-deployment Supply Activities   (63-2-4804)</w:t>
            <w:tab/>
          </w:r>
          <w:r>
            <w:rPr/>
            <w:fldChar w:fldCharType="begin"/>
          </w:r>
          <w:r>
            <w:rPr/>
            <w:instrText xml:space="preserve"> SEQ chapter \* ARABIC </w:instrText>
          </w:r>
          <w:r>
            <w:rPr/>
            <w:fldChar w:fldCharType="separate"/>
          </w:r>
          <w:r>
            <w:rPr/>
            <w:t>14</w:t>
          </w:r>
          <w:r>
            <w:rPr/>
            <w:fldChar w:fldCharType="end"/>
          </w:r>
          <w:r>
            <w:rPr/>
            <w:t>-</w:t>
          </w:r>
          <w:hyperlink w:anchor="__RefHeading___Toc8805180">
            <w:r>
              <w:rPr>
                <w:rStyle w:val="IndexLink"/>
              </w:rPr>
              <w:t>39</w:t>
            </w:r>
          </w:hyperlink>
        </w:p>
        <w:p>
          <w:pPr>
            <w:pStyle w:val="Contents7"/>
            <w:rPr>
              <w:rFonts w:cs="Times New Roman"/>
              <w:szCs w:val="24"/>
            </w:rPr>
          </w:pPr>
          <w:r>
            <w:rPr/>
            <w:t>Perform Pre-deployment Maintenance Activities   (63-2-4805)</w:t>
            <w:tab/>
          </w:r>
          <w:r>
            <w:rPr/>
            <w:fldChar w:fldCharType="begin"/>
          </w:r>
          <w:r>
            <w:rPr/>
            <w:instrText xml:space="preserve"> SEQ chapter \* ARABIC </w:instrText>
          </w:r>
          <w:r>
            <w:rPr/>
            <w:fldChar w:fldCharType="separate"/>
          </w:r>
          <w:r>
            <w:rPr/>
            <w:t>15</w:t>
          </w:r>
          <w:r>
            <w:rPr/>
            <w:fldChar w:fldCharType="end"/>
          </w:r>
          <w:r>
            <w:rPr/>
            <w:t>-</w:t>
          </w:r>
          <w:hyperlink w:anchor="__RefHeading___Toc8805181">
            <w:r>
              <w:rPr>
                <w:rStyle w:val="IndexLink"/>
              </w:rPr>
              <w:t>43</w:t>
            </w:r>
          </w:hyperlink>
        </w:p>
        <w:p>
          <w:pPr>
            <w:pStyle w:val="Contents7"/>
            <w:rPr>
              <w:rFonts w:cs="Times New Roman"/>
              <w:szCs w:val="24"/>
            </w:rPr>
          </w:pPr>
          <w:r>
            <w:rPr/>
            <w:t>Prepare Vehicles and Equipment for Deployment   (63-2-4806)</w:t>
            <w:tab/>
          </w:r>
          <w:r>
            <w:rPr/>
            <w:fldChar w:fldCharType="begin"/>
          </w:r>
          <w:r>
            <w:rPr/>
            <w:instrText xml:space="preserve"> SEQ chapter \* ARABIC </w:instrText>
          </w:r>
          <w:r>
            <w:rPr/>
            <w:fldChar w:fldCharType="separate"/>
          </w:r>
          <w:r>
            <w:rPr/>
            <w:t>16</w:t>
          </w:r>
          <w:r>
            <w:rPr/>
            <w:fldChar w:fldCharType="end"/>
          </w:r>
          <w:r>
            <w:rPr/>
            <w:t>-</w:t>
          </w:r>
          <w:hyperlink w:anchor="__RefHeading___Toc8805182">
            <w:r>
              <w:rPr>
                <w:rStyle w:val="IndexLink"/>
              </w:rPr>
              <w:t>48</w:t>
            </w:r>
          </w:hyperlink>
        </w:p>
        <w:p>
          <w:pPr>
            <w:pStyle w:val="Contents7"/>
            <w:rPr>
              <w:rFonts w:cs="Times New Roman"/>
              <w:szCs w:val="24"/>
            </w:rPr>
          </w:pPr>
          <w:r>
            <w:rPr/>
            <w:t>Prepare Unit for Non-tactical Move   (63-2-4807)</w:t>
            <w:tab/>
          </w:r>
          <w:r>
            <w:rPr/>
            <w:fldChar w:fldCharType="begin"/>
          </w:r>
          <w:r>
            <w:rPr/>
            <w:instrText xml:space="preserve"> SEQ chapter \* ARABIC </w:instrText>
          </w:r>
          <w:r>
            <w:rPr/>
            <w:fldChar w:fldCharType="separate"/>
          </w:r>
          <w:r>
            <w:rPr/>
            <w:t>17</w:t>
          </w:r>
          <w:r>
            <w:rPr/>
            <w:fldChar w:fldCharType="end"/>
          </w:r>
          <w:r>
            <w:rPr/>
            <w:t>-</w:t>
          </w:r>
          <w:hyperlink w:anchor="__RefHeading___Toc8805183">
            <w:r>
              <w:rPr>
                <w:rStyle w:val="IndexLink"/>
              </w:rPr>
              <w:t>55</w:t>
            </w:r>
          </w:hyperlink>
        </w:p>
        <w:p>
          <w:pPr>
            <w:pStyle w:val="Contents7"/>
            <w:rPr>
              <w:rFonts w:cs="Times New Roman"/>
              <w:szCs w:val="24"/>
            </w:rPr>
          </w:pPr>
          <w:r>
            <w:rPr/>
            <w:t>Conduct Non-tactical Road March   (63-2-4808)</w:t>
            <w:tab/>
          </w:r>
          <w:r>
            <w:rPr/>
            <w:fldChar w:fldCharType="begin"/>
          </w:r>
          <w:r>
            <w:rPr/>
            <w:instrText xml:space="preserve"> SEQ chapter \* ARABIC </w:instrText>
          </w:r>
          <w:r>
            <w:rPr/>
            <w:fldChar w:fldCharType="separate"/>
          </w:r>
          <w:r>
            <w:rPr/>
            <w:t>18</w:t>
          </w:r>
          <w:r>
            <w:rPr/>
            <w:fldChar w:fldCharType="end"/>
          </w:r>
          <w:r>
            <w:rPr/>
            <w:t>-</w:t>
          </w:r>
          <w:hyperlink w:anchor="__RefHeading___Toc8805184">
            <w:r>
              <w:rPr>
                <w:rStyle w:val="IndexLink"/>
              </w:rPr>
              <w:t>59</w:t>
            </w:r>
          </w:hyperlink>
        </w:p>
        <w:p>
          <w:pPr>
            <w:pStyle w:val="Contents7"/>
            <w:rPr>
              <w:rFonts w:cs="Times New Roman"/>
              <w:szCs w:val="24"/>
            </w:rPr>
          </w:pPr>
          <w:r>
            <w:rPr/>
            <w:t>Perform Sea Port of Embarkation Activities for Deployment   (63-2-4809)</w:t>
            <w:tab/>
          </w:r>
          <w:r>
            <w:rPr/>
            <w:fldChar w:fldCharType="begin"/>
          </w:r>
          <w:r>
            <w:rPr/>
            <w:instrText xml:space="preserve"> SEQ chapter \* ARABIC </w:instrText>
          </w:r>
          <w:r>
            <w:rPr/>
            <w:fldChar w:fldCharType="separate"/>
          </w:r>
          <w:r>
            <w:rPr/>
            <w:t>19</w:t>
          </w:r>
          <w:r>
            <w:rPr/>
            <w:fldChar w:fldCharType="end"/>
          </w:r>
          <w:r>
            <w:rPr/>
            <w:t>-</w:t>
          </w:r>
          <w:hyperlink w:anchor="__RefHeading___Toc8805185">
            <w:r>
              <w:rPr>
                <w:rStyle w:val="IndexLink"/>
              </w:rPr>
              <w:t>63</w:t>
            </w:r>
          </w:hyperlink>
        </w:p>
        <w:p>
          <w:pPr>
            <w:pStyle w:val="Contents7"/>
            <w:rPr>
              <w:rFonts w:cs="Times New Roman"/>
              <w:szCs w:val="24"/>
            </w:rPr>
          </w:pPr>
          <w:r>
            <w:rPr/>
            <w:t>Perform Aerial Port of Embarkation Activities for Deployment   (63-2-4810)</w:t>
            <w:tab/>
          </w:r>
          <w:r>
            <w:rPr/>
            <w:fldChar w:fldCharType="begin"/>
          </w:r>
          <w:r>
            <w:rPr/>
            <w:instrText xml:space="preserve"> SEQ chapter \* ARABIC </w:instrText>
          </w:r>
          <w:r>
            <w:rPr/>
            <w:fldChar w:fldCharType="separate"/>
          </w:r>
          <w:r>
            <w:rPr/>
            <w:t>20</w:t>
          </w:r>
          <w:r>
            <w:rPr/>
            <w:fldChar w:fldCharType="end"/>
          </w:r>
          <w:r>
            <w:rPr/>
            <w:t>-</w:t>
          </w:r>
          <w:hyperlink w:anchor="__RefHeading___Toc8805186">
            <w:r>
              <w:rPr>
                <w:rStyle w:val="IndexLink"/>
              </w:rPr>
              <w:t>68</w:t>
            </w:r>
          </w:hyperlink>
        </w:p>
        <w:p>
          <w:pPr>
            <w:pStyle w:val="Contents7"/>
            <w:rPr>
              <w:rFonts w:cs="Times New Roman"/>
              <w:szCs w:val="24"/>
            </w:rPr>
          </w:pPr>
          <w:r>
            <w:rPr/>
            <w:t>Perform Aerial Port of Debarkation Activities for Deployment   (63-2-4811)</w:t>
            <w:tab/>
          </w:r>
          <w:r>
            <w:rPr/>
            <w:fldChar w:fldCharType="begin"/>
          </w:r>
          <w:r>
            <w:rPr/>
            <w:instrText xml:space="preserve"> SEQ chapter \* ARABIC </w:instrText>
          </w:r>
          <w:r>
            <w:rPr/>
            <w:fldChar w:fldCharType="separate"/>
          </w:r>
          <w:r>
            <w:rPr/>
            <w:t>21</w:t>
          </w:r>
          <w:r>
            <w:rPr/>
            <w:fldChar w:fldCharType="end"/>
          </w:r>
          <w:r>
            <w:rPr/>
            <w:t>-</w:t>
          </w:r>
          <w:hyperlink w:anchor="__RefHeading___Toc8805187">
            <w:r>
              <w:rPr>
                <w:rStyle w:val="IndexLink"/>
              </w:rPr>
              <w:t>72</w:t>
            </w:r>
          </w:hyperlink>
        </w:p>
        <w:p>
          <w:pPr>
            <w:pStyle w:val="Contents7"/>
            <w:rPr>
              <w:rFonts w:cs="Times New Roman"/>
              <w:szCs w:val="24"/>
            </w:rPr>
          </w:pPr>
          <w:r>
            <w:rPr/>
            <w:t>Perform Sea Port of Debarkation Activities for Deployment   (63-2-4812)</w:t>
            <w:tab/>
          </w:r>
          <w:r>
            <w:rPr/>
            <w:fldChar w:fldCharType="begin"/>
          </w:r>
          <w:r>
            <w:rPr/>
            <w:instrText xml:space="preserve"> SEQ chapter \* ARABIC </w:instrText>
          </w:r>
          <w:r>
            <w:rPr/>
            <w:fldChar w:fldCharType="separate"/>
          </w:r>
          <w:r>
            <w:rPr/>
            <w:t>22</w:t>
          </w:r>
          <w:r>
            <w:rPr/>
            <w:fldChar w:fldCharType="end"/>
          </w:r>
          <w:r>
            <w:rPr/>
            <w:t>-</w:t>
          </w:r>
          <w:hyperlink w:anchor="__RefHeading___Toc8805188">
            <w:r>
              <w:rPr>
                <w:rStyle w:val="IndexLink"/>
              </w:rPr>
              <w:t>76</w:t>
            </w:r>
          </w:hyperlink>
        </w:p>
        <w:p>
          <w:pPr>
            <w:pStyle w:val="Contents7"/>
            <w:rPr>
              <w:rFonts w:cs="Times New Roman"/>
              <w:szCs w:val="24"/>
            </w:rPr>
          </w:pPr>
          <w:r>
            <w:rPr/>
            <w:t>Prepare Equipment Reception Team for Tactical Road March   (63-2-4813)</w:t>
            <w:tab/>
          </w:r>
          <w:r>
            <w:rPr/>
            <w:fldChar w:fldCharType="begin"/>
          </w:r>
          <w:r>
            <w:rPr/>
            <w:instrText xml:space="preserve"> SEQ chapter \* ARABIC </w:instrText>
          </w:r>
          <w:r>
            <w:rPr/>
            <w:fldChar w:fldCharType="separate"/>
          </w:r>
          <w:r>
            <w:rPr/>
            <w:t>23</w:t>
          </w:r>
          <w:r>
            <w:rPr/>
            <w:fldChar w:fldCharType="end"/>
          </w:r>
          <w:r>
            <w:rPr/>
            <w:t>-</w:t>
          </w:r>
          <w:hyperlink w:anchor="__RefHeading___Toc8805189">
            <w:r>
              <w:rPr>
                <w:rStyle w:val="IndexLink"/>
              </w:rPr>
              <w:t>81</w:t>
            </w:r>
          </w:hyperlink>
        </w:p>
        <w:p>
          <w:pPr>
            <w:pStyle w:val="Contents7"/>
            <w:rPr>
              <w:rFonts w:cs="Times New Roman"/>
              <w:szCs w:val="24"/>
            </w:rPr>
          </w:pPr>
          <w:r>
            <w:rPr/>
            <w:t>Perform Redeployment Human Resources Actions   (63-2-4814)</w:t>
            <w:tab/>
          </w:r>
          <w:r>
            <w:rPr/>
            <w:fldChar w:fldCharType="begin"/>
          </w:r>
          <w:r>
            <w:rPr/>
            <w:instrText xml:space="preserve"> SEQ chapter \* ARABIC </w:instrText>
          </w:r>
          <w:r>
            <w:rPr/>
            <w:fldChar w:fldCharType="separate"/>
          </w:r>
          <w:r>
            <w:rPr/>
            <w:t>24</w:t>
          </w:r>
          <w:r>
            <w:rPr/>
            <w:fldChar w:fldCharType="end"/>
          </w:r>
          <w:r>
            <w:rPr/>
            <w:t>-</w:t>
          </w:r>
          <w:hyperlink w:anchor="__RefHeading___Toc8805190">
            <w:r>
              <w:rPr>
                <w:rStyle w:val="IndexLink"/>
              </w:rPr>
              <w:t>85</w:t>
            </w:r>
          </w:hyperlink>
        </w:p>
        <w:p>
          <w:pPr>
            <w:pStyle w:val="Contents7"/>
            <w:rPr>
              <w:rFonts w:cs="Times New Roman"/>
              <w:szCs w:val="24"/>
            </w:rPr>
          </w:pPr>
          <w:r>
            <w:rPr/>
            <w:t>Perform Redeployment Training Activities   (63-2-4815)</w:t>
            <w:tab/>
          </w:r>
          <w:r>
            <w:rPr/>
            <w:fldChar w:fldCharType="begin"/>
          </w:r>
          <w:r>
            <w:rPr/>
            <w:instrText xml:space="preserve"> SEQ chapter \* ARABIC </w:instrText>
          </w:r>
          <w:r>
            <w:rPr/>
            <w:fldChar w:fldCharType="separate"/>
          </w:r>
          <w:r>
            <w:rPr/>
            <w:t>25</w:t>
          </w:r>
          <w:r>
            <w:rPr/>
            <w:fldChar w:fldCharType="end"/>
          </w:r>
          <w:r>
            <w:rPr/>
            <w:t>-</w:t>
          </w:r>
          <w:hyperlink w:anchor="__RefHeading___Toc8805191">
            <w:r>
              <w:rPr>
                <w:rStyle w:val="IndexLink"/>
              </w:rPr>
              <w:t>89</w:t>
            </w:r>
          </w:hyperlink>
        </w:p>
        <w:p>
          <w:pPr>
            <w:pStyle w:val="Contents7"/>
            <w:rPr>
              <w:rFonts w:cs="Times New Roman"/>
              <w:szCs w:val="24"/>
            </w:rPr>
          </w:pPr>
          <w:r>
            <w:rPr/>
            <w:t>Perform Redeployment Supply Activities   (63-2-4816)</w:t>
            <w:tab/>
          </w:r>
          <w:r>
            <w:rPr/>
            <w:fldChar w:fldCharType="begin"/>
          </w:r>
          <w:r>
            <w:rPr/>
            <w:instrText xml:space="preserve"> SEQ chapter \* ARABIC </w:instrText>
          </w:r>
          <w:r>
            <w:rPr/>
            <w:fldChar w:fldCharType="separate"/>
          </w:r>
          <w:r>
            <w:rPr/>
            <w:t>26</w:t>
          </w:r>
          <w:r>
            <w:rPr/>
            <w:fldChar w:fldCharType="end"/>
          </w:r>
          <w:r>
            <w:rPr/>
            <w:t>-</w:t>
          </w:r>
          <w:hyperlink w:anchor="__RefHeading___Toc8805192">
            <w:r>
              <w:rPr>
                <w:rStyle w:val="IndexLink"/>
              </w:rPr>
              <w:t>92</w:t>
            </w:r>
          </w:hyperlink>
        </w:p>
        <w:p>
          <w:pPr>
            <w:pStyle w:val="Contents7"/>
            <w:rPr>
              <w:rFonts w:cs="Times New Roman"/>
              <w:szCs w:val="24"/>
            </w:rPr>
          </w:pPr>
          <w:r>
            <w:rPr/>
            <w:t>Perform Redeployment  Maintenance Activities   (63-2-4817)</w:t>
            <w:tab/>
          </w:r>
          <w:r>
            <w:rPr/>
            <w:fldChar w:fldCharType="begin"/>
          </w:r>
          <w:r>
            <w:rPr/>
            <w:instrText xml:space="preserve"> SEQ chapter \* ARABIC </w:instrText>
          </w:r>
          <w:r>
            <w:rPr/>
            <w:fldChar w:fldCharType="separate"/>
          </w:r>
          <w:r>
            <w:rPr/>
            <w:t>27</w:t>
          </w:r>
          <w:r>
            <w:rPr/>
            <w:fldChar w:fldCharType="end"/>
          </w:r>
          <w:r>
            <w:rPr/>
            <w:t>-</w:t>
          </w:r>
          <w:hyperlink w:anchor="__RefHeading___Toc8805193">
            <w:r>
              <w:rPr>
                <w:rStyle w:val="IndexLink"/>
              </w:rPr>
              <w:t>95</w:t>
            </w:r>
          </w:hyperlink>
        </w:p>
        <w:p>
          <w:pPr>
            <w:pStyle w:val="Contents7"/>
            <w:rPr>
              <w:rFonts w:cs="Times New Roman"/>
              <w:szCs w:val="24"/>
            </w:rPr>
          </w:pPr>
          <w:r>
            <w:rPr/>
            <w:t>Prepare Vehicles and Equipment for Redeployment   (63-2-4818)</w:t>
            <w:tab/>
          </w:r>
          <w:r>
            <w:rPr/>
            <w:fldChar w:fldCharType="begin"/>
          </w:r>
          <w:r>
            <w:rPr/>
            <w:instrText xml:space="preserve"> SEQ chapter \* ARABIC </w:instrText>
          </w:r>
          <w:r>
            <w:rPr/>
            <w:fldChar w:fldCharType="separate"/>
          </w:r>
          <w:r>
            <w:rPr/>
            <w:t>28</w:t>
          </w:r>
          <w:r>
            <w:rPr/>
            <w:fldChar w:fldCharType="end"/>
          </w:r>
          <w:r>
            <w:rPr/>
            <w:t>-</w:t>
          </w:r>
          <w:hyperlink w:anchor="__RefHeading___Toc8805194">
            <w:r>
              <w:rPr>
                <w:rStyle w:val="IndexLink"/>
              </w:rPr>
              <w:t>100</w:t>
            </w:r>
          </w:hyperlink>
        </w:p>
        <w:p>
          <w:pPr>
            <w:pStyle w:val="Contents7"/>
            <w:rPr>
              <w:rFonts w:cs="Times New Roman"/>
              <w:szCs w:val="24"/>
            </w:rPr>
          </w:pPr>
          <w:r>
            <w:rPr/>
            <w:t>Perform Sea Port of Embarkation Activities for Redeployment   (63-2-4819)</w:t>
            <w:tab/>
          </w:r>
          <w:r>
            <w:rPr/>
            <w:fldChar w:fldCharType="begin"/>
          </w:r>
          <w:r>
            <w:rPr/>
            <w:instrText xml:space="preserve"> SEQ chapter \* ARABIC </w:instrText>
          </w:r>
          <w:r>
            <w:rPr/>
            <w:fldChar w:fldCharType="separate"/>
          </w:r>
          <w:r>
            <w:rPr/>
            <w:t>29</w:t>
          </w:r>
          <w:r>
            <w:rPr/>
            <w:fldChar w:fldCharType="end"/>
          </w:r>
          <w:r>
            <w:rPr/>
            <w:t>-</w:t>
          </w:r>
          <w:hyperlink w:anchor="__RefHeading___Toc8805195">
            <w:r>
              <w:rPr>
                <w:rStyle w:val="IndexLink"/>
              </w:rPr>
              <w:t>108</w:t>
            </w:r>
          </w:hyperlink>
        </w:p>
        <w:p>
          <w:pPr>
            <w:pStyle w:val="Contents7"/>
            <w:rPr>
              <w:rFonts w:cs="Times New Roman"/>
              <w:szCs w:val="24"/>
            </w:rPr>
          </w:pPr>
          <w:r>
            <w:rPr/>
            <w:t>Perform Aerial Port of Embarkation Activities for Redeployment   (63-2-4820)</w:t>
            <w:tab/>
          </w:r>
          <w:r>
            <w:rPr/>
            <w:fldChar w:fldCharType="begin"/>
          </w:r>
          <w:r>
            <w:rPr/>
            <w:instrText xml:space="preserve"> SEQ chapter \* ARABIC </w:instrText>
          </w:r>
          <w:r>
            <w:rPr/>
            <w:fldChar w:fldCharType="separate"/>
          </w:r>
          <w:r>
            <w:rPr/>
            <w:t>30</w:t>
          </w:r>
          <w:r>
            <w:rPr/>
            <w:fldChar w:fldCharType="end"/>
          </w:r>
          <w:r>
            <w:rPr/>
            <w:t>-</w:t>
          </w:r>
          <w:hyperlink w:anchor="__RefHeading___Toc8805196">
            <w:r>
              <w:rPr>
                <w:rStyle w:val="IndexLink"/>
              </w:rPr>
              <w:t>114</w:t>
            </w:r>
          </w:hyperlink>
        </w:p>
        <w:p>
          <w:pPr>
            <w:pStyle w:val="Contents7"/>
            <w:rPr>
              <w:rFonts w:cs="Times New Roman"/>
              <w:szCs w:val="24"/>
            </w:rPr>
          </w:pPr>
          <w:r>
            <w:rPr/>
            <w:t>Perform Aerial Port of Debarkation Activities for Redeployment   (63-2-4821)</w:t>
            <w:tab/>
          </w:r>
          <w:r>
            <w:rPr/>
            <w:fldChar w:fldCharType="begin"/>
          </w:r>
          <w:r>
            <w:rPr/>
            <w:instrText xml:space="preserve"> SEQ chapter \* ARABIC </w:instrText>
          </w:r>
          <w:r>
            <w:rPr/>
            <w:fldChar w:fldCharType="separate"/>
          </w:r>
          <w:r>
            <w:rPr/>
            <w:t>31</w:t>
          </w:r>
          <w:r>
            <w:rPr/>
            <w:fldChar w:fldCharType="end"/>
          </w:r>
          <w:r>
            <w:rPr/>
            <w:t>-</w:t>
          </w:r>
          <w:hyperlink w:anchor="__RefHeading___Toc8805197">
            <w:r>
              <w:rPr>
                <w:rStyle w:val="IndexLink"/>
              </w:rPr>
              <w:t>119</w:t>
            </w:r>
          </w:hyperlink>
        </w:p>
        <w:p>
          <w:pPr>
            <w:pStyle w:val="Contents7"/>
            <w:rPr>
              <w:rFonts w:cs="Times New Roman"/>
              <w:szCs w:val="24"/>
            </w:rPr>
          </w:pPr>
          <w:r>
            <w:rPr/>
            <w:t>Perform Home Station Activities   (63-2-4822)</w:t>
            <w:tab/>
          </w:r>
          <w:r>
            <w:rPr/>
            <w:fldChar w:fldCharType="begin"/>
          </w:r>
          <w:r>
            <w:rPr/>
            <w:instrText xml:space="preserve"> SEQ chapter \* ARABIC </w:instrText>
          </w:r>
          <w:r>
            <w:rPr/>
            <w:fldChar w:fldCharType="separate"/>
          </w:r>
          <w:r>
            <w:rPr/>
            <w:t>32</w:t>
          </w:r>
          <w:r>
            <w:rPr/>
            <w:fldChar w:fldCharType="end"/>
          </w:r>
          <w:r>
            <w:rPr/>
            <w:t>-</w:t>
          </w:r>
          <w:hyperlink w:anchor="__RefHeading___Toc8805198">
            <w:r>
              <w:rPr>
                <w:rStyle w:val="IndexLink"/>
              </w:rPr>
              <w:t>122</w:t>
            </w:r>
          </w:hyperlink>
        </w:p>
        <w:p>
          <w:pPr>
            <w:pStyle w:val="Contents7"/>
            <w:rPr>
              <w:rFonts w:cs="Times New Roman"/>
              <w:szCs w:val="24"/>
            </w:rPr>
          </w:pPr>
          <w:r>
            <w:rPr/>
            <w:t>Perform Sea Port of Debarkation Activities for Redeployment   (63-2-4823)</w:t>
            <w:tab/>
          </w:r>
          <w:r>
            <w:rPr/>
            <w:fldChar w:fldCharType="begin"/>
          </w:r>
          <w:r>
            <w:rPr/>
            <w:instrText xml:space="preserve"> SEQ chapter \* ARABIC </w:instrText>
          </w:r>
          <w:r>
            <w:rPr/>
            <w:fldChar w:fldCharType="separate"/>
          </w:r>
          <w:r>
            <w:rPr/>
            <w:t>33</w:t>
          </w:r>
          <w:r>
            <w:rPr/>
            <w:fldChar w:fldCharType="end"/>
          </w:r>
          <w:r>
            <w:rPr/>
            <w:t>-</w:t>
          </w:r>
          <w:hyperlink w:anchor="__RefHeading___Toc8805199">
            <w:r>
              <w:rPr>
                <w:rStyle w:val="IndexLink"/>
              </w:rPr>
              <w:t>126</w:t>
            </w:r>
          </w:hyperlink>
        </w:p>
        <w:p>
          <w:pPr>
            <w:pStyle w:val="Contents7"/>
            <w:rPr>
              <w:rFonts w:cs="Times New Roman"/>
              <w:szCs w:val="24"/>
            </w:rPr>
          </w:pPr>
          <w:r>
            <w:rPr/>
            <w:t>Perform Demobilization Station Activities   (63-2-4824)</w:t>
            <w:tab/>
          </w:r>
          <w:r>
            <w:rPr/>
            <w:fldChar w:fldCharType="begin"/>
          </w:r>
          <w:r>
            <w:rPr/>
            <w:instrText xml:space="preserve"> SEQ chapter \* ARABIC </w:instrText>
          </w:r>
          <w:r>
            <w:rPr/>
            <w:fldChar w:fldCharType="separate"/>
          </w:r>
          <w:r>
            <w:rPr/>
            <w:t>34</w:t>
          </w:r>
          <w:r>
            <w:rPr/>
            <w:fldChar w:fldCharType="end"/>
          </w:r>
          <w:r>
            <w:rPr/>
            <w:t>-</w:t>
          </w:r>
          <w:hyperlink w:anchor="__RefHeading___Toc8805200">
            <w:r>
              <w:rPr>
                <w:rStyle w:val="IndexLink"/>
              </w:rPr>
              <w:t>130</w:t>
            </w:r>
          </w:hyperlink>
        </w:p>
        <w:p>
          <w:pPr>
            <w:pStyle w:val="Contents7"/>
            <w:rPr>
              <w:rFonts w:cs="Times New Roman"/>
              <w:szCs w:val="24"/>
            </w:rPr>
          </w:pPr>
          <w:r>
            <w:rPr/>
            <w:t>Conduct Integration Activities   (63-2-4825)</w:t>
            <w:tab/>
          </w:r>
          <w:r>
            <w:rPr/>
            <w:fldChar w:fldCharType="begin"/>
          </w:r>
          <w:r>
            <w:rPr/>
            <w:instrText xml:space="preserve"> SEQ chapter \* ARABIC </w:instrText>
          </w:r>
          <w:r>
            <w:rPr/>
            <w:fldChar w:fldCharType="separate"/>
          </w:r>
          <w:r>
            <w:rPr/>
            <w:t>35</w:t>
          </w:r>
          <w:r>
            <w:rPr/>
            <w:fldChar w:fldCharType="end"/>
          </w:r>
          <w:r>
            <w:rPr/>
            <w:t>-</w:t>
          </w:r>
          <w:hyperlink w:anchor="__RefHeading___Toc8805201">
            <w:r>
              <w:rPr>
                <w:rStyle w:val="IndexLink"/>
              </w:rPr>
              <w:t>134</w:t>
            </w:r>
          </w:hyperlink>
        </w:p>
        <w:p>
          <w:pPr>
            <w:pStyle w:val="Contents7"/>
            <w:rPr>
              <w:rFonts w:cs="Times New Roman"/>
              <w:szCs w:val="24"/>
            </w:rPr>
          </w:pPr>
          <w:r>
            <w:rPr/>
            <w:t>Conduct Staging Activities   (63-2-4826)</w:t>
            <w:tab/>
          </w:r>
          <w:r>
            <w:rPr/>
            <w:fldChar w:fldCharType="begin"/>
          </w:r>
          <w:r>
            <w:rPr/>
            <w:instrText xml:space="preserve"> SEQ chapter \* ARABIC </w:instrText>
          </w:r>
          <w:r>
            <w:rPr/>
            <w:fldChar w:fldCharType="separate"/>
          </w:r>
          <w:r>
            <w:rPr/>
            <w:t>36</w:t>
          </w:r>
          <w:r>
            <w:rPr/>
            <w:fldChar w:fldCharType="end"/>
          </w:r>
          <w:r>
            <w:rPr/>
            <w:t>-</w:t>
          </w:r>
          <w:hyperlink w:anchor="__RefHeading___Toc8805202">
            <w:r>
              <w:rPr>
                <w:rStyle w:val="IndexLink"/>
              </w:rPr>
              <w:t>136</w:t>
            </w:r>
          </w:hyperlink>
        </w:p>
        <w:p>
          <w:pPr>
            <w:pStyle w:val="Contents6"/>
            <w:rPr>
              <w:rFonts w:ascii="Century Schoolbook" w:hAnsi="Century Schoolbook" w:cs="Times New Roman"/>
              <w:b w:val="false"/>
              <w:b w:val="false"/>
              <w:bCs w:val="false"/>
              <w:sz w:val="24"/>
              <w:szCs w:val="24"/>
              <w:lang w:val="en-US" w:eastAsia="en-US"/>
            </w:rPr>
          </w:pPr>
          <w:r>
            <w:rPr>
              <w:rFonts w:cs="Century Schoolbook" w:ascii="Century Schoolbook" w:hAnsi="Century Schoolbook"/>
              <w:sz w:val="24"/>
              <w:lang w:val="en-US" w:eastAsia="en-US"/>
            </w:rPr>
            <w:t>Employ Firepower</w:t>
          </w:r>
        </w:p>
        <w:p>
          <w:pPr>
            <w:pStyle w:val="Contents7"/>
            <w:rPr>
              <w:rFonts w:cs="Times New Roman"/>
              <w:szCs w:val="24"/>
            </w:rPr>
          </w:pPr>
          <w:r>
            <w:rPr/>
            <w:t>Use Passive Air Defense Measures   (63-2-4307)</w:t>
            <w:tab/>
          </w:r>
          <w:r>
            <w:rPr/>
            <w:fldChar w:fldCharType="begin"/>
          </w:r>
          <w:r>
            <w:rPr/>
            <w:instrText xml:space="preserve"> SEQ chapter \* ARABIC </w:instrText>
          </w:r>
          <w:r>
            <w:rPr/>
            <w:fldChar w:fldCharType="separate"/>
          </w:r>
          <w:r>
            <w:rPr/>
            <w:t>37</w:t>
          </w:r>
          <w:r>
            <w:rPr/>
            <w:fldChar w:fldCharType="end"/>
          </w:r>
          <w:r>
            <w:rPr/>
            <w:t>-</w:t>
          </w:r>
          <w:hyperlink w:anchor="__RefHeading___Toc8805204">
            <w:r>
              <w:rPr>
                <w:rStyle w:val="IndexLink"/>
              </w:rPr>
              <w:t>140</w:t>
            </w:r>
          </w:hyperlink>
        </w:p>
        <w:p>
          <w:pPr>
            <w:pStyle w:val="Contents7"/>
            <w:rPr>
              <w:rFonts w:cs="Times New Roman"/>
              <w:szCs w:val="24"/>
            </w:rPr>
          </w:pPr>
          <w:r>
            <w:rPr/>
            <w:t>Take Active Air Defense Measures Against Hostile Aircraft   (63-2-4308)</w:t>
            <w:tab/>
          </w:r>
          <w:r>
            <w:rPr/>
            <w:fldChar w:fldCharType="begin"/>
          </w:r>
          <w:r>
            <w:rPr/>
            <w:instrText xml:space="preserve"> SEQ chapter \* ARABIC </w:instrText>
          </w:r>
          <w:r>
            <w:rPr/>
            <w:fldChar w:fldCharType="separate"/>
          </w:r>
          <w:r>
            <w:rPr/>
            <w:t>38</w:t>
          </w:r>
          <w:r>
            <w:rPr/>
            <w:fldChar w:fldCharType="end"/>
          </w:r>
          <w:r>
            <w:rPr/>
            <w:t>-</w:t>
          </w:r>
          <w:hyperlink w:anchor="__RefHeading___Toc8805205">
            <w:r>
              <w:rPr>
                <w:rStyle w:val="IndexLink"/>
              </w:rPr>
              <w:t>144</w:t>
            </w:r>
          </w:hyperlink>
        </w:p>
        <w:p>
          <w:pPr>
            <w:pStyle w:val="Contents6"/>
            <w:rPr>
              <w:rFonts w:ascii="Century Schoolbook" w:hAnsi="Century Schoolbook" w:cs="Times New Roman"/>
              <w:b w:val="false"/>
              <w:b w:val="false"/>
              <w:bCs w:val="false"/>
              <w:sz w:val="24"/>
              <w:szCs w:val="24"/>
              <w:lang w:val="en-US" w:eastAsia="en-US"/>
            </w:rPr>
          </w:pPr>
          <w:r>
            <w:rPr>
              <w:rFonts w:cs="Century Schoolbook" w:ascii="Century Schoolbook" w:hAnsi="Century Schoolbook"/>
              <w:sz w:val="24"/>
              <w:lang w:val="en-US" w:eastAsia="en-US"/>
            </w:rPr>
            <w:t>Protect the Force</w:t>
          </w:r>
        </w:p>
        <w:p>
          <w:pPr>
            <w:pStyle w:val="Contents7"/>
            <w:rPr>
              <w:rFonts w:cs="Times New Roman"/>
              <w:szCs w:val="24"/>
            </w:rPr>
          </w:pPr>
          <w:r>
            <w:rPr/>
            <w:t>Cross a Radiologically Contaminated Area   (63-2-4005)</w:t>
            <w:tab/>
          </w:r>
          <w:r>
            <w:rPr/>
            <w:fldChar w:fldCharType="begin"/>
          </w:r>
          <w:r>
            <w:rPr/>
            <w:instrText xml:space="preserve"> SEQ chapter \* ARABIC </w:instrText>
          </w:r>
          <w:r>
            <w:rPr/>
            <w:fldChar w:fldCharType="separate"/>
          </w:r>
          <w:r>
            <w:rPr/>
            <w:t>39</w:t>
          </w:r>
          <w:r>
            <w:rPr/>
            <w:fldChar w:fldCharType="end"/>
          </w:r>
          <w:r>
            <w:rPr/>
            <w:t>-</w:t>
          </w:r>
          <w:hyperlink w:anchor="__RefHeading___Toc8805207">
            <w:r>
              <w:rPr>
                <w:rStyle w:val="IndexLink"/>
              </w:rPr>
              <w:t>148</w:t>
            </w:r>
          </w:hyperlink>
        </w:p>
        <w:p>
          <w:pPr>
            <w:pStyle w:val="Contents7"/>
            <w:rPr>
              <w:rFonts w:cs="Times New Roman"/>
              <w:szCs w:val="24"/>
            </w:rPr>
          </w:pPr>
          <w:r>
            <w:rPr/>
            <w:t>Defend Convoy Elements   (63-2-4006)</w:t>
            <w:tab/>
          </w:r>
          <w:r>
            <w:rPr/>
            <w:fldChar w:fldCharType="begin"/>
          </w:r>
          <w:r>
            <w:rPr/>
            <w:instrText xml:space="preserve"> SEQ chapter \* ARABIC </w:instrText>
          </w:r>
          <w:r>
            <w:rPr/>
            <w:fldChar w:fldCharType="separate"/>
          </w:r>
          <w:r>
            <w:rPr/>
            <w:t>40</w:t>
          </w:r>
          <w:r>
            <w:rPr/>
            <w:fldChar w:fldCharType="end"/>
          </w:r>
          <w:r>
            <w:rPr/>
            <w:t>-</w:t>
          </w:r>
          <w:hyperlink w:anchor="__RefHeading___Toc8805208">
            <w:r>
              <w:rPr>
                <w:rStyle w:val="IndexLink"/>
              </w:rPr>
              <w:t>155</w:t>
            </w:r>
          </w:hyperlink>
        </w:p>
        <w:p>
          <w:pPr>
            <w:pStyle w:val="Contents7"/>
            <w:rPr>
              <w:rFonts w:cs="Times New Roman"/>
              <w:szCs w:val="24"/>
            </w:rPr>
          </w:pPr>
          <w:r>
            <w:rPr/>
            <w:t>Set Up Unit Defense   (63-2-4011)</w:t>
            <w:tab/>
          </w:r>
          <w:r>
            <w:rPr/>
            <w:fldChar w:fldCharType="begin"/>
          </w:r>
          <w:r>
            <w:rPr/>
            <w:instrText xml:space="preserve"> SEQ chapter \* ARABIC </w:instrText>
          </w:r>
          <w:r>
            <w:rPr/>
            <w:fldChar w:fldCharType="separate"/>
          </w:r>
          <w:r>
            <w:rPr/>
            <w:t>41</w:t>
          </w:r>
          <w:r>
            <w:rPr/>
            <w:fldChar w:fldCharType="end"/>
          </w:r>
          <w:r>
            <w:rPr/>
            <w:t>-</w:t>
          </w:r>
          <w:hyperlink w:anchor="__RefHeading___Toc8805209">
            <w:r>
              <w:rPr>
                <w:rStyle w:val="IndexLink"/>
              </w:rPr>
              <w:t>162</w:t>
            </w:r>
          </w:hyperlink>
        </w:p>
        <w:p>
          <w:pPr>
            <w:pStyle w:val="Contents7"/>
            <w:rPr>
              <w:rFonts w:cs="Times New Roman"/>
              <w:szCs w:val="24"/>
            </w:rPr>
          </w:pPr>
          <w:r>
            <w:rPr/>
            <w:t>Prepare Unit for Nuclear, Biological, and Chemical Conditions   (63-2-4013)</w:t>
            <w:tab/>
          </w:r>
          <w:r>
            <w:rPr/>
            <w:fldChar w:fldCharType="begin"/>
          </w:r>
          <w:r>
            <w:rPr/>
            <w:instrText xml:space="preserve"> SEQ chapter \* ARABIC </w:instrText>
          </w:r>
          <w:r>
            <w:rPr/>
            <w:fldChar w:fldCharType="separate"/>
          </w:r>
          <w:r>
            <w:rPr/>
            <w:t>42</w:t>
          </w:r>
          <w:r>
            <w:rPr/>
            <w:fldChar w:fldCharType="end"/>
          </w:r>
          <w:r>
            <w:rPr/>
            <w:t>-</w:t>
          </w:r>
          <w:hyperlink w:anchor="__RefHeading___Toc8805210">
            <w:r>
              <w:rPr>
                <w:rStyle w:val="IndexLink"/>
              </w:rPr>
              <w:t>167</w:t>
            </w:r>
          </w:hyperlink>
        </w:p>
        <w:p>
          <w:pPr>
            <w:pStyle w:val="Contents7"/>
            <w:rPr>
              <w:rFonts w:cs="Times New Roman"/>
              <w:szCs w:val="24"/>
            </w:rPr>
          </w:pPr>
          <w:r>
            <w:rPr/>
            <w:t>Employ Operations Security Measures   (63-2-4016)</w:t>
            <w:tab/>
          </w:r>
          <w:r>
            <w:rPr/>
            <w:fldChar w:fldCharType="begin"/>
          </w:r>
          <w:r>
            <w:rPr/>
            <w:instrText xml:space="preserve"> SEQ chapter \* ARABIC </w:instrText>
          </w:r>
          <w:r>
            <w:rPr/>
            <w:fldChar w:fldCharType="separate"/>
          </w:r>
          <w:r>
            <w:rPr/>
            <w:t>43</w:t>
          </w:r>
          <w:r>
            <w:rPr/>
            <w:fldChar w:fldCharType="end"/>
          </w:r>
          <w:r>
            <w:rPr/>
            <w:t>-</w:t>
          </w:r>
          <w:hyperlink w:anchor="__RefHeading___Toc8805211">
            <w:r>
              <w:rPr>
                <w:rStyle w:val="IndexLink"/>
              </w:rPr>
              <w:t>171</w:t>
            </w:r>
          </w:hyperlink>
        </w:p>
        <w:p>
          <w:pPr>
            <w:pStyle w:val="Contents7"/>
            <w:rPr>
              <w:rFonts w:cs="Times New Roman"/>
              <w:szCs w:val="24"/>
            </w:rPr>
          </w:pPr>
          <w:r>
            <w:rPr/>
            <w:t>Perform Operational Decontamination   (63-2-4018)</w:t>
            <w:tab/>
          </w:r>
          <w:r>
            <w:rPr/>
            <w:fldChar w:fldCharType="begin"/>
          </w:r>
          <w:r>
            <w:rPr/>
            <w:instrText xml:space="preserve"> SEQ chapter \* ARABIC </w:instrText>
          </w:r>
          <w:r>
            <w:rPr/>
            <w:fldChar w:fldCharType="separate"/>
          </w:r>
          <w:r>
            <w:rPr/>
            <w:t>44</w:t>
          </w:r>
          <w:r>
            <w:rPr/>
            <w:fldChar w:fldCharType="end"/>
          </w:r>
          <w:r>
            <w:rPr/>
            <w:t>-</w:t>
          </w:r>
          <w:hyperlink w:anchor="__RefHeading___Toc8805212">
            <w:r>
              <w:rPr>
                <w:rStyle w:val="IndexLink"/>
              </w:rPr>
              <w:t>176</w:t>
            </w:r>
          </w:hyperlink>
        </w:p>
        <w:p>
          <w:pPr>
            <w:pStyle w:val="Contents7"/>
            <w:rPr>
              <w:rFonts w:cs="Times New Roman"/>
              <w:szCs w:val="24"/>
            </w:rPr>
          </w:pPr>
          <w:r>
            <w:rPr/>
            <w:t>Perform Thorough Decontamination   (63-2-4019)</w:t>
            <w:tab/>
          </w:r>
          <w:r>
            <w:rPr/>
            <w:fldChar w:fldCharType="begin"/>
          </w:r>
          <w:r>
            <w:rPr/>
            <w:instrText xml:space="preserve"> SEQ chapter \* ARABIC </w:instrText>
          </w:r>
          <w:r>
            <w:rPr/>
            <w:fldChar w:fldCharType="separate"/>
          </w:r>
          <w:r>
            <w:rPr/>
            <w:t>45</w:t>
          </w:r>
          <w:r>
            <w:rPr/>
            <w:fldChar w:fldCharType="end"/>
          </w:r>
          <w:r>
            <w:rPr/>
            <w:t>-</w:t>
          </w:r>
          <w:hyperlink w:anchor="__RefHeading___Toc8805213">
            <w:r>
              <w:rPr>
                <w:rStyle w:val="IndexLink"/>
              </w:rPr>
              <w:t>179</w:t>
            </w:r>
          </w:hyperlink>
        </w:p>
        <w:p>
          <w:pPr>
            <w:pStyle w:val="Contents7"/>
            <w:rPr>
              <w:rFonts w:cs="Times New Roman"/>
              <w:szCs w:val="24"/>
            </w:rPr>
          </w:pPr>
          <w:r>
            <w:rPr/>
            <w:t>Respond to the Initial Effects of a Nuclear Attack   (63-2-4020)</w:t>
            <w:tab/>
          </w:r>
          <w:r>
            <w:rPr/>
            <w:fldChar w:fldCharType="begin"/>
          </w:r>
          <w:r>
            <w:rPr/>
            <w:instrText xml:space="preserve"> SEQ chapter \* ARABIC </w:instrText>
          </w:r>
          <w:r>
            <w:rPr/>
            <w:fldChar w:fldCharType="separate"/>
          </w:r>
          <w:r>
            <w:rPr/>
            <w:t>46</w:t>
          </w:r>
          <w:r>
            <w:rPr/>
            <w:fldChar w:fldCharType="end"/>
          </w:r>
          <w:r>
            <w:rPr/>
            <w:t>-</w:t>
          </w:r>
          <w:hyperlink w:anchor="__RefHeading___Toc8805214">
            <w:r>
              <w:rPr>
                <w:rStyle w:val="IndexLink"/>
              </w:rPr>
              <w:t>182</w:t>
            </w:r>
          </w:hyperlink>
        </w:p>
        <w:p>
          <w:pPr>
            <w:pStyle w:val="Contents7"/>
            <w:rPr>
              <w:rFonts w:cs="Times New Roman"/>
              <w:szCs w:val="24"/>
            </w:rPr>
          </w:pPr>
          <w:r>
            <w:rPr/>
            <w:t>Defend Against a Level I Attack   (63-2-4021)</w:t>
            <w:tab/>
          </w:r>
          <w:r>
            <w:rPr/>
            <w:fldChar w:fldCharType="begin"/>
          </w:r>
          <w:r>
            <w:rPr/>
            <w:instrText xml:space="preserve"> SEQ chapter \* ARABIC </w:instrText>
          </w:r>
          <w:r>
            <w:rPr/>
            <w:fldChar w:fldCharType="separate"/>
          </w:r>
          <w:r>
            <w:rPr/>
            <w:t>47</w:t>
          </w:r>
          <w:r>
            <w:rPr/>
            <w:fldChar w:fldCharType="end"/>
          </w:r>
          <w:r>
            <w:rPr/>
            <w:t>-</w:t>
          </w:r>
          <w:hyperlink w:anchor="__RefHeading___Toc8805215">
            <w:r>
              <w:rPr>
                <w:rStyle w:val="IndexLink"/>
              </w:rPr>
              <w:t>185</w:t>
            </w:r>
          </w:hyperlink>
        </w:p>
        <w:p>
          <w:pPr>
            <w:pStyle w:val="Contents7"/>
            <w:rPr>
              <w:rFonts w:cs="Times New Roman"/>
              <w:szCs w:val="24"/>
            </w:rPr>
          </w:pPr>
          <w:r>
            <w:rPr/>
            <w:t>Prepare Unit for Level II/III Threat   (63-2-4022)</w:t>
            <w:tab/>
          </w:r>
          <w:r>
            <w:rPr/>
            <w:fldChar w:fldCharType="begin"/>
          </w:r>
          <w:r>
            <w:rPr/>
            <w:instrText xml:space="preserve"> SEQ chapter \* ARABIC </w:instrText>
          </w:r>
          <w:r>
            <w:rPr/>
            <w:fldChar w:fldCharType="separate"/>
          </w:r>
          <w:r>
            <w:rPr/>
            <w:t>48</w:t>
          </w:r>
          <w:r>
            <w:rPr/>
            <w:fldChar w:fldCharType="end"/>
          </w:r>
          <w:r>
            <w:rPr/>
            <w:t>-</w:t>
          </w:r>
          <w:hyperlink w:anchor="__RefHeading___Toc8805216">
            <w:r>
              <w:rPr>
                <w:rStyle w:val="IndexLink"/>
              </w:rPr>
              <w:t>189</w:t>
            </w:r>
          </w:hyperlink>
        </w:p>
        <w:p>
          <w:pPr>
            <w:pStyle w:val="Contents7"/>
            <w:rPr>
              <w:rFonts w:cs="Times New Roman"/>
              <w:szCs w:val="24"/>
            </w:rPr>
          </w:pPr>
          <w:r>
            <w:rPr/>
            <w:t>Conduct Hasty Displacement   (63-2-4023)</w:t>
            <w:tab/>
          </w:r>
          <w:r>
            <w:rPr/>
            <w:fldChar w:fldCharType="begin"/>
          </w:r>
          <w:r>
            <w:rPr/>
            <w:instrText xml:space="preserve"> SEQ chapter \* ARABIC </w:instrText>
          </w:r>
          <w:r>
            <w:rPr/>
            <w:fldChar w:fldCharType="separate"/>
          </w:r>
          <w:r>
            <w:rPr/>
            <w:t>49</w:t>
          </w:r>
          <w:r>
            <w:rPr/>
            <w:fldChar w:fldCharType="end"/>
          </w:r>
          <w:r>
            <w:rPr/>
            <w:t>-</w:t>
          </w:r>
          <w:hyperlink w:anchor="__RefHeading___Toc8805217">
            <w:r>
              <w:rPr>
                <w:rStyle w:val="IndexLink"/>
              </w:rPr>
              <w:t>192</w:t>
            </w:r>
          </w:hyperlink>
        </w:p>
        <w:p>
          <w:pPr>
            <w:pStyle w:val="Contents7"/>
            <w:rPr>
              <w:rFonts w:cs="Times New Roman"/>
              <w:szCs w:val="24"/>
            </w:rPr>
          </w:pPr>
          <w:r>
            <w:rPr/>
            <w:t>Defend Unit Area   (63-2-4024)</w:t>
            <w:tab/>
          </w:r>
          <w:r>
            <w:rPr/>
            <w:fldChar w:fldCharType="begin"/>
          </w:r>
          <w:r>
            <w:rPr/>
            <w:instrText xml:space="preserve"> SEQ chapter \* ARABIC </w:instrText>
          </w:r>
          <w:r>
            <w:rPr/>
            <w:fldChar w:fldCharType="separate"/>
          </w:r>
          <w:r>
            <w:rPr/>
            <w:t>50</w:t>
          </w:r>
          <w:r>
            <w:rPr/>
            <w:fldChar w:fldCharType="end"/>
          </w:r>
          <w:r>
            <w:rPr/>
            <w:t>-</w:t>
          </w:r>
          <w:hyperlink w:anchor="__RefHeading___Toc8805218">
            <w:r>
              <w:rPr>
                <w:rStyle w:val="IndexLink"/>
              </w:rPr>
              <w:t>195</w:t>
            </w:r>
          </w:hyperlink>
        </w:p>
        <w:p>
          <w:pPr>
            <w:pStyle w:val="Contents7"/>
            <w:rPr>
              <w:rFonts w:cs="Times New Roman"/>
              <w:szCs w:val="24"/>
            </w:rPr>
          </w:pPr>
          <w:r>
            <w:rPr/>
            <w:t>Perform Withdrawal Under Fire   (63-2-4025)</w:t>
            <w:tab/>
          </w:r>
          <w:r>
            <w:rPr/>
            <w:fldChar w:fldCharType="begin"/>
          </w:r>
          <w:r>
            <w:rPr/>
            <w:instrText xml:space="preserve"> SEQ chapter \* ARABIC </w:instrText>
          </w:r>
          <w:r>
            <w:rPr/>
            <w:fldChar w:fldCharType="separate"/>
          </w:r>
          <w:r>
            <w:rPr/>
            <w:t>51</w:t>
          </w:r>
          <w:r>
            <w:rPr/>
            <w:fldChar w:fldCharType="end"/>
          </w:r>
          <w:r>
            <w:rPr/>
            <w:t>-200</w:t>
          </w:r>
        </w:p>
        <w:p>
          <w:pPr>
            <w:pStyle w:val="Contents7"/>
            <w:rPr>
              <w:rFonts w:cs="Times New Roman"/>
              <w:szCs w:val="24"/>
            </w:rPr>
          </w:pPr>
          <w:r>
            <w:rPr/>
            <w:t>Reorganize Unit Defense   (63-2-4026)</w:t>
            <w:tab/>
          </w:r>
          <w:r>
            <w:rPr/>
            <w:fldChar w:fldCharType="begin"/>
          </w:r>
          <w:r>
            <w:rPr/>
            <w:instrText xml:space="preserve"> SEQ chapter \* ARABIC </w:instrText>
          </w:r>
          <w:r>
            <w:rPr/>
            <w:fldChar w:fldCharType="separate"/>
          </w:r>
          <w:r>
            <w:rPr/>
            <w:t>52</w:t>
          </w:r>
          <w:r>
            <w:rPr/>
            <w:fldChar w:fldCharType="end"/>
          </w:r>
          <w:r>
            <w:rPr/>
            <w:t>-</w:t>
          </w:r>
          <w:hyperlink w:anchor="__RefHeading___Toc8805220">
            <w:r>
              <w:rPr>
                <w:rStyle w:val="IndexLink"/>
              </w:rPr>
              <w:t>203</w:t>
            </w:r>
          </w:hyperlink>
        </w:p>
        <w:p>
          <w:pPr>
            <w:pStyle w:val="Contents7"/>
            <w:rPr>
              <w:rFonts w:cs="Times New Roman"/>
              <w:szCs w:val="24"/>
            </w:rPr>
          </w:pPr>
          <w:r>
            <w:rPr/>
            <w:t>Execute Battle Handover   (63-2-4027)</w:t>
            <w:tab/>
          </w:r>
          <w:r>
            <w:rPr/>
            <w:fldChar w:fldCharType="begin"/>
          </w:r>
          <w:r>
            <w:rPr/>
            <w:instrText xml:space="preserve"> SEQ chapter \* ARABIC </w:instrText>
          </w:r>
          <w:r>
            <w:rPr/>
            <w:fldChar w:fldCharType="separate"/>
          </w:r>
          <w:r>
            <w:rPr/>
            <w:t>53</w:t>
          </w:r>
          <w:r>
            <w:rPr/>
            <w:fldChar w:fldCharType="end"/>
          </w:r>
          <w:r>
            <w:rPr/>
            <w:t>-</w:t>
          </w:r>
          <w:hyperlink w:anchor="__RefHeading___Toc8805221">
            <w:r>
              <w:rPr>
                <w:rStyle w:val="IndexLink"/>
              </w:rPr>
              <w:t>206</w:t>
            </w:r>
          </w:hyperlink>
        </w:p>
        <w:p>
          <w:pPr>
            <w:pStyle w:val="Contents7"/>
            <w:rPr>
              <w:rFonts w:cs="Times New Roman"/>
              <w:szCs w:val="24"/>
            </w:rPr>
          </w:pPr>
          <w:r>
            <w:rPr/>
            <w:t>Perform Area Damage Control Functions   (63-2-4028)</w:t>
            <w:tab/>
          </w:r>
          <w:r>
            <w:rPr/>
            <w:fldChar w:fldCharType="begin"/>
          </w:r>
          <w:r>
            <w:rPr/>
            <w:instrText xml:space="preserve"> SEQ chapter \* ARABIC </w:instrText>
          </w:r>
          <w:r>
            <w:rPr/>
            <w:fldChar w:fldCharType="separate"/>
          </w:r>
          <w:r>
            <w:rPr/>
            <w:t>54</w:t>
          </w:r>
          <w:r>
            <w:rPr/>
            <w:fldChar w:fldCharType="end"/>
          </w:r>
          <w:r>
            <w:rPr/>
            <w:t>-</w:t>
          </w:r>
          <w:hyperlink w:anchor="__RefHeading___Toc8805222">
            <w:r>
              <w:rPr>
                <w:rStyle w:val="IndexLink"/>
              </w:rPr>
              <w:t>209</w:t>
            </w:r>
          </w:hyperlink>
        </w:p>
        <w:p>
          <w:pPr>
            <w:pStyle w:val="Contents7"/>
            <w:rPr>
              <w:rFonts w:cs="Times New Roman"/>
              <w:szCs w:val="24"/>
            </w:rPr>
          </w:pPr>
          <w:r>
            <w:rPr/>
            <w:t>Prepare Unit for a Chemical Attack   (63-2-4202)</w:t>
            <w:tab/>
          </w:r>
          <w:r>
            <w:rPr/>
            <w:fldChar w:fldCharType="begin"/>
          </w:r>
          <w:r>
            <w:rPr/>
            <w:instrText xml:space="preserve"> SEQ chapter \* ARABIC </w:instrText>
          </w:r>
          <w:r>
            <w:rPr/>
            <w:fldChar w:fldCharType="separate"/>
          </w:r>
          <w:r>
            <w:rPr/>
            <w:t>55</w:t>
          </w:r>
          <w:r>
            <w:rPr/>
            <w:fldChar w:fldCharType="end"/>
          </w:r>
          <w:r>
            <w:rPr/>
            <w:t>-</w:t>
          </w:r>
          <w:hyperlink w:anchor="__RefHeading___Toc8805223">
            <w:r>
              <w:rPr>
                <w:rStyle w:val="IndexLink"/>
              </w:rPr>
              <w:t>213</w:t>
            </w:r>
          </w:hyperlink>
        </w:p>
        <w:p>
          <w:pPr>
            <w:pStyle w:val="Contents7"/>
            <w:rPr>
              <w:rFonts w:cs="Times New Roman"/>
              <w:szCs w:val="24"/>
            </w:rPr>
          </w:pPr>
          <w:r>
            <w:rPr/>
            <w:t>Perform Radiological Decontamination   (63-2-4207)</w:t>
            <w:tab/>
          </w:r>
          <w:r>
            <w:rPr/>
            <w:fldChar w:fldCharType="begin"/>
          </w:r>
          <w:r>
            <w:rPr/>
            <w:instrText xml:space="preserve"> SEQ chapter \* ARABIC </w:instrText>
          </w:r>
          <w:r>
            <w:rPr/>
            <w:fldChar w:fldCharType="separate"/>
          </w:r>
          <w:r>
            <w:rPr/>
            <w:t>56</w:t>
          </w:r>
          <w:r>
            <w:rPr/>
            <w:fldChar w:fldCharType="end"/>
          </w:r>
          <w:r>
            <w:rPr/>
            <w:t>-</w:t>
          </w:r>
          <w:hyperlink w:anchor="__RefHeading___Toc8805224">
            <w:r>
              <w:rPr>
                <w:rStyle w:val="IndexLink"/>
              </w:rPr>
              <w:t>216</w:t>
            </w:r>
          </w:hyperlink>
        </w:p>
        <w:p>
          <w:pPr>
            <w:pStyle w:val="Contents7"/>
            <w:rPr>
              <w:rFonts w:cs="Times New Roman"/>
              <w:szCs w:val="24"/>
            </w:rPr>
          </w:pPr>
          <w:r>
            <w:rPr/>
            <w:t>Cross a Chemically Contaminated Area   (63-2-4226)</w:t>
            <w:tab/>
          </w:r>
          <w:r>
            <w:rPr/>
            <w:fldChar w:fldCharType="begin"/>
          </w:r>
          <w:r>
            <w:rPr/>
            <w:instrText xml:space="preserve"> SEQ chapter \* ARABIC </w:instrText>
          </w:r>
          <w:r>
            <w:rPr/>
            <w:fldChar w:fldCharType="separate"/>
          </w:r>
          <w:r>
            <w:rPr/>
            <w:t>57</w:t>
          </w:r>
          <w:r>
            <w:rPr/>
            <w:fldChar w:fldCharType="end"/>
          </w:r>
          <w:r>
            <w:rPr/>
            <w:t>-</w:t>
          </w:r>
          <w:hyperlink w:anchor="__RefHeading___Toc8805225">
            <w:r>
              <w:rPr>
                <w:rStyle w:val="IndexLink"/>
              </w:rPr>
              <w:t>219</w:t>
            </w:r>
          </w:hyperlink>
        </w:p>
        <w:p>
          <w:pPr>
            <w:pStyle w:val="Contents7"/>
            <w:rPr>
              <w:rFonts w:cs="Times New Roman"/>
              <w:szCs w:val="24"/>
            </w:rPr>
          </w:pPr>
          <w:r>
            <w:rPr/>
            <w:t>Employ Physical Security Measures   (63-2-4306)</w:t>
            <w:tab/>
          </w:r>
          <w:r>
            <w:rPr/>
            <w:fldChar w:fldCharType="begin"/>
          </w:r>
          <w:r>
            <w:rPr/>
            <w:instrText xml:space="preserve"> SEQ chapter \* ARABIC </w:instrText>
          </w:r>
          <w:r>
            <w:rPr/>
            <w:fldChar w:fldCharType="separate"/>
          </w:r>
          <w:r>
            <w:rPr/>
            <w:t>58</w:t>
          </w:r>
          <w:r>
            <w:rPr/>
            <w:fldChar w:fldCharType="end"/>
          </w:r>
          <w:r>
            <w:rPr/>
            <w:t>-</w:t>
          </w:r>
          <w:hyperlink w:anchor="__RefHeading___Toc8805226">
            <w:r>
              <w:rPr>
                <w:rStyle w:val="IndexLink"/>
              </w:rPr>
              <w:t>225</w:t>
            </w:r>
          </w:hyperlink>
        </w:p>
        <w:p>
          <w:pPr>
            <w:pStyle w:val="Contents7"/>
            <w:rPr>
              <w:rFonts w:cs="Times New Roman"/>
              <w:szCs w:val="24"/>
            </w:rPr>
          </w:pPr>
          <w:r>
            <w:rPr/>
            <w:t>Prepare for a Friendly Nuclear Strike   (63-2-4327)</w:t>
            <w:tab/>
          </w:r>
          <w:r>
            <w:rPr/>
            <w:fldChar w:fldCharType="begin"/>
          </w:r>
          <w:r>
            <w:rPr/>
            <w:instrText xml:space="preserve"> SEQ chapter \* ARABIC </w:instrText>
          </w:r>
          <w:r>
            <w:rPr/>
            <w:fldChar w:fldCharType="separate"/>
          </w:r>
          <w:r>
            <w:rPr/>
            <w:t>59</w:t>
          </w:r>
          <w:r>
            <w:rPr/>
            <w:fldChar w:fldCharType="end"/>
          </w:r>
          <w:r>
            <w:rPr/>
            <w:t>-</w:t>
          </w:r>
          <w:hyperlink w:anchor="__RefHeading___Toc8805227">
            <w:r>
              <w:rPr>
                <w:rStyle w:val="IndexLink"/>
              </w:rPr>
              <w:t>229</w:t>
            </w:r>
          </w:hyperlink>
        </w:p>
        <w:p>
          <w:pPr>
            <w:pStyle w:val="Contents7"/>
            <w:rPr>
              <w:rFonts w:cs="Times New Roman"/>
              <w:szCs w:val="24"/>
            </w:rPr>
          </w:pPr>
          <w:r>
            <w:rPr/>
            <w:t>Respond to the Residual Effects of a Nuclear Attack   (63-2-4328)</w:t>
            <w:tab/>
          </w:r>
          <w:r>
            <w:rPr/>
            <w:fldChar w:fldCharType="begin"/>
          </w:r>
          <w:r>
            <w:rPr/>
            <w:instrText xml:space="preserve"> SEQ chapter \* ARABIC </w:instrText>
          </w:r>
          <w:r>
            <w:rPr/>
            <w:fldChar w:fldCharType="separate"/>
          </w:r>
          <w:r>
            <w:rPr/>
            <w:t>60</w:t>
          </w:r>
          <w:r>
            <w:rPr/>
            <w:fldChar w:fldCharType="end"/>
          </w:r>
          <w:r>
            <w:rPr/>
            <w:t>-</w:t>
          </w:r>
          <w:hyperlink w:anchor="__RefHeading___Toc8805228">
            <w:r>
              <w:rPr>
                <w:rStyle w:val="IndexLink"/>
              </w:rPr>
              <w:t>232</w:t>
            </w:r>
          </w:hyperlink>
        </w:p>
        <w:p>
          <w:pPr>
            <w:pStyle w:val="Contents7"/>
            <w:rPr>
              <w:rFonts w:cs="Times New Roman"/>
              <w:szCs w:val="24"/>
            </w:rPr>
          </w:pPr>
          <w:r>
            <w:rPr/>
            <w:t>Respond to a Chemical Attack   (63-2-4334)</w:t>
            <w:tab/>
          </w:r>
          <w:r>
            <w:rPr/>
            <w:fldChar w:fldCharType="begin"/>
          </w:r>
          <w:r>
            <w:rPr/>
            <w:instrText xml:space="preserve"> SEQ chapter \* ARABIC </w:instrText>
          </w:r>
          <w:r>
            <w:rPr/>
            <w:fldChar w:fldCharType="separate"/>
          </w:r>
          <w:r>
            <w:rPr/>
            <w:t>61</w:t>
          </w:r>
          <w:r>
            <w:rPr/>
            <w:fldChar w:fldCharType="end"/>
          </w:r>
          <w:r>
            <w:rPr/>
            <w:t>-</w:t>
          </w:r>
          <w:hyperlink w:anchor="__RefHeading___Toc8805229">
            <w:r>
              <w:rPr>
                <w:rStyle w:val="IndexLink"/>
              </w:rPr>
              <w:t>236</w:t>
            </w:r>
          </w:hyperlink>
        </w:p>
        <w:p>
          <w:pPr>
            <w:pStyle w:val="Contents6"/>
            <w:rPr>
              <w:rFonts w:ascii="Century Schoolbook" w:hAnsi="Century Schoolbook" w:cs="Times New Roman"/>
              <w:b w:val="false"/>
              <w:b w:val="false"/>
              <w:bCs w:val="false"/>
              <w:sz w:val="24"/>
              <w:szCs w:val="24"/>
              <w:lang w:val="en-US" w:eastAsia="en-US"/>
            </w:rPr>
          </w:pPr>
          <w:r>
            <w:rPr>
              <w:rFonts w:cs="Century Schoolbook" w:ascii="Century Schoolbook" w:hAnsi="Century Schoolbook"/>
              <w:sz w:val="24"/>
              <w:lang w:val="en-US" w:eastAsia="en-US"/>
            </w:rPr>
            <w:t>Perform CSS and Sustainment</w:t>
          </w:r>
        </w:p>
        <w:p>
          <w:pPr>
            <w:pStyle w:val="Contents7"/>
            <w:rPr>
              <w:rFonts w:cs="Times New Roman"/>
              <w:szCs w:val="24"/>
            </w:rPr>
          </w:pPr>
          <w:r>
            <w:rPr/>
            <w:t>Treat Casualties   (08-2-0003.63-0001)</w:t>
            <w:tab/>
          </w:r>
          <w:r>
            <w:rPr/>
            <w:fldChar w:fldCharType="begin"/>
          </w:r>
          <w:r>
            <w:rPr/>
            <w:instrText xml:space="preserve"> SEQ chapter \* ARABIC </w:instrText>
          </w:r>
          <w:r>
            <w:rPr/>
            <w:fldChar w:fldCharType="separate"/>
          </w:r>
          <w:r>
            <w:rPr/>
            <w:t>62</w:t>
          </w:r>
          <w:r>
            <w:rPr/>
            <w:fldChar w:fldCharType="end"/>
          </w:r>
          <w:r>
            <w:rPr/>
            <w:t>-</w:t>
          </w:r>
          <w:hyperlink w:anchor="__RefHeading___Toc8805231">
            <w:r>
              <w:rPr>
                <w:rStyle w:val="IndexLink"/>
              </w:rPr>
              <w:t>241</w:t>
            </w:r>
          </w:hyperlink>
        </w:p>
        <w:p>
          <w:pPr>
            <w:pStyle w:val="Contents7"/>
            <w:rPr>
              <w:rFonts w:cs="Times New Roman"/>
              <w:szCs w:val="24"/>
            </w:rPr>
          </w:pPr>
          <w:r>
            <w:rPr/>
            <w:t>Perform Unit Mortuary Affairs Operations   (10-2-4513)</w:t>
            <w:tab/>
          </w:r>
          <w:r>
            <w:rPr/>
            <w:fldChar w:fldCharType="begin"/>
          </w:r>
          <w:r>
            <w:rPr/>
            <w:instrText xml:space="preserve"> SEQ chapter \* ARABIC </w:instrText>
          </w:r>
          <w:r>
            <w:rPr/>
            <w:fldChar w:fldCharType="separate"/>
          </w:r>
          <w:r>
            <w:rPr/>
            <w:t>63</w:t>
          </w:r>
          <w:r>
            <w:rPr/>
            <w:fldChar w:fldCharType="end"/>
          </w:r>
          <w:r>
            <w:rPr/>
            <w:t>-</w:t>
          </w:r>
          <w:hyperlink w:anchor="__RefHeading___Toc8805232">
            <w:r>
              <w:rPr>
                <w:rStyle w:val="IndexLink"/>
              </w:rPr>
              <w:t>245</w:t>
            </w:r>
          </w:hyperlink>
        </w:p>
        <w:p>
          <w:pPr>
            <w:pStyle w:val="Contents7"/>
            <w:rPr>
              <w:rFonts w:cs="Times New Roman"/>
              <w:szCs w:val="24"/>
            </w:rPr>
          </w:pPr>
          <w:r>
            <w:rPr/>
            <w:t>Provide Unit Supply Support   (10-2-C320)</w:t>
            <w:tab/>
          </w:r>
          <w:r>
            <w:rPr/>
            <w:fldChar w:fldCharType="begin"/>
          </w:r>
          <w:r>
            <w:rPr/>
            <w:instrText xml:space="preserve"> SEQ chapter \* ARABIC </w:instrText>
          </w:r>
          <w:r>
            <w:rPr/>
            <w:fldChar w:fldCharType="separate"/>
          </w:r>
          <w:r>
            <w:rPr/>
            <w:t>64</w:t>
          </w:r>
          <w:r>
            <w:rPr/>
            <w:fldChar w:fldCharType="end"/>
          </w:r>
          <w:r>
            <w:rPr/>
            <w:t>-</w:t>
          </w:r>
          <w:hyperlink w:anchor="__RefHeading___Toc8805233">
            <w:r>
              <w:rPr>
                <w:rStyle w:val="IndexLink"/>
              </w:rPr>
              <w:t>250</w:t>
            </w:r>
          </w:hyperlink>
        </w:p>
        <w:p>
          <w:pPr>
            <w:pStyle w:val="Contents7"/>
            <w:rPr>
              <w:rFonts w:cs="Times New Roman"/>
              <w:szCs w:val="24"/>
            </w:rPr>
          </w:pPr>
          <w:r>
            <w:rPr/>
            <w:t>Perform Battlefield Damage Assessment and Repair (BDAR)   (43-2-0031)</w:t>
            <w:tab/>
          </w:r>
          <w:r>
            <w:rPr/>
            <w:fldChar w:fldCharType="begin"/>
          </w:r>
          <w:r>
            <w:rPr/>
            <w:instrText xml:space="preserve"> SEQ chapter \* ARABIC </w:instrText>
          </w:r>
          <w:r>
            <w:rPr/>
            <w:fldChar w:fldCharType="separate"/>
          </w:r>
          <w:r>
            <w:rPr/>
            <w:t>65</w:t>
          </w:r>
          <w:r>
            <w:rPr/>
            <w:fldChar w:fldCharType="end"/>
          </w:r>
          <w:r>
            <w:rPr/>
            <w:t>-</w:t>
          </w:r>
          <w:hyperlink w:anchor="__RefHeading___Toc8805235">
            <w:r>
              <w:rPr>
                <w:rStyle w:val="IndexLink"/>
              </w:rPr>
              <w:t>253</w:t>
            </w:r>
          </w:hyperlink>
        </w:p>
        <w:p>
          <w:pPr>
            <w:pStyle w:val="Contents7"/>
            <w:rPr/>
          </w:pPr>
          <w:r>
            <w:rPr/>
            <w:t>Perform Maintenance Control Functions   (43-2-0050)</w:t>
            <w:tab/>
          </w:r>
          <w:r>
            <w:rPr/>
            <w:fldChar w:fldCharType="begin"/>
          </w:r>
          <w:r>
            <w:rPr/>
            <w:instrText xml:space="preserve"> SEQ chapter \* ARABIC </w:instrText>
          </w:r>
          <w:r>
            <w:rPr/>
            <w:fldChar w:fldCharType="separate"/>
          </w:r>
          <w:r>
            <w:rPr/>
            <w:t>66</w:t>
          </w:r>
          <w:r>
            <w:rPr/>
            <w:fldChar w:fldCharType="end"/>
          </w:r>
          <w:r>
            <w:rPr/>
            <w:t>-</w:t>
          </w:r>
          <w:hyperlink w:anchor="__RefHeading___Toc8805236">
            <w:r>
              <w:rPr>
                <w:rStyle w:val="IndexLink"/>
              </w:rPr>
              <w:t>258</w:t>
            </w:r>
          </w:hyperlink>
        </w:p>
        <w:p>
          <w:pPr>
            <w:pStyle w:val="Contents7"/>
            <w:rPr>
              <w:rFonts w:ascii="Times New Roman" w:hAnsi="Times New Roman" w:cs="Times New Roman"/>
              <w:szCs w:val="24"/>
            </w:rPr>
          </w:pPr>
          <w:r>
            <w:rPr/>
            <w:t>Provide Repair Parts Supply Support   (43-2-0096)</w:t>
            <w:tab/>
          </w:r>
          <w:r>
            <w:rPr/>
            <w:fldChar w:fldCharType="begin"/>
          </w:r>
          <w:r>
            <w:rPr/>
            <w:instrText xml:space="preserve"> SEQ chapter \* ARABIC </w:instrText>
          </w:r>
          <w:r>
            <w:rPr/>
            <w:fldChar w:fldCharType="separate"/>
          </w:r>
          <w:r>
            <w:rPr/>
            <w:t>67</w:t>
          </w:r>
          <w:r>
            <w:rPr/>
            <w:fldChar w:fldCharType="end"/>
          </w:r>
          <w:r>
            <w:rPr/>
            <w:t>-261</w:t>
          </w:r>
        </w:p>
        <w:p>
          <w:pPr>
            <w:pStyle w:val="Contents7"/>
            <w:rPr>
              <w:rFonts w:cs="Times New Roman"/>
              <w:szCs w:val="24"/>
            </w:rPr>
          </w:pPr>
          <w:r>
            <w:rPr/>
            <w:t>Destroy Supplies and Equipment   (43-2-1505)</w:t>
            <w:tab/>
          </w:r>
          <w:r>
            <w:rPr/>
            <w:fldChar w:fldCharType="begin"/>
          </w:r>
          <w:r>
            <w:rPr/>
            <w:instrText xml:space="preserve"> SEQ chapter \* ARABIC </w:instrText>
          </w:r>
          <w:r>
            <w:rPr/>
            <w:fldChar w:fldCharType="separate"/>
          </w:r>
          <w:r>
            <w:rPr/>
            <w:t>68</w:t>
          </w:r>
          <w:r>
            <w:rPr/>
            <w:fldChar w:fldCharType="end"/>
          </w:r>
          <w:r>
            <w:rPr/>
            <w:t>-</w:t>
          </w:r>
          <w:hyperlink w:anchor="__RefHeading___Toc8805237">
            <w:r>
              <w:rPr>
                <w:rStyle w:val="IndexLink"/>
              </w:rPr>
              <w:t>265</w:t>
            </w:r>
          </w:hyperlink>
        </w:p>
        <w:p>
          <w:pPr>
            <w:pStyle w:val="Contents7"/>
            <w:rPr/>
          </w:pPr>
          <w:r>
            <w:rPr/>
            <w:t>Conduct Backup Direct Support Maintenance Operations   (43-2-1506)</w:t>
            <w:tab/>
          </w:r>
          <w:r>
            <w:rPr/>
            <w:fldChar w:fldCharType="begin"/>
          </w:r>
          <w:r>
            <w:rPr/>
            <w:instrText xml:space="preserve"> SEQ chapter \* ARABIC </w:instrText>
          </w:r>
          <w:r>
            <w:rPr/>
            <w:fldChar w:fldCharType="separate"/>
          </w:r>
          <w:r>
            <w:rPr/>
            <w:t>69</w:t>
          </w:r>
          <w:r>
            <w:rPr/>
            <w:fldChar w:fldCharType="end"/>
          </w:r>
          <w:r>
            <w:rPr/>
            <w:t>-</w:t>
          </w:r>
          <w:hyperlink w:anchor="__RefHeading___Toc8805238">
            <w:r>
              <w:rPr>
                <w:rStyle w:val="IndexLink"/>
              </w:rPr>
              <w:t>269</w:t>
            </w:r>
          </w:hyperlink>
        </w:p>
        <w:p>
          <w:pPr>
            <w:pStyle w:val="Contents7"/>
            <w:rPr>
              <w:rFonts w:ascii="Times New Roman" w:hAnsi="Times New Roman" w:cs="Times New Roman"/>
              <w:szCs w:val="24"/>
            </w:rPr>
          </w:pPr>
          <w:r>
            <w:rPr/>
            <w:t>Perform Recovery Operations   (43-2-4071)</w:t>
            <w:tab/>
          </w:r>
          <w:r>
            <w:rPr/>
            <w:fldChar w:fldCharType="begin"/>
          </w:r>
          <w:r>
            <w:rPr/>
            <w:instrText xml:space="preserve"> SEQ chapter \* ARABIC </w:instrText>
          </w:r>
          <w:r>
            <w:rPr/>
            <w:fldChar w:fldCharType="separate"/>
          </w:r>
          <w:r>
            <w:rPr/>
            <w:t>70</w:t>
          </w:r>
          <w:r>
            <w:rPr/>
            <w:fldChar w:fldCharType="end"/>
          </w:r>
          <w:r>
            <w:rPr/>
            <w:t>-272</w:t>
          </w:r>
        </w:p>
        <w:p>
          <w:pPr>
            <w:pStyle w:val="Contents7"/>
            <w:rPr>
              <w:rFonts w:cs="Times New Roman"/>
              <w:szCs w:val="24"/>
            </w:rPr>
          </w:pPr>
          <w:r>
            <w:rPr/>
            <w:t>Conduct DS Maintenance Operations   (43-2-5555)</w:t>
            <w:tab/>
          </w:r>
          <w:r>
            <w:rPr/>
            <w:fldChar w:fldCharType="begin"/>
          </w:r>
          <w:r>
            <w:rPr/>
            <w:instrText xml:space="preserve"> SEQ chapter \* ARABIC </w:instrText>
          </w:r>
          <w:r>
            <w:rPr/>
            <w:fldChar w:fldCharType="separate"/>
          </w:r>
          <w:r>
            <w:rPr/>
            <w:t>71</w:t>
          </w:r>
          <w:r>
            <w:rPr/>
            <w:fldChar w:fldCharType="end"/>
          </w:r>
          <w:r>
            <w:rPr/>
            <w:t>-</w:t>
          </w:r>
          <w:hyperlink w:anchor="__RefHeading___Toc8805239">
            <w:r>
              <w:rPr>
                <w:rStyle w:val="IndexLink"/>
              </w:rPr>
              <w:t>275</w:t>
            </w:r>
          </w:hyperlink>
        </w:p>
        <w:p>
          <w:pPr>
            <w:pStyle w:val="Contents7"/>
            <w:rPr>
              <w:rFonts w:cs="Times New Roman"/>
              <w:szCs w:val="24"/>
            </w:rPr>
          </w:pPr>
          <w:r>
            <w:rPr/>
            <w:t>Set Up Logistics Operations Center   (63-2-4012)</w:t>
            <w:tab/>
          </w:r>
          <w:r>
            <w:rPr/>
            <w:fldChar w:fldCharType="begin"/>
          </w:r>
          <w:r>
            <w:rPr/>
            <w:instrText xml:space="preserve"> SEQ chapter \* ARABIC </w:instrText>
          </w:r>
          <w:r>
            <w:rPr/>
            <w:fldChar w:fldCharType="separate"/>
          </w:r>
          <w:r>
            <w:rPr/>
            <w:t>72</w:t>
          </w:r>
          <w:r>
            <w:rPr/>
            <w:fldChar w:fldCharType="end"/>
          </w:r>
          <w:r>
            <w:rPr/>
            <w:t>-</w:t>
          </w:r>
          <w:hyperlink w:anchor="__RefHeading___Toc8805240">
            <w:r>
              <w:rPr>
                <w:rStyle w:val="IndexLink"/>
              </w:rPr>
              <w:t>278</w:t>
            </w:r>
          </w:hyperlink>
        </w:p>
        <w:p>
          <w:pPr>
            <w:pStyle w:val="Contents7"/>
            <w:rPr>
              <w:rFonts w:cs="Times New Roman"/>
              <w:szCs w:val="24"/>
            </w:rPr>
          </w:pPr>
          <w:r>
            <w:rPr/>
            <w:t>Provide Human Resources Support   (63-2-4015)</w:t>
            <w:tab/>
          </w:r>
          <w:r>
            <w:rPr/>
            <w:fldChar w:fldCharType="begin"/>
          </w:r>
          <w:r>
            <w:rPr/>
            <w:instrText xml:space="preserve"> SEQ chapter \* ARABIC </w:instrText>
          </w:r>
          <w:r>
            <w:rPr/>
            <w:fldChar w:fldCharType="separate"/>
          </w:r>
          <w:r>
            <w:rPr/>
            <w:t>73</w:t>
          </w:r>
          <w:r>
            <w:rPr/>
            <w:fldChar w:fldCharType="end"/>
          </w:r>
          <w:r>
            <w:rPr/>
            <w:t>-</w:t>
          </w:r>
          <w:hyperlink w:anchor="__RefHeading___Toc8805241">
            <w:r>
              <w:rPr>
                <w:rStyle w:val="IndexLink"/>
              </w:rPr>
              <w:t>281</w:t>
            </w:r>
          </w:hyperlink>
        </w:p>
        <w:p>
          <w:pPr>
            <w:pStyle w:val="Contents7"/>
            <w:rPr>
              <w:rFonts w:cs="Times New Roman"/>
              <w:szCs w:val="24"/>
            </w:rPr>
          </w:pPr>
          <w:r>
            <w:rPr/>
            <w:t>Combat Battlefield Stress   (63-2-4303)</w:t>
            <w:tab/>
          </w:r>
          <w:r>
            <w:rPr/>
            <w:fldChar w:fldCharType="begin"/>
          </w:r>
          <w:r>
            <w:rPr/>
            <w:instrText xml:space="preserve"> SEQ chapter \* ARABIC </w:instrText>
          </w:r>
          <w:r>
            <w:rPr/>
            <w:fldChar w:fldCharType="separate"/>
          </w:r>
          <w:r>
            <w:rPr/>
            <w:t>74</w:t>
          </w:r>
          <w:r>
            <w:rPr/>
            <w:fldChar w:fldCharType="end"/>
          </w:r>
          <w:r>
            <w:rPr/>
            <w:t>-</w:t>
          </w:r>
          <w:hyperlink w:anchor="__RefHeading___Toc8805242">
            <w:r>
              <w:rPr>
                <w:rStyle w:val="IndexLink"/>
              </w:rPr>
              <w:t>285</w:t>
            </w:r>
          </w:hyperlink>
        </w:p>
        <w:p>
          <w:pPr>
            <w:pStyle w:val="Contents7"/>
            <w:rPr>
              <w:rFonts w:cs="Times New Roman"/>
              <w:szCs w:val="24"/>
            </w:rPr>
          </w:pPr>
          <w:r>
            <w:rPr/>
            <w:t>Process Enemy Prisoners of War   (63-2-4304)</w:t>
            <w:tab/>
          </w:r>
          <w:r>
            <w:rPr/>
            <w:fldChar w:fldCharType="begin"/>
          </w:r>
          <w:r>
            <w:rPr/>
            <w:instrText xml:space="preserve"> SEQ chapter \* ARABIC </w:instrText>
          </w:r>
          <w:r>
            <w:rPr/>
            <w:fldChar w:fldCharType="separate"/>
          </w:r>
          <w:r>
            <w:rPr/>
            <w:t>75</w:t>
          </w:r>
          <w:r>
            <w:rPr/>
            <w:fldChar w:fldCharType="end"/>
          </w:r>
          <w:r>
            <w:rPr/>
            <w:t>-</w:t>
          </w:r>
          <w:hyperlink w:anchor="__RefHeading___Toc8805243">
            <w:r>
              <w:rPr>
                <w:rStyle w:val="IndexLink"/>
              </w:rPr>
              <w:t>288</w:t>
            </w:r>
          </w:hyperlink>
        </w:p>
        <w:p>
          <w:pPr>
            <w:pStyle w:val="Contents7"/>
            <w:rPr>
              <w:rFonts w:cs="Times New Roman"/>
              <w:szCs w:val="24"/>
            </w:rPr>
          </w:pPr>
          <w:r>
            <w:rPr/>
            <w:t>Process Captured Documents and Equipment   (63-2-4305)</w:t>
            <w:tab/>
          </w:r>
          <w:r>
            <w:rPr/>
            <w:fldChar w:fldCharType="begin"/>
          </w:r>
          <w:r>
            <w:rPr/>
            <w:instrText xml:space="preserve"> SEQ chapter \* ARABIC </w:instrText>
          </w:r>
          <w:r>
            <w:rPr/>
            <w:fldChar w:fldCharType="separate"/>
          </w:r>
          <w:r>
            <w:rPr/>
            <w:t>76</w:t>
          </w:r>
          <w:r>
            <w:rPr/>
            <w:fldChar w:fldCharType="end"/>
          </w:r>
          <w:r>
            <w:rPr/>
            <w:t>-290</w:t>
          </w:r>
        </w:p>
        <w:p>
          <w:pPr>
            <w:pStyle w:val="Contents7"/>
            <w:rPr>
              <w:rFonts w:cs="Times New Roman"/>
              <w:szCs w:val="24"/>
            </w:rPr>
          </w:pPr>
          <w:r>
            <w:rPr/>
            <w:t>Perform Field Sanitation Functions   (63-2-4315)</w:t>
            <w:tab/>
          </w:r>
          <w:r>
            <w:rPr/>
            <w:fldChar w:fldCharType="begin"/>
          </w:r>
          <w:r>
            <w:rPr/>
            <w:instrText xml:space="preserve"> SEQ chapter \* ARABIC </w:instrText>
          </w:r>
          <w:r>
            <w:rPr/>
            <w:fldChar w:fldCharType="separate"/>
          </w:r>
          <w:r>
            <w:rPr/>
            <w:t>77</w:t>
          </w:r>
          <w:r>
            <w:rPr/>
            <w:fldChar w:fldCharType="end"/>
          </w:r>
          <w:r>
            <w:rPr/>
            <w:t>-</w:t>
          </w:r>
          <w:hyperlink w:anchor="__RefHeading___Toc8805245">
            <w:r>
              <w:rPr>
                <w:rStyle w:val="IndexLink"/>
              </w:rPr>
              <w:t>294</w:t>
            </w:r>
          </w:hyperlink>
        </w:p>
        <w:p>
          <w:pPr>
            <w:pStyle w:val="Contents7"/>
            <w:rPr>
              <w:rFonts w:cs="Times New Roman"/>
              <w:szCs w:val="24"/>
            </w:rPr>
          </w:pPr>
          <w:r>
            <w:rPr/>
            <w:t>Transport Casualties   (63-2-4316)</w:t>
            <w:tab/>
          </w:r>
          <w:r>
            <w:rPr/>
            <w:fldChar w:fldCharType="begin"/>
          </w:r>
          <w:r>
            <w:rPr/>
            <w:instrText xml:space="preserve"> SEQ chapter \* ARABIC </w:instrText>
          </w:r>
          <w:r>
            <w:rPr/>
            <w:fldChar w:fldCharType="separate"/>
          </w:r>
          <w:r>
            <w:rPr/>
            <w:t>78</w:t>
          </w:r>
          <w:r>
            <w:rPr/>
            <w:fldChar w:fldCharType="end"/>
          </w:r>
          <w:r>
            <w:rPr/>
            <w:t>-</w:t>
          </w:r>
          <w:hyperlink w:anchor="__RefHeading___Toc8805246">
            <w:r>
              <w:rPr>
                <w:rStyle w:val="IndexLink"/>
              </w:rPr>
              <w:t>298</w:t>
            </w:r>
          </w:hyperlink>
        </w:p>
        <w:p>
          <w:pPr>
            <w:pStyle w:val="Contents7"/>
            <w:rPr>
              <w:rFonts w:cs="Times New Roman"/>
              <w:szCs w:val="24"/>
            </w:rPr>
          </w:pPr>
          <w:r>
            <w:rPr/>
            <w:t>Perform Risk Management Procedures   (63-2-4326)</w:t>
            <w:tab/>
          </w:r>
          <w:r>
            <w:rPr/>
            <w:fldChar w:fldCharType="begin"/>
          </w:r>
          <w:r>
            <w:rPr/>
            <w:instrText xml:space="preserve"> SEQ chapter \* ARABIC </w:instrText>
          </w:r>
          <w:r>
            <w:rPr/>
            <w:fldChar w:fldCharType="separate"/>
          </w:r>
          <w:r>
            <w:rPr/>
            <w:t>79</w:t>
          </w:r>
          <w:r>
            <w:rPr/>
            <w:fldChar w:fldCharType="end"/>
          </w:r>
          <w:r>
            <w:rPr/>
            <w:t>-302</w:t>
          </w:r>
        </w:p>
        <w:p>
          <w:pPr>
            <w:pStyle w:val="Contents7"/>
            <w:rPr/>
          </w:pPr>
          <w:r>
            <w:rPr/>
            <w:t>Receive Resupply by Airdrop   (63-2-4514)</w:t>
            <w:tab/>
          </w:r>
          <w:r>
            <w:rPr/>
            <w:fldChar w:fldCharType="begin"/>
          </w:r>
          <w:r>
            <w:rPr/>
            <w:instrText xml:space="preserve"> SEQ chapter \* ARABIC </w:instrText>
          </w:r>
          <w:r>
            <w:rPr/>
            <w:fldChar w:fldCharType="separate"/>
          </w:r>
          <w:r>
            <w:rPr/>
            <w:t>80</w:t>
          </w:r>
          <w:r>
            <w:rPr/>
            <w:fldChar w:fldCharType="end"/>
          </w:r>
          <w:r>
            <w:rPr/>
            <w:t>-305</w:t>
          </w:r>
        </w:p>
        <w:p>
          <w:pPr>
            <w:pStyle w:val="Contents7"/>
            <w:rPr>
              <w:rFonts w:ascii="Times New Roman" w:hAnsi="Times New Roman" w:cs="Times New Roman"/>
              <w:szCs w:val="24"/>
            </w:rPr>
          </w:pPr>
          <w:r>
            <w:rPr/>
            <w:t>Provide Unit  Supply Support   (63-2-4515)</w:t>
            <w:tab/>
          </w:r>
          <w:r>
            <w:rPr/>
            <w:fldChar w:fldCharType="begin"/>
          </w:r>
          <w:r>
            <w:rPr/>
            <w:instrText xml:space="preserve"> SEQ chapter \* ARABIC </w:instrText>
          </w:r>
          <w:r>
            <w:rPr/>
            <w:fldChar w:fldCharType="separate"/>
          </w:r>
          <w:r>
            <w:rPr/>
            <w:t>81</w:t>
          </w:r>
          <w:r>
            <w:rPr/>
            <w:fldChar w:fldCharType="end"/>
          </w:r>
          <w:r>
            <w:rPr/>
            <w:t>-308</w:t>
          </w:r>
        </w:p>
        <w:p>
          <w:pPr>
            <w:pStyle w:val="Contents7"/>
            <w:rPr>
              <w:rFonts w:cs="Times New Roman"/>
              <w:szCs w:val="24"/>
            </w:rPr>
          </w:pPr>
          <w:r>
            <w:rPr/>
            <w:t>Receive External Sling Load Resupply   (63-2-4516)</w:t>
            <w:tab/>
          </w:r>
          <w:r>
            <w:rPr/>
            <w:fldChar w:fldCharType="begin"/>
          </w:r>
          <w:r>
            <w:rPr/>
            <w:instrText xml:space="preserve"> SEQ chapter \* ARABIC </w:instrText>
          </w:r>
          <w:r>
            <w:rPr/>
            <w:fldChar w:fldCharType="separate"/>
          </w:r>
          <w:r>
            <w:rPr/>
            <w:t>82</w:t>
          </w:r>
          <w:r>
            <w:rPr/>
            <w:fldChar w:fldCharType="end"/>
          </w:r>
          <w:r>
            <w:rPr/>
            <w:t>-312</w:t>
          </w:r>
        </w:p>
        <w:p>
          <w:pPr>
            <w:pStyle w:val="Contents7"/>
            <w:rPr>
              <w:rFonts w:cs="Times New Roman"/>
              <w:szCs w:val="24"/>
            </w:rPr>
          </w:pPr>
          <w:r>
            <w:rPr/>
            <w:t>Perform Unit-Level Maintenance   (63-2-4552)</w:t>
            <w:tab/>
          </w:r>
          <w:r>
            <w:rPr/>
            <w:fldChar w:fldCharType="begin"/>
          </w:r>
          <w:r>
            <w:rPr/>
            <w:instrText xml:space="preserve"> SEQ chapter \* ARABIC </w:instrText>
          </w:r>
          <w:r>
            <w:rPr/>
            <w:fldChar w:fldCharType="separate"/>
          </w:r>
          <w:r>
            <w:rPr/>
            <w:t>83</w:t>
          </w:r>
          <w:r>
            <w:rPr/>
            <w:fldChar w:fldCharType="end"/>
          </w:r>
          <w:r>
            <w:rPr/>
            <w:t>-</w:t>
          </w:r>
          <w:hyperlink w:anchor="__RefHeading___Toc8805250">
            <w:r>
              <w:rPr>
                <w:rStyle w:val="IndexLink"/>
              </w:rPr>
              <w:t>316</w:t>
            </w:r>
          </w:hyperlink>
        </w:p>
        <w:p>
          <w:pPr>
            <w:pStyle w:val="Contents6"/>
            <w:rPr>
              <w:rFonts w:ascii="Century Schoolbook" w:hAnsi="Century Schoolbook" w:cs="Times New Roman"/>
              <w:b w:val="false"/>
              <w:b w:val="false"/>
              <w:bCs w:val="false"/>
              <w:sz w:val="24"/>
              <w:szCs w:val="24"/>
              <w:lang w:val="en-US" w:eastAsia="en-US"/>
            </w:rPr>
          </w:pPr>
          <w:r>
            <w:rPr>
              <w:rFonts w:cs="Century Schoolbook" w:ascii="Century Schoolbook" w:hAnsi="Century Schoolbook"/>
              <w:sz w:val="24"/>
              <w:lang w:val="en-US" w:eastAsia="en-US"/>
            </w:rPr>
            <w:t>Exercise Command and Control</w:t>
          </w:r>
        </w:p>
        <w:p>
          <w:pPr>
            <w:pStyle w:val="Contents7"/>
            <w:rPr>
              <w:rFonts w:cs="Times New Roman"/>
              <w:szCs w:val="24"/>
            </w:rPr>
          </w:pPr>
          <w:r>
            <w:rPr/>
            <w:t>Plan Unit Move   (63-2-4001)</w:t>
            <w:tab/>
          </w:r>
          <w:r>
            <w:rPr/>
            <w:fldChar w:fldCharType="begin"/>
          </w:r>
          <w:r>
            <w:rPr/>
            <w:instrText xml:space="preserve"> SEQ chapter \* ARABIC </w:instrText>
          </w:r>
          <w:r>
            <w:rPr/>
            <w:fldChar w:fldCharType="separate"/>
          </w:r>
          <w:r>
            <w:rPr/>
            <w:t>84</w:t>
          </w:r>
          <w:r>
            <w:rPr/>
            <w:fldChar w:fldCharType="end"/>
          </w:r>
          <w:r>
            <w:rPr/>
            <w:t>-</w:t>
          </w:r>
          <w:hyperlink w:anchor="__RefHeading___Toc8805253">
            <w:r>
              <w:rPr>
                <w:rStyle w:val="IndexLink"/>
              </w:rPr>
              <w:t>322</w:t>
            </w:r>
          </w:hyperlink>
        </w:p>
        <w:p>
          <w:pPr>
            <w:pStyle w:val="Contents7"/>
            <w:rPr>
              <w:rFonts w:cs="Times New Roman"/>
              <w:szCs w:val="24"/>
            </w:rPr>
          </w:pPr>
          <w:r>
            <w:rPr/>
            <w:t>Plan Occupation of New Area of Operations   (63-2-4007)</w:t>
            <w:tab/>
          </w:r>
          <w:r>
            <w:rPr/>
            <w:fldChar w:fldCharType="begin"/>
          </w:r>
          <w:r>
            <w:rPr/>
            <w:instrText xml:space="preserve"> SEQ chapter \* ARABIC </w:instrText>
          </w:r>
          <w:r>
            <w:rPr/>
            <w:fldChar w:fldCharType="separate"/>
          </w:r>
          <w:r>
            <w:rPr/>
            <w:t>85</w:t>
          </w:r>
          <w:r>
            <w:rPr/>
            <w:fldChar w:fldCharType="end"/>
          </w:r>
          <w:r>
            <w:rPr/>
            <w:t>-</w:t>
          </w:r>
          <w:hyperlink w:anchor="__RefHeading___Toc8805254">
            <w:r>
              <w:rPr>
                <w:rStyle w:val="IndexLink"/>
              </w:rPr>
              <w:t>325</w:t>
            </w:r>
          </w:hyperlink>
        </w:p>
        <w:p>
          <w:pPr>
            <w:pStyle w:val="Contents7"/>
            <w:rPr>
              <w:rFonts w:cs="Times New Roman"/>
              <w:szCs w:val="24"/>
            </w:rPr>
          </w:pPr>
          <w:r>
            <w:rPr/>
            <w:t>Plan Unit Defense   (63-2-4010)</w:t>
            <w:tab/>
          </w:r>
          <w:r>
            <w:rPr/>
            <w:fldChar w:fldCharType="begin"/>
          </w:r>
          <w:r>
            <w:rPr/>
            <w:instrText xml:space="preserve"> SEQ chapter \* ARABIC </w:instrText>
          </w:r>
          <w:r>
            <w:rPr/>
            <w:fldChar w:fldCharType="separate"/>
          </w:r>
          <w:r>
            <w:rPr/>
            <w:t>86</w:t>
          </w:r>
          <w:r>
            <w:rPr/>
            <w:fldChar w:fldCharType="end"/>
          </w:r>
          <w:r>
            <w:rPr/>
            <w:t>-</w:t>
          </w:r>
          <w:hyperlink w:anchor="__RefHeading___Toc8805255">
            <w:r>
              <w:rPr>
                <w:rStyle w:val="IndexLink"/>
              </w:rPr>
              <w:t>328</w:t>
            </w:r>
          </w:hyperlink>
        </w:p>
        <w:p>
          <w:pPr>
            <w:pStyle w:val="Contents7"/>
            <w:rPr>
              <w:rFonts w:cs="Times New Roman"/>
              <w:szCs w:val="24"/>
            </w:rPr>
          </w:pPr>
          <w:r>
            <w:rPr/>
            <w:t>Plan Area Damage Control Operations   (63-2-4014)</w:t>
            <w:tab/>
          </w:r>
          <w:r>
            <w:rPr/>
            <w:fldChar w:fldCharType="begin"/>
          </w:r>
          <w:r>
            <w:rPr/>
            <w:instrText xml:space="preserve"> SEQ chapter \* ARABIC </w:instrText>
          </w:r>
          <w:r>
            <w:rPr/>
            <w:fldChar w:fldCharType="separate"/>
          </w:r>
          <w:r>
            <w:rPr/>
            <w:t>87</w:t>
          </w:r>
          <w:r>
            <w:rPr/>
            <w:fldChar w:fldCharType="end"/>
          </w:r>
          <w:r>
            <w:rPr/>
            <w:t>-</w:t>
          </w:r>
          <w:hyperlink w:anchor="__RefHeading___Toc8805256">
            <w:r>
              <w:rPr>
                <w:rStyle w:val="IndexLink"/>
              </w:rPr>
              <w:t>333</w:t>
            </w:r>
          </w:hyperlink>
        </w:p>
        <w:p>
          <w:pPr>
            <w:pStyle w:val="Contents7"/>
            <w:rPr>
              <w:rFonts w:cs="Times New Roman"/>
              <w:szCs w:val="24"/>
            </w:rPr>
          </w:pPr>
          <w:r>
            <w:rPr/>
            <w:t>Maintain Communications   (63-2-4017)</w:t>
            <w:tab/>
          </w:r>
          <w:r>
            <w:rPr/>
            <w:fldChar w:fldCharType="begin"/>
          </w:r>
          <w:r>
            <w:rPr/>
            <w:instrText xml:space="preserve"> SEQ chapter \* ARABIC </w:instrText>
          </w:r>
          <w:r>
            <w:rPr/>
            <w:fldChar w:fldCharType="separate"/>
          </w:r>
          <w:r>
            <w:rPr/>
            <w:t>88</w:t>
          </w:r>
          <w:r>
            <w:rPr/>
            <w:fldChar w:fldCharType="end"/>
          </w:r>
          <w:r>
            <w:rPr/>
            <w:t>-</w:t>
          </w:r>
          <w:hyperlink w:anchor="__RefHeading___Toc8805257">
            <w:r>
              <w:rPr>
                <w:rStyle w:val="IndexLink"/>
              </w:rPr>
              <w:t>336</w:t>
            </w:r>
          </w:hyperlink>
        </w:p>
        <w:p>
          <w:pPr>
            <w:pStyle w:val="Contents7"/>
            <w:rPr>
              <w:rFonts w:cs="Times New Roman"/>
              <w:szCs w:val="24"/>
            </w:rPr>
          </w:pPr>
          <w:r>
            <w:rPr/>
            <w:t>Establish Communications   (63-2-4040)</w:t>
            <w:tab/>
          </w:r>
          <w:r>
            <w:rPr/>
            <w:fldChar w:fldCharType="begin"/>
          </w:r>
          <w:r>
            <w:rPr/>
            <w:instrText xml:space="preserve"> SEQ chapter \* ARABIC </w:instrText>
          </w:r>
          <w:r>
            <w:rPr/>
            <w:fldChar w:fldCharType="separate"/>
          </w:r>
          <w:r>
            <w:rPr/>
            <w:t>89</w:t>
          </w:r>
          <w:r>
            <w:rPr/>
            <w:fldChar w:fldCharType="end"/>
          </w:r>
          <w:r>
            <w:rPr/>
            <w:t>-</w:t>
          </w:r>
          <w:hyperlink w:anchor="__RefHeading___Toc8805258">
            <w:r>
              <w:rPr>
                <w:rStyle w:val="IndexLink"/>
              </w:rPr>
              <w:t>341</w:t>
            </w:r>
          </w:hyperlink>
        </w:p>
        <w:p>
          <w:pPr>
            <w:pStyle w:val="Contents7"/>
            <w:rPr>
              <w:rFonts w:cs="Times New Roman"/>
              <w:szCs w:val="24"/>
            </w:rPr>
          </w:pPr>
          <w:r>
            <w:rPr/>
            <w:t>Plan Unit Mobilization in a Peacetime Environment   (63-2-4827)</w:t>
            <w:tab/>
          </w:r>
          <w:r>
            <w:rPr/>
            <w:fldChar w:fldCharType="begin"/>
          </w:r>
          <w:r>
            <w:rPr/>
            <w:instrText xml:space="preserve"> SEQ chapter \* ARABIC </w:instrText>
          </w:r>
          <w:r>
            <w:rPr/>
            <w:fldChar w:fldCharType="separate"/>
          </w:r>
          <w:r>
            <w:rPr/>
            <w:t>90</w:t>
          </w:r>
          <w:r>
            <w:rPr/>
            <w:fldChar w:fldCharType="end"/>
          </w:r>
          <w:r>
            <w:rPr/>
            <w:t>-</w:t>
          </w:r>
          <w:hyperlink w:anchor="__RefHeading___Toc8805259">
            <w:r>
              <w:rPr>
                <w:rStyle w:val="IndexLink"/>
              </w:rPr>
              <w:t>344</w:t>
            </w:r>
          </w:hyperlink>
        </w:p>
        <w:p>
          <w:pPr>
            <w:pStyle w:val="Contents7"/>
            <w:rPr/>
          </w:pPr>
          <w:r>
            <w:rPr/>
            <w:t>Plan Unit Deployment  Activities Upon Receipt of a Warning Order</w:t>
          </w:r>
        </w:p>
        <w:p>
          <w:pPr>
            <w:pStyle w:val="Contents7"/>
            <w:rPr>
              <w:rFonts w:cs="Times New Roman"/>
              <w:szCs w:val="24"/>
            </w:rPr>
          </w:pPr>
          <w:r>
            <w:rPr/>
            <w:t>(63-2-4828)</w:t>
            <w:tab/>
          </w:r>
          <w:r>
            <w:rPr/>
            <w:fldChar w:fldCharType="begin"/>
          </w:r>
          <w:r>
            <w:rPr/>
            <w:instrText xml:space="preserve"> SEQ chapter \* ARABIC </w:instrText>
          </w:r>
          <w:r>
            <w:rPr/>
            <w:fldChar w:fldCharType="separate"/>
          </w:r>
          <w:r>
            <w:rPr/>
            <w:t>91</w:t>
          </w:r>
          <w:r>
            <w:rPr/>
            <w:fldChar w:fldCharType="end"/>
          </w:r>
          <w:r>
            <w:rPr/>
            <w:t>-</w:t>
          </w:r>
          <w:hyperlink w:anchor="__RefHeading___Toc8805260">
            <w:r>
              <w:rPr>
                <w:rStyle w:val="IndexLink"/>
              </w:rPr>
              <w:t>349</w:t>
            </w:r>
          </w:hyperlink>
        </w:p>
        <w:p>
          <w:pPr>
            <w:pStyle w:val="Contents7"/>
            <w:rPr>
              <w:rFonts w:cs="Times New Roman"/>
              <w:szCs w:val="24"/>
            </w:rPr>
          </w:pPr>
          <w:r>
            <w:rPr/>
            <w:t>Plan Unit Redeployment   (63-2-4829)</w:t>
            <w:tab/>
          </w:r>
          <w:r>
            <w:rPr/>
            <w:fldChar w:fldCharType="begin"/>
          </w:r>
          <w:r>
            <w:rPr/>
            <w:instrText xml:space="preserve"> SEQ chapter \* ARABIC </w:instrText>
          </w:r>
          <w:r>
            <w:rPr/>
            <w:fldChar w:fldCharType="separate"/>
          </w:r>
          <w:r>
            <w:rPr/>
            <w:t>92</w:t>
          </w:r>
          <w:r>
            <w:rPr/>
            <w:fldChar w:fldCharType="end"/>
          </w:r>
          <w:r>
            <w:rPr/>
            <w:t>-</w:t>
          </w:r>
          <w:hyperlink w:anchor="__RefHeading___Toc8805261">
            <w:r>
              <w:rPr>
                <w:rStyle w:val="IndexLink"/>
              </w:rPr>
              <w:t>353</w:t>
            </w:r>
          </w:hyperlink>
          <w:r>
            <w:rPr>
              <w:rStyle w:val="IndexLink"/>
            </w:rPr>
            <w:fldChar w:fldCharType="end"/>
          </w:r>
        </w:p>
      </w:sdtContent>
    </w:sdt>
    <w:p>
      <w:pPr>
        <w:pStyle w:val="Normal"/>
        <w:widowControl/>
        <w:tabs>
          <w:tab w:val="clear" w:pos="720"/>
          <w:tab w:val="right" w:pos="9360" w:leader="none"/>
        </w:tabs>
        <w:rPr>
          <w:rFonts w:ascii="Century Schoolbook" w:hAnsi="Century Schoolbook" w:cs="Century Schoolbook"/>
          <w:b/>
          <w:b/>
          <w:bCs/>
          <w:sz w:val="24"/>
          <w:szCs w:val="24"/>
        </w:rPr>
      </w:pPr>
      <w:r>
        <w:rPr>
          <w:rFonts w:cs="Century Schoolbook" w:ascii="Century Schoolbook" w:hAnsi="Century Schoolbook"/>
          <w:b/>
          <w:bCs/>
          <w:sz w:val="24"/>
          <w:szCs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spacing w:before="160" w:after="0"/>
        <w:jc w:val="center"/>
        <w:rPr>
          <w:rFonts w:ascii="Century Schoolbook" w:hAnsi="Century Schoolbook" w:cs="Century Schoolbook"/>
          <w:b/>
          <w:b/>
          <w:bCs/>
          <w:sz w:val="24"/>
        </w:rPr>
      </w:pPr>
      <w:r>
        <w:rPr>
          <w:rFonts w:cs="Century Schoolbook" w:ascii="Century Schoolbook" w:hAnsi="Century Schoolbook"/>
          <w:b/>
          <w:bCs/>
          <w:sz w:val="24"/>
        </w:rPr>
        <w:t>Figure 5-1.  List of T&amp;EO's</w:t>
      </w:r>
      <w:r>
        <w:br w:type="page"/>
      </w:r>
    </w:p>
    <w:p>
      <w:pPr>
        <w:pStyle w:val="Normal"/>
        <w:widowControl/>
        <w:ind w:left="1260" w:hanging="1260"/>
        <w:rPr/>
      </w:pPr>
      <w:r>
        <w:rPr>
          <w:rFonts w:cs="Century Schoolbook" w:ascii="Century Schoolbook" w:hAnsi="Century Schoolbook"/>
          <w:b/>
          <w:bCs/>
          <w:sz w:val="24"/>
        </w:rPr>
        <w:t xml:space="preserve">ELEMENT:  </w:t>
      </w:r>
      <w:r>
        <w:rPr>
          <w:rFonts w:cs="Century Schoolbook" w:ascii="Century Schoolbook" w:hAnsi="Century Schoolbook"/>
          <w:sz w:val="24"/>
        </w:rPr>
        <w:t>Company Headquarters</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53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Deploy/Conduct Maneuver" \l 6 </w:instrText>
      </w:r>
      <w:r>
        <w:rPr/>
        <w:fldChar w:fldCharType="separate"/>
      </w:r>
      <w:r>
        <w:rPr/>
      </w:r>
      <w:r>
        <w:rPr/>
        <w:fldChar w:fldCharType="end"/>
      </w:r>
      <w:bookmarkStart w:id="0" w:name="__RefHeading___Toc8805172"/>
      <w:bookmarkEnd w:id="0"/>
      <w:r>
        <w:rPr>
          <w:rFonts w:cs="Century Schoolbook" w:ascii="Century Schoolbook" w:hAnsi="Century Schoolbook"/>
          <w:b/>
          <w:bCs/>
          <w:sz w:val="24"/>
        </w:rPr>
        <w:t>TASK:</w:t>
      </w:r>
      <w:r>
        <w:rPr>
          <w:rFonts w:cs="Century Schoolbook" w:ascii="Century Schoolbook" w:hAnsi="Century Schoolbook"/>
          <w:sz w:val="24"/>
        </w:rPr>
        <w:t xml:space="preserve">  Prepare Unit to Move   (63-2-4002)</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55-30</w:t>
      </w:r>
      <w:r>
        <w:rPr>
          <w:rFonts w:cs="Century Schoolbook" w:ascii="Century Schoolbook" w:hAnsi="Century Schoolbook"/>
          <w:sz w:val="24"/>
          <w:szCs w:val="18"/>
        </w:rPr>
        <w:t>)</w:t>
        <w:tab/>
        <w:t>(FM 100-14)</w:t>
        <w:tab/>
        <w:t>(FM 24-3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100)</w:t>
        <w:tab/>
        <w:t>(FM 3-25.26)</w:t>
        <w:tab/>
        <w:t>(FM 3-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STP 21-1-SMCT)</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 xml:space="preserve">The unit has been directed to move to a designated location.  The displacement plan is complete and unit leaders brief soldiers on the plan.  Movement can occur in a field or MOUT environment.  The unit has analog and/or digital communications with higher HQ.  The higher HQ OPORD, the unit TSOP, and higher HQ TSOP are available.  The higher HQ staff element has selected tentative route(s) of march and tasked the unit for a reconnaissance party to reconnoiter the route(s).  Area reconnaissance has been coordinated by higher HQ staff element.  The higher HQ staff element and unit commander briefs the reconnaissance party.  The convoy, serial, and march commanders have been designated, as appropriate.  Strip maps are provided by the higher HQ staff element.  Load plans are available.  An advance/quartering party is dispatched prior to completion of this task.  SOI/SSI is available.  This task is conducted day or night under all environmental conditions.  The unit is subject to air, NBC, and ground Level I threat forces attack.  Some iterations of this task should be performed in MOPP4.  </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rPr/>
      </w:pPr>
      <w:r>
        <w:rPr>
          <w:rFonts w:cs="Century Schoolbook" w:ascii="Century Schoolbook" w:hAnsi="Century Schoolbook"/>
          <w:b/>
          <w:bCs/>
          <w:sz w:val="24"/>
        </w:rPr>
        <w:t xml:space="preserve">TASK STANDARDS:  </w:t>
      </w:r>
      <w:r>
        <w:rPr>
          <w:rFonts w:cs="Century Schoolbook" w:ascii="Century Schoolbook" w:hAnsi="Century Schoolbook"/>
          <w:sz w:val="24"/>
        </w:rPr>
        <w:t>Unit is ready to cross SP NLT time prescribed in movement order.  At MOPP4, performance degradation factors increase movement preparation time.</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Reconnaissance party conducts route reconnaissanc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Wears or carries designated uniform and equipment IAW TSOP and higher HQ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ctivates the automatic chemical alarm(s) system, if available, on lead vehic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ositions chemical detector paper where it can be observed at all tim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ositions dosimeters where they can be constantly monito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Verifies analog/digital map information along route(s) for accurac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Lists capacities of all bridges and underpass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dentifies locations of all culverts, ferries, fording areas, steep grades, and possible ambush sit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repares overlay depicting route, obstructions, and key natural and man-made feature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mputes travel time and distance from a proposed SP to R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Debriefs higher HQ staff element and unit commander upon retur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repares vehicles and equip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s before-operations PMCS on all vehicl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rrects all vehicle and equipment discrepancies within the operator's capabilities IAW applicable T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ports all deficiencies beyond operator's capability to immediate supervis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moves all unit identification markings on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vers all reflective surfaces of all vehicles or cargo with available mater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Hardens all vehicles using sandbags and/or other authorized mater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laces antennas at lowest heigh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Turns radio volume and squelch to lowest operational setting consistent with operational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Sets radio to eliminate operating sounds and lights when moving at nigh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Verifies analog and/or digital devices are functioning properly.</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dismantles current operating site.</w:t>
            </w:r>
          </w:p>
        </w:tc>
        <w:tc>
          <w:tcPr>
            <w:tcW w:w="864" w:type="dxa"/>
            <w:tcBorders>
              <w:top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trikes tent and camouflage nets IAW applicable TMs and within time specified in the displacemen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Loads all designated equipment IAW unit load plans and within time specified in the displacemen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sguises all critical equipment and supplies with tarpaulins or any other authorized cover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smantles wire, analog, and/or digital communications devices, antennas, generators, and power cables within time specified in the displacemen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moves all signs of area occup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ositions all stay-behind party vehicles and equipment in areas that provide cover and do not impede departure of main body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spatches advance/quartering party NLT time specified in movement or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March commander and leaders organize convo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ssign vehicle positions with the heavier, slower vehicles placed firs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ssign digital device equipped control vehicles without setting a patter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ssign recovery vehicle(s) positions where they can move to disabled vehicles without disrupting convoy mov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ssign hardened vehicle(s) with crew-served weapons interspersed throughout the convo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ssign passenger locations where all unit personnel have a position and semi-automatic and automatic weapons are alternated throughout the convoy to cover front, rear, and flan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ssign soldiers to air guard duties with specific search sectors covering 360 degre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Assign sufficient number of recovery vehicles and mechanics to trail party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rovide vehicle position listing with location of all vehicles to the trail party lea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Open analog and/or digital net(s) as specified in the SOI and movement or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March commander and leaders conduct pre-movement inspection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 personnel, equipment, weapons, and ammunition for compliance with commander's guidance, unit TSOP, and higher HQ movement order.</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 organizational equipment for accountability and service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 vehicles, trailers, and loads for serviceability, proper stowing, and secur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Verify operability of analog and/or digital communications devi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 personnel and equipment status to unit HQ and higher HQ staff element using analog or digital communications devi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6.</w:t>
              <w:tab/>
              <w:t>March commander conducts briefings for convoy personnel.</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ovides strip maps to each vehicle driv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s convoy chain of comma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s convoy rou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escribes the rate of march and catch-up spee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riefs vehicle interv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ies scheduled hal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Briefs safety, accident, and breakdown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Briefs immediate action security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Briefs blackout condition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Identifies location of medical sup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Identifies location of maintenance sup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Provides location and identification of dest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Briefs arm/hand sign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Briefs communications frequencies and call signs for control personnel, security force commander, fire support elements, reserve security elements, and medical transportation sup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prepares to cross SP.</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s situational awareness using analog and/or digital communications devi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ositions all vehicles under overhead cov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lears all individual and crew-served weap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osts air guards in positions designated by convoy comman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osts security guards to maintain 360-degree surveill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s movement readiness report to higher HQ staff element using analog and/or digital communic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5700.02-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nforce Platoon and Company Communications Security Measur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7300.75-050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lan Convoy Operation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2.01-000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a Reconnaissanc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3.01-001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Use a Map Overlay</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3.02-003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lan and Execute a Route Fire Suppor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4.01-000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Inspec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6.01-000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nalyze Terrai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4-3303.02-003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Navigate While Mounte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4-3303.02-004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Navigate with a Compass and Map</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01</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lan Unit Move</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Conduct Tactical Road March   (63-2-4003)" \l 7 </w:instrText>
      </w:r>
      <w:r>
        <w:rPr/>
        <w:fldChar w:fldCharType="separate"/>
      </w:r>
      <w:r>
        <w:rPr/>
      </w:r>
      <w:r>
        <w:rPr/>
        <w:fldChar w:fldCharType="end"/>
      </w:r>
      <w:bookmarkStart w:id="1" w:name="__RefHeading___Toc8805173"/>
      <w:bookmarkEnd w:id="1"/>
      <w:r>
        <w:rPr>
          <w:rFonts w:cs="Century Schoolbook" w:ascii="Century Schoolbook" w:hAnsi="Century Schoolbook"/>
          <w:b/>
          <w:bCs/>
          <w:sz w:val="24"/>
        </w:rPr>
        <w:t xml:space="preserve">TASK:  </w:t>
      </w:r>
      <w:r>
        <w:rPr>
          <w:rFonts w:cs="Century Schoolbook" w:ascii="Century Schoolbook" w:hAnsi="Century Schoolbook"/>
          <w:sz w:val="24"/>
        </w:rPr>
        <w:t>Conduct Tactical Road March   (63-2-400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55-30</w:t>
      </w:r>
      <w:r>
        <w:rPr>
          <w:rFonts w:cs="Century Schoolbook" w:ascii="Century Schoolbook" w:hAnsi="Century Schoolbook"/>
          <w:sz w:val="24"/>
          <w:szCs w:val="18"/>
        </w:rPr>
        <w:t>)</w:t>
        <w:tab/>
        <w:t>(FM 3-3)</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STP 21-1-SMCT)</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 xml:space="preserve">The time specified in the movement order to cross the SP has arrived.  All equipment is uploaded and vehicles are positioned for departure.  The route-of-march is identified.  Convoy operations may be performed during the day or night, including blackout conditions.  The convoy may go through an urban area.  The unit has analog and/or digital communications with higher HQ.  The higher HQ OPORD with annexes, including overlays with checkpoints, RP, and critical points are available.  Digital and/or analog device, radio, and visual signals are used for convoy column control.  Column may conduct halts during movement.  This task is performed day or night under all environmental conditions.  The unit is subject to air, NBC, and ground Level I threat forces attack.  Some iterations of this task should be performed in MOPP4.  </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SP, checkpoints, and RP are crossed at times specified in the movement order or at times adjusted on the road movement table by higher HQ staff element.  At MOPP4, performance degradation factors increase travel tim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March commander initiates convo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s situational awareness at all time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lead vehicle to cross SP at specified tim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Verifies vehicles have crossed the S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s SP crossing report to higher HQ staff element when unit elements have crossed the SP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March commander reports convoy information to higher HQ staff ele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All reports are made to higher HQ staff element using analog and/or digital communication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Forwards checkpoint clearance report as checkpoints are cross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orts all ground sightings that conflict with maps and map overlay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s en route NBC inform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orts all threat sightings using SALUTE forma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correct SOI/SSI codes in all transmiss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March commander enforces march disciplin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s situational awareness at all time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ssumes position(s) along march route that provides command presence at points of decision for reaction to changing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nforces all movement policies defined in the TSOP and movement order, with emphasis on formation, distances, speeds, passing procedures, and hal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djusts formation distances and speed consistent with NBC, terrain, and light cond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s security measures, with emphasis on air guard's surveillance, manning of automatic weapons, and concealment of critical cargo.</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mmunicates violations of march discipline, security procedures, or changes to current orders to unit leaders and operators by analog, digital, or visual sign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s COMSEC measures, including radio silence periods IAW the movement order and SOI/SSI.</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employs march disciplin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s designated march speed specified in movement order or as prescribed by the convoy commander.</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intains proper vehicle interval as specified in movement order or as adjusted by the convoy comman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djusts formation distances and speed consistent with NBC, terrain, and light cond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ons eye protection goggles if driver or passenger is in a vehicle without cover or when windshield is lowe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rosses all checkpoints as schedul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acts correctly to convoy commander's arm/hand signals or instructions by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aintains ground and air surveillance that covers 360 degrees until movement is comple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aintains communications secur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conducts scheduled hal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tops column at prescribed time and loc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ves vehicles off-road to positions that provide overhead cover while maintaining the prescribed interval between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Occupies hasty defensive positions with 360-degree protective coverage (passeng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orts scheduled halt to the battalion C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erforms during-operation PMCS on vehicles (operato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nspects vehicle loads for safety and secur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Begins departure at specified time in the movement or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ports resumption of march to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Unit conducts unscheduled hal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lerts march column with prescribed arm/hand sign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orts halt and circumstances immediately to higher HQ staff element by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ves vehicles off the road while maintaining the prescribed interval between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Occupies hasty fighting position with 360-degree protective coverag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sumes march as soon as reason for halt is rectifi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ports resumption of march to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Trail party recovers disabled vehicl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osts guard to maintain surveillance until recovery operation is completed.</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s disabled vehicle for repar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pairs disabled vehicle, when possi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Tows disabled vehicle to applicable maintenance activ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ports vehicle status to convoy commander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Unit conducts a night convo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Briefs drivers on night cond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ovides visual adjustment period if march began during dayligh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epares vehicles for blackout conditions IAW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intains prescribed interval between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Wears night vision goggles (selected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Wears regular eye protection goggles (all other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ground guides during poor visibility perio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9.</w:t>
              <w:tab/>
              <w:t>Unit conducts convoy through an urban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ies all weight, height, and width restrictions along route of mar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s close column form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Obeys traffic control directions unless escorted by military or HN poli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s directional guides at all critical interse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0.</w:t>
              <w:tab/>
              <w:t>Convoy commander monitors unit crossing RP.</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ies that lead vehicle has crossed RP at specified tim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ies that vehicles that have crossed R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s SITREP to higher HQ staff element using analog and/or digital communic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5700.02-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nforce Platoon and Company Communications Security Measur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5767.02-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Electronic Counter-Counter Measur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7300.75-050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lan Convoy Operation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3711.12-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Implement Operations Security</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4966.90-001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Preventive Maintenance Checks and Servic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1-7200.75-010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Convoy Operation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3-4995.90-001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irect Vehicle and Equipment Recovery Operation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01</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lan Unit Move</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02</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Unit to Move</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jc w:val="both"/>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jc w:val="both"/>
        <w:rPr/>
      </w:pPr>
      <w:r>
        <w:rPr>
          <w:rFonts w:cs="Century Schoolbook" w:ascii="Century Schoolbook" w:hAnsi="Century Schoolbook"/>
          <w:b/>
          <w:bCs/>
          <w:sz w:val="24"/>
        </w:rPr>
        <w:t>TASK:</w:t>
      </w:r>
      <w:r>
        <w:rPr>
          <w:rFonts w:cs="Century Schoolbook" w:ascii="Century Schoolbook" w:hAnsi="Century Schoolbook"/>
          <w:sz w:val="24"/>
        </w:rPr>
        <w:t xml:space="preserve"> DISRUPT ENEMY MOVEMENT AND OPERATIONS USING PERSISTENT AND NON-PERSISTENT CHEMICAL WEAPONS  (63-OPFOR-1001)</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units deliver chemical agents by means of conventional artillery weapons or aircraft along selected routes and key bases in the rear area.</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Deliver chemical agents in low lying and/or densely wooded areas. 2. Delay movement of enemy supplies and equipment to forward areas by disrupting C2 system. 3. Restrict enemy units movement in rear area. 4. Channel movement into pre-designated ambush areas. 5. Contaminate enemy supplies and equipment. 6. Inflict casualties on enemy force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TASK:</w:t>
      </w:r>
      <w:r>
        <w:rPr>
          <w:rFonts w:cs="Century Schoolbook" w:ascii="Century Schoolbook" w:hAnsi="Century Schoolbook"/>
          <w:sz w:val="24"/>
        </w:rPr>
        <w:t xml:space="preserve"> CONDUCT SNIPER OPERATIONS  (63-OPFOR-1005)</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has assigned snipers, regular and/or irregular elements, in the enemy rear area along MSR and near support site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Set up well-concealed location(s).  2. Engage vehicle drivers or personnel on foot with short bursts of semi-automatic fire.  3. Kill or wound selected target.  4. Prevent position from being discovered by enemy forces.  5. Evacuate the area without being spotted.  6. Report all specified PIR and other intelligence requirements to OPFOR HQ.</w:t>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Advance/Quartering Party Activities   (63-2-4008)" \l 7 </w:instrText>
      </w:r>
      <w:r>
        <w:rPr/>
        <w:fldChar w:fldCharType="separate"/>
      </w:r>
      <w:r>
        <w:rPr/>
      </w:r>
      <w:r>
        <w:rPr/>
        <w:fldChar w:fldCharType="end"/>
      </w:r>
      <w:bookmarkStart w:id="2" w:name="__RefHeading___Toc8805174"/>
      <w:bookmarkEnd w:id="2"/>
      <w:r>
        <w:rPr>
          <w:rFonts w:cs="Century Schoolbook" w:ascii="Century Schoolbook" w:hAnsi="Century Schoolbook"/>
          <w:b/>
          <w:bCs/>
          <w:sz w:val="24"/>
        </w:rPr>
        <w:t xml:space="preserve">TASK:  </w:t>
      </w:r>
      <w:r>
        <w:rPr>
          <w:rFonts w:cs="Century Schoolbook" w:ascii="Century Schoolbook" w:hAnsi="Century Schoolbook"/>
          <w:sz w:val="24"/>
        </w:rPr>
        <w:t>Perform Advance/Quartering Party Activities   (63-2-4008)</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27-2</w:t>
      </w:r>
      <w:r>
        <w:rPr>
          <w:rFonts w:cs="Century Schoolbook" w:ascii="Century Schoolbook" w:hAnsi="Century Schoolbook"/>
          <w:sz w:val="24"/>
          <w:szCs w:val="18"/>
        </w:rPr>
        <w:t>)</w:t>
        <w:tab/>
        <w:t>(FM 10-27-3)</w:t>
        <w:tab/>
        <w:t>(FM 3-100.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55-30)</w:t>
        <w:tab/>
        <w:t>(STP 21-1-SMCT)</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 xml:space="preserve">Departure time for the advance/quartering party has arrived, and the party is prepared to depart the assembly area.  MOPP2 has been designated.  All essential information, such as route, order of march, and estimated arrival time of main body, has been provided by higher HQ staff element.  The party leader has been issued tentative unit layout, hasty defense, and traffic plans.  The unit has analog and/or digital communications with higher HQ.  The higher HQ OPORD, the unit TSOP, and higher HQ TSOP are available.  The advance/quartering party possesses all required equipment.  Sufficient guides, markers, and other equipment are available.  Upon arrival at the new AO, the higher HQ advance/quartering party leader assigns specific unit setup areas.  The main body arrives before completion of this task.  This task is conducted day or night under all environmental conditions.  The unit is subject to air, NBC, and ground Level I threat forces attack.  Some iterations of this task should be performed in MOPP4.  </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All preparation tasks are accomplished at the new operation site as directed by the higher HQ staff element and unit commander and the main body moves into position.  At MOPP4, performance degradation factors increase execution tim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Advance/quartering party moves to new operating sit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Wears uniform as prescribed by the higher HQ movement order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rosses SP, checkpoints, and RP as prescribed by movement order maintaining situational awarenes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llows prescribed route from old to new area maintaining situational awarenes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orts route changes and/or information to main body by messenger, route guides, route markers, other non-electronic means,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Advance/quartering party assists in securing the entire higher HQ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ssumes designated MOPP level before entering new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ovides required number of personnel for initial security tea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required personnel and equipment to conduct NBC surveys of assign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Advance/quartering party secures the unit's new AO.</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laces OPs on probable avenues of approach consistent with the available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arks vehicles and trailers in covered positions with mirrors turned toward the grou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ducts NBC survey of the entire assigned uni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If survey team(s) monitor high levels of contamination, area should be evacuated immediately.</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nducts sweep of unit area to locate all mines, booby traps, and other signs of threat prese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Advance/quartering party leader supervises area preparation task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ducts unit area site reconnaissance with sub-element leaders, pointing out assigned areas and traffic circulation IAW layout and traffic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ies movement of sub-elements into their respective areas to ensure compliance with layou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stablishes internal communications system using runner until wire communications have been establish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forces OPSEC measures during area prepar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stablishes unit area entrance and exit points with unit personnel as guards.</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ssigns to sub-elements the task of blocking all other possible entrance and exit points into the uni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Advance/quartering party leader supervises area preparation task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rks location of CP IAW the unit layou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rks location of bivouac and administrative areas IAW the layou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Lays communication wire from CP to all sub-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rks unit area traffic direction IAW the traffic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rects required tents at locations IAW the layou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ets up radio antenna(s) in locations as required by the layou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arks vehicle positions allowing maximum dispersion consistent with size of area and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arks sub-elements defensive boundaries IAW the security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rects barriers to block all unauthorized entrances and exits into and out of the CP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s camouflage and concealment measures consistent with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mploys noise and light discipline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Employs communication security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Employ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Employ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Advance/quartering party prepares an urbanized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lects buildings within assigned area that provide maximum cover, concealment, and prot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lects building for CP that provides a line of sight for antenn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lears all assigned buildings of booby traps and any unnecessary i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rects barriers to close off or channel personnel and vehicles into designated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stablishes OPs and defensive positions in upper stories of building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safety procedures IAW TSOP and publications.</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7.</w:t>
              <w:tab/>
              <w:t>Advance/quartering party leader supervises reception of main bod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guide pickup points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s ground guides on moving main body into their respective areas with emphasis on OPSE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s sub-element guides activities to ensure compliance with guidance by party leader and the higher HQ and unit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forces counter-surveillance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Advance/quartering party performs guide fun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Guides elements into assigned positions without having vehicles stop in exposed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s prearranged signals IAW the higher HQ and unit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arks one vehicle at a time during darkness or reduced visi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s filtered flashlights during darkness or reduced visi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counter-surveillance measures during reception activiti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1940.00-1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Construction of Obstacl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5700.02-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nforce Platoon and Company Communications Security Measur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3711.12-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Implement Operations Security</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1910.11-1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amouflage Self, Individual Equipment, and Posi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1910.11-100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Locate Mines by Probing</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3.02-003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lan and Execute a Route Fire Suppor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6.01-000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nalyze Terrai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1-7200.75-010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Convoy Operation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07</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lan Occupation of New Area of Operations</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ind w:left="126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Occupy New Operating Site   (63-2-4009)" \l 7 </w:instrText>
      </w:r>
      <w:r>
        <w:rPr/>
        <w:fldChar w:fldCharType="separate"/>
      </w:r>
      <w:r>
        <w:rPr/>
      </w:r>
      <w:r>
        <w:rPr/>
        <w:fldChar w:fldCharType="end"/>
      </w:r>
      <w:bookmarkStart w:id="3" w:name="__RefHeading___Toc8805175"/>
      <w:bookmarkEnd w:id="3"/>
      <w:r>
        <w:rPr>
          <w:rFonts w:cs="Century Schoolbook" w:ascii="Century Schoolbook" w:hAnsi="Century Schoolbook"/>
          <w:b/>
          <w:bCs/>
          <w:sz w:val="24"/>
        </w:rPr>
        <w:t xml:space="preserve">TASK:  </w:t>
      </w:r>
      <w:r>
        <w:rPr>
          <w:rFonts w:cs="Century Schoolbook" w:ascii="Century Schoolbook" w:hAnsi="Century Schoolbook"/>
          <w:sz w:val="24"/>
        </w:rPr>
        <w:t>Occupy New Operating Site   (63-2-400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21-75</w:t>
      </w:r>
      <w:r>
        <w:rPr>
          <w:rFonts w:cs="Century Schoolbook" w:ascii="Century Schoolbook" w:hAnsi="Century Schoolbook"/>
          <w:sz w:val="24"/>
          <w:szCs w:val="18"/>
        </w:rPr>
        <w:t>)</w:t>
        <w:tab/>
        <w:t>(FM 10-27-2)</w:t>
        <w:tab/>
        <w:t>(FM 10-27-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20-3)</w:t>
        <w:tab/>
        <w:t>(FM 21-10)</w:t>
        <w:tab/>
        <w:t>(FM 3-100.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5-103)</w:t>
        <w:tab/>
        <w:t>(FM 55-30)</w:t>
        <w:tab/>
        <w:t>(FM 63-2)</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63-20)</w:t>
        <w:tab/>
        <w:t>(FM 63-21)</w:t>
        <w:tab/>
        <w:t>(FM 63-2-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STP 21-1-SMCT)</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 xml:space="preserve">The unit's main body is moving into assigned positions in a new operating site.   The unit has analog and/or digital communications with higher HQ.  The higher HQ OPORD with all annexes and overlays, the unit TSOP, and higher HQ TSOP are available.  Advance/quartering party leader briefs the commander on the status of site preparation.  The commander assembles element leaders for briefing.  Movement into the new area can occur during the day or night.  While the unit is moving into position, the threat has the capability to launch a surprise attack with a small group.  This task is performed day or night under all environmental conditions.  The unit is subject to air, NBC, and ground Level I threat forces attack.  Some iterations of this task should be performed in MOPP4.  </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completes initial camouflage and security functions within 20 minutes of arrival in new area.  Commander finalizes layout plan within 30 minutes of arrival at new area.</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moves vehicles into posi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acts correctly to guide's prescribed visual sign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Takes action to minimize nois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akes action to minimize dust and exhaust smok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rives vehicles into pre-designated positions without stopping in exposed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ositions vehicle facing toward roadway to allow for quick disper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moves vehicles to positions at nigh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icks up guides at dismount poi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Turns off blackout drive lights at dismount poi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acts correctly to filtered flashlight signals of guid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intains noise and light discipli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Takes action to minimize dust and exhaust smok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Vehicle operators perform initial camouflage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duce reflections by turning mirrors toward the grou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 natural terrain patterns, available overhead cover, and shadow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ver windshields with available natural or artificial mater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move vehicle tracks by using available sweeping mater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erform after-operations PMC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occupies initial defensive positions (designated personnel onl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ccupies positions as directed by advance/quartering party lea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epares hasty fighting positions that provide frontal protection from direct fire and are at least half a meter (18 inches) dee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ositions automatic weapons on likely avenues of approa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ositions individual weapons to protect flanks of automatic weapons and to provide interlocking fi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hasty camouflage measures to initial security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light and noise discipline along defensive li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correct challenge and password techniqu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mploys safety meas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s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Commander finalizes unit layout plan.</w:t>
            </w:r>
          </w:p>
        </w:tc>
        <w:tc>
          <w:tcPr>
            <w:tcW w:w="864" w:type="dxa"/>
            <w:tcBorders>
              <w:top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djusts layout plan as terrain and tactical considerations require chang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cords adjustment(s) on analog and/or digital map overlay(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camouflage requirements based on terrain feat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ies essential tasks to be comple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riefs sub-element leaders on final layout plan and tasks to be perform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forces safety meas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s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1910.11-1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amouflage Self, Individual Equipment, and Posi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07</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lan Occupation of New Area of Operations</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08</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erform Advance/Quartering Party Activities</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bl>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800" w:hanging="1800"/>
        <w:rPr/>
      </w:pPr>
      <w:r>
        <w:rPr>
          <w:rFonts w:cs="Century Schoolbook" w:ascii="Century Schoolbook" w:hAnsi="Century Schoolbook"/>
          <w:b/>
          <w:bCs/>
          <w:sz w:val="24"/>
        </w:rPr>
        <w:t>ELEMENTS:</w:t>
      </w:r>
      <w:r>
        <w:rPr>
          <w:rFonts w:cs="Century Schoolbook" w:ascii="Century Schoolbook" w:hAnsi="Century Schoolbook"/>
          <w:sz w:val="24"/>
        </w:rPr>
        <w:tab/>
        <w:t>Company Headquarters</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t>Automotive/Armament Platoon HQ</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t>Ground Support Equip Platoon HQ</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Set Up Unit Headquarters and Bivouac Areas   (63-2-4518)" \l 7 </w:instrText>
      </w:r>
      <w:r>
        <w:rPr/>
        <w:fldChar w:fldCharType="separate"/>
      </w:r>
      <w:r>
        <w:rPr/>
      </w:r>
      <w:r>
        <w:rPr/>
        <w:fldChar w:fldCharType="end"/>
      </w:r>
      <w:bookmarkStart w:id="4" w:name="__RefHeading___Toc8805176"/>
      <w:bookmarkEnd w:id="4"/>
      <w:r>
        <w:rPr>
          <w:rFonts w:cs="Century Schoolbook" w:ascii="Century Schoolbook" w:hAnsi="Century Schoolbook"/>
          <w:b/>
          <w:bCs/>
          <w:sz w:val="24"/>
        </w:rPr>
        <w:t>TASK:</w:t>
      </w:r>
      <w:r>
        <w:rPr>
          <w:rFonts w:cs="Century Schoolbook" w:ascii="Century Schoolbook" w:hAnsi="Century Schoolbook"/>
          <w:sz w:val="24"/>
        </w:rPr>
        <w:t xml:space="preserve">  Set Up Unit Headquarters and Bivouac Areas   (63-2-4518)</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DA PAM 385-1)</w:t>
        <w:tab/>
        <w:t>(FM 10-27-2)</w:t>
        <w:tab/>
        <w:t>(FM 10-27-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20-3)</w:t>
        <w:tab/>
        <w:t>(FM 21-10)</w:t>
        <w:tab/>
        <w:t>(FM 3-100.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4)</w:t>
        <w:tab/>
        <w:t>(STP 21-1-SMCT)</w:t>
        <w:tab/>
        <w:t>(STP 21-24-SMCT)</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STP 21-II-MQS)</w:t>
        <w:tab/>
        <w:t>(STP 21-I-MQS)</w:t>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rFonts w:ascii="Century Schoolbook" w:hAnsi="Century Schoolbook" w:cs="Century Schoolbook"/>
          <w:b/>
          <w:b/>
          <w:bCs/>
          <w:sz w:val="24"/>
          <w:szCs w:val="18"/>
        </w:rPr>
      </w:pPr>
      <w:r>
        <w:rPr>
          <w:rFonts w:cs="Century Schoolbook" w:ascii="Century Schoolbook" w:hAnsi="Century Schoolbook"/>
          <w:b/>
          <w:bCs/>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has been directed to move to a new location.  The unit has analog and digital communications with higher HQ.  The higher HQ OPORD, unit TSOP, and higher HQ TSOP are available.  Quartering party has escorted the unit HQ to the new site.  New AO for unit HQ and bivouac areas have been selected in a field site or MOUT environment.  Operating sites for unit administrative area, unit supply, and field sanitation have been selected.  Quartering party has initially secured the area and established the CP.  The layout plan is available.   This task is performed under all day and night environmental conditions.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The unit HQ and bivouac areas are set up IAW TSOP and/or layout plan within the prescribed time fram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first sergeant direct set up of administrative and bivouac area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vise layout plan based on current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signate location of unit elements based on revised layou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 the updated layout plan with higher HQ staff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pervise the set-up of unit C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 set up of bivouac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nspect setup to ensure it is IAW the layou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 safety procedures IAW TSOP and public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 environmental stewardship protection program procedures.</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HQ personnel set-up the unit administrative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ccupy positions required for local area security IAW unit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osition equipment and tents according to layou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stablish unit communications net using analog and digital devi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ter higher HQ communications nets IAW current communications instructions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y tentative mortuary affairs and EPW collection poi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ark vehicle parking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ark traffic flow patter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amouflage vehicles, shelter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Q personnel set up the unit supply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t up required shelter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cure weapons and ammuni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osition supply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amouflage vehicl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personnel set up bivouac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Locate area away from traffic flow and roadway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rk sleep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itch individual t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et-up commander's facil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amouflage all bivouac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personnel set-up the field sanitation facil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struct latrin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lace screen or canvas around latrin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struct hand washing device for each latri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et up unit water sourc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safety procedures IAW TSOP and publications.</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Commander/first sergeant coordinates internal logistics and CHS requiremen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field feeding location and schedule with supporting un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For unit without assigned field feeding asset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for maintenance support with supporting un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For units without assigned maintenance asset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CHS with supporting medical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For units without medical assets.</w:t>
            </w:r>
          </w:p>
        </w:tc>
        <w:tc>
          <w:tcPr>
            <w:tcW w:w="864" w:type="dxa"/>
            <w:tcBorders>
              <w:bottom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2.01-000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a Reconnaissanc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3.01-001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Use a Map Overlay</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6.01-000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actice Noise, Light, and Litter Disciplin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3-9001.18-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Manage Organizational Stres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07</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lan Occupation of New Area of Operations</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bl>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Deployment Alert Activities   (63-2-4801)" \l 7 </w:instrText>
      </w:r>
      <w:r>
        <w:rPr/>
        <w:fldChar w:fldCharType="separate"/>
      </w:r>
      <w:r>
        <w:rPr/>
      </w:r>
      <w:r>
        <w:rPr/>
        <w:fldChar w:fldCharType="end"/>
      </w:r>
      <w:bookmarkStart w:id="5" w:name="__RefHeading___Toc8805177"/>
      <w:bookmarkEnd w:id="5"/>
      <w:r>
        <w:rPr>
          <w:rFonts w:cs="Century Schoolbook" w:ascii="Century Schoolbook" w:hAnsi="Century Schoolbook"/>
          <w:b/>
          <w:bCs/>
          <w:sz w:val="24"/>
        </w:rPr>
        <w:t>TASK:</w:t>
      </w:r>
      <w:r>
        <w:rPr>
          <w:rFonts w:cs="Century Schoolbook" w:ascii="Century Schoolbook" w:hAnsi="Century Schoolbook"/>
          <w:sz w:val="24"/>
        </w:rPr>
        <w:tab/>
        <w:t>Perform Deployment Alert Activities   (63-2-480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7</w:t>
      </w:r>
      <w:r>
        <w:rPr>
          <w:rFonts w:cs="Century Schoolbook" w:ascii="Century Schoolbook" w:hAnsi="Century Schoolbook"/>
          <w:sz w:val="24"/>
          <w:szCs w:val="18"/>
        </w:rPr>
        <w:t>)</w:t>
        <w:tab/>
        <w:t>(AR 220-1)</w:t>
        <w:tab/>
        <w:t>(AR 220-1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55-65)</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has been at a normal state of deployment readiness and has received a warning order to prepare for overseas deployment.  The CQ or 1SG has notified the commander.  The unit has analog and/or digital communications with higher HQ.  The unit movement plan, recall plan, security plan, unit and higher HQ access rosters, and current maps are available.  The unit has a trained officer or NCO appointed as UMO and alternate UMO.  Main body personnel, advance party personnel, SPOE team, equipment reception team, packing and crating team, weighing and marking team, rail loading team, and supercargoes have been designated by the commander and trained in their duties.  The unit is deploying as part of a higher HQ deployment.  Alert notification activities are performed day or night  under all environmental conditions. This task is always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personnel are recalled IAW the recall plan.  All personnel are present or accounted for and briefings are conducted for unit personnel and deployment teams IAW movement plan.  Security is established IAW security pla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supervises deployment alert notific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s the CQ or 1SG to implement the recall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higher HQ commander for guidance concerning deployment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s unit leaders on deployment and mission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UMO to update movement plan, deployment SOP, and marshaling pla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ssigns additional and/or replacement personnel to deployment team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onitors security of unit area for compliance with security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onitors recall of unit personnel to ensure recall time standards are met and personnel accountability is accomplished IAW recall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Submits reports to higher HQ IAW recall plan, security plan, deployment OPORD, and movement plan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Briefs higher HQ commander and staff on status of deployment alert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HQ performs recalls personnel accountability fun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itiates recall procedures IAW recall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ts up central check-in IAW recall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hecks personnel as they arrive, to ensure only personnel listed on current access rosters enter the uni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nnotates recall roster to indicate personnel are present for duty as they arri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mputes percent present for duty IAW recall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Briefs commander on present-for-duty status as recall progress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sestablishes control check-in point when 100 percent of unit are present or accounted f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UMO assembles deployment team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unit deployment team requirements by reviewing movemen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firms personnel are available for designated deployment tea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quests commander assign additional and/or replacement deployment team members, as require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riefs deployment teams on their duties and responsibilities IAW the movement plan.</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riefs commander on status of deployment tea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Unit leaders supervise unit element alert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onitor arrival of unit element personnel to ensure all personnel are accounted f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upervise establishment of security of assigned area IAW security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 personnel on deploy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Section chiefs and/or team leaders supervise alert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 personnel as they arrive to ensure all have required clothing and personal gea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 alert bags to ensure all personal gear is present and service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ssign personnel to security posts IAW security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rief unit element leaders on alert statu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Unit performs recall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lays alert notification,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orts for duty unit HQ IAW recall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pairs or replaces personal gear,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erforms security func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rovides dependents with information on deployment, as permitte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Human Resources Predeployment Activities   (63-2-4802)" \l 7 </w:instrText>
      </w:r>
      <w:r>
        <w:rPr/>
        <w:fldChar w:fldCharType="separate"/>
      </w:r>
      <w:r>
        <w:rPr/>
      </w:r>
      <w:r>
        <w:rPr/>
        <w:fldChar w:fldCharType="end"/>
      </w:r>
      <w:bookmarkStart w:id="6" w:name="__RefHeading___Toc8805178"/>
      <w:bookmarkEnd w:id="6"/>
      <w:r>
        <w:rPr>
          <w:rFonts w:cs="Century Schoolbook" w:ascii="Century Schoolbook" w:hAnsi="Century Schoolbook"/>
          <w:b/>
          <w:bCs/>
          <w:sz w:val="24"/>
        </w:rPr>
        <w:t xml:space="preserve">TASK:  </w:t>
      </w:r>
      <w:r>
        <w:rPr>
          <w:rFonts w:cs="Century Schoolbook" w:ascii="Century Schoolbook" w:hAnsi="Century Schoolbook"/>
          <w:sz w:val="24"/>
        </w:rPr>
        <w:t>Perform Human Resources Pre-deployment Activities   (63-2-4802)</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AR 220-10</w:t>
      </w:r>
      <w:r>
        <w:rPr>
          <w:rFonts w:cs="Century Schoolbook" w:ascii="Century Schoolbook" w:hAnsi="Century Schoolbook"/>
          <w:sz w:val="24"/>
          <w:szCs w:val="18"/>
        </w:rPr>
        <w:t>)</w:t>
        <w:tab/>
        <w:t>(AR 220-1)</w:t>
        <w:tab/>
        <w:t>(FM 100-17)</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55-10)</w:t>
        <w:tab/>
        <w:t>(FM 55-65)</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has activated the recall plan.  Unit personnel are accounted for and are prepared for pre-deployment processing.  S1 has provided a SRP schedule to the commander.  The unit has coordinated with the S1 for assistance, as needed.  Transportation to move the unit to the processing center is available. The deployment SOP, movement plan, family assistance plan, and higher HQ deployment OPORD are available.  The unit has analog and digital communications with higher HQ.  The unit is deploying as part of a higher HQ deployment.  SRP activities are performed day or night under all environmental condition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rPr/>
      </w:pPr>
      <w:r>
        <w:rPr>
          <w:rFonts w:cs="Century Schoolbook" w:ascii="Century Schoolbook" w:hAnsi="Century Schoolbook"/>
          <w:b/>
          <w:bCs/>
          <w:sz w:val="24"/>
        </w:rPr>
        <w:t xml:space="preserve">TASK STANDARDS:  </w:t>
      </w:r>
      <w:r>
        <w:rPr>
          <w:rFonts w:cs="Century Schoolbook" w:ascii="Century Schoolbook" w:hAnsi="Century Schoolbook"/>
          <w:sz w:val="24"/>
        </w:rPr>
        <w:t xml:space="preserve">Pre-deployment personnel and administrative activities are accomplished IAW the movement plan, deployment OPORD, S1 SRP schedule, and commander's guidance.  </w:t>
        <w:b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personnel and administrative pre-deployment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s HQ to update the unit USR using current data IAW AR 220-1.</w:t>
            </w:r>
          </w:p>
        </w:tc>
        <w:tc>
          <w:tcPr>
            <w:tcW w:w="864" w:type="dxa"/>
            <w:tcBorders>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bottom w:val="single" w:sz="4"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the XO/1SG to publish a unit SRP schedule based on the S1 SRP schedule.</w:t>
            </w:r>
          </w:p>
        </w:tc>
        <w:tc>
          <w:tcPr>
            <w:tcW w:w="864" w:type="dxa"/>
            <w:tcBorders>
              <w:top w:val="single" w:sz="4" w:space="0" w:color="000000"/>
              <w:bottom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bottom w:val="single" w:sz="4"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s list of non-deployable personnel to the higher HQ staff element using analog and/or digital communications.</w:t>
            </w:r>
          </w:p>
        </w:tc>
        <w:tc>
          <w:tcPr>
            <w:tcW w:w="864" w:type="dxa"/>
            <w:tcBorders>
              <w:top w:val="single" w:sz="4"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4"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personnel to complete SRP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personnel to secure POVs and personal property IAW movemen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rects XO to prepare briefing for depend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rects XO to update family assistance plan,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quests that the S1 appoint pay agents during deployment, if necessary,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ordinates with S1 Section to close out fund accou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Coordinates through higher HQ and port commander to identify number of supercargoes (unit personnel traveling with unit equipment) authorized and POC for supercargoe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Performance step "j" is not used by the IBCT.</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Briefs battalion commander on status of SRP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HQ processes SRP record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livers unit SRP records to SRP si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ies that 100 percent of deploying personnel have process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turns SRP records to company HQ.</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livers SRP records to battalion rear detachment prior to departu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Q performs personnel replacement fun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non-deployable personnel by reviewing monthly USR, 1SG daily report, and SRP resul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higher HQ staff element for replacement personnel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mmends assignment of replacement personnel to comman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ssigns replacement personnel IAW commander's instruc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Updates the family assistance plan, as required.</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HQ monitors unit SRP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ublishes unit SRP schedule based on movement plan, S1 section SRP schedule, and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stributes unit SRP schedule to platoons and se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s SRP to ensure activities are completed IAW SRP schedu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s with the higher HQ staff element for additional SRP using analog and/or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riefs commander on SRP statu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Unit leaders supervise personnel and administrative SRP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 personnel to complete SRP IAW SRP schedu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signate personnel to assist contact teams in SRP activitie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 SRP to ensure activities are completed IAW SRP schedu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 with the UMO/NCO for additional SRP,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y non-deployable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 personnel replacement with company HQ.</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onitor securing of POVs and personal property for compliance with movement plan and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Brief personnel on family assistance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Brief commander on results of SR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Company personnel perform SRP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 SRP contact team functions,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mplete processing activities,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ecure POVs and personal property IAW movement plan and commander's instruc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Predeployment Training Activities   (63-2-4803)" \l 7 </w:instrText>
      </w:r>
      <w:r>
        <w:rPr/>
        <w:fldChar w:fldCharType="separate"/>
      </w:r>
      <w:r>
        <w:rPr/>
      </w:r>
      <w:r>
        <w:rPr/>
        <w:fldChar w:fldCharType="end"/>
      </w:r>
      <w:bookmarkStart w:id="7" w:name="__RefHeading___Toc8805179"/>
      <w:bookmarkEnd w:id="7"/>
      <w:r>
        <w:rPr>
          <w:rFonts w:cs="Century Schoolbook" w:ascii="Century Schoolbook" w:hAnsi="Century Schoolbook"/>
          <w:b/>
          <w:bCs/>
          <w:sz w:val="24"/>
        </w:rPr>
        <w:t>TASK:</w:t>
      </w:r>
      <w:r>
        <w:rPr>
          <w:rFonts w:cs="Century Schoolbook" w:ascii="Century Schoolbook" w:hAnsi="Century Schoolbook"/>
          <w:sz w:val="24"/>
        </w:rPr>
        <w:t xml:space="preserve">  Perform Pre-deployment Training Activities   (63-2-480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AR 350-41</w:t>
      </w:r>
      <w:r>
        <w:rPr>
          <w:rFonts w:cs="Century Schoolbook" w:ascii="Century Schoolbook" w:hAnsi="Century Schoolbook"/>
          <w:sz w:val="24"/>
          <w:szCs w:val="18"/>
        </w:rPr>
        <w:t>)</w:t>
        <w:tab/>
        <w:t>(AR 220-10)</w:t>
        <w:tab/>
        <w:t>(AR 350-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100-17)</w:t>
        <w:tab/>
        <w:t>(FM 55-65)</w:t>
        <w:tab/>
        <w:t>(TC 25-20)</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preparing for deployment to an overseas site.  Sufficient time exists for the unit to conduct pre-deployment training.  The commander has designated a training officer and NCO.  The unit deployment SOP, movement plan, higher HQ deployment OPORD, and training records are available.  The unit has analog and/or digital communications with higher HQ.  The unit is deploying as part of a higher HQ deployment.  Pre-deployment training is performed day or night under all environmental condition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Pre-deployment training is accomplished IAW the training schedule and commander's guidanc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pre-deployment training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training requirements through coordination with unit leaders and review of the movement plan and training record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special training requirements by reviewing deployment OPORD and coordinating with the higher HQ staff personnel.</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s training officer to develop a unit training schedule to correct training deficienc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signates personnel to receive training IAW higher HQ staff personne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riefs higher HQ commander on status of pre-deployment train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Training officer/NCO supervise pre-deployment training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velops training schedule based on movement plan, deployment OPORD, specialized training requirements identified by higher HQ and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training support with the higher HQ staff personnel using analog and/or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training schedule to S2/S3 section and unit leader, as appropria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nitors training to ensure appropriate training is provided to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riefs commander on status of pre-deployment train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Unit leaders perform pre-deployment training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UMO for required training suppor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ducts training IAW training schedule,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nnotates training results on individual and team training record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8951.00-895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Training at Company Level</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Predeployment Supply Activities   (63-2-4804)" \l 7 </w:instrText>
      </w:r>
      <w:r>
        <w:rPr/>
        <w:fldChar w:fldCharType="separate"/>
      </w:r>
      <w:r>
        <w:rPr/>
      </w:r>
      <w:r>
        <w:rPr/>
        <w:fldChar w:fldCharType="end"/>
      </w:r>
      <w:bookmarkStart w:id="8" w:name="__RefHeading___Toc8805180"/>
      <w:bookmarkEnd w:id="8"/>
      <w:r>
        <w:rPr>
          <w:rFonts w:cs="Century Schoolbook" w:ascii="Century Schoolbook" w:hAnsi="Century Schoolbook"/>
          <w:b/>
          <w:bCs/>
          <w:sz w:val="24"/>
        </w:rPr>
        <w:t>TASK:</w:t>
      </w:r>
      <w:r>
        <w:rPr>
          <w:rFonts w:cs="Century Schoolbook" w:ascii="Century Schoolbook" w:hAnsi="Century Schoolbook"/>
          <w:sz w:val="24"/>
        </w:rPr>
        <w:t xml:space="preserve">  Perform Pre-deployment Supply Activities   (63-2-480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AR 710-2</w:t>
      </w:r>
      <w:r>
        <w:rPr>
          <w:rFonts w:cs="Century Schoolbook" w:ascii="Century Schoolbook" w:hAnsi="Century Schoolbook"/>
          <w:sz w:val="24"/>
          <w:szCs w:val="18"/>
        </w:rPr>
        <w:t>)</w:t>
        <w:tab/>
        <w:t>(AR 220-10)</w:t>
        <w:tab/>
        <w:t>(AR 700-8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AR 725-50)</w:t>
        <w:tab/>
        <w:t>(AR 735-5)</w:t>
        <w:tab/>
        <w:t>(FM 100-17)</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100.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preparing for deployment to an overseas site.  Basic loads of ammunition, rations, equipment identified TAT, and repair parts are available.  The unit movement plan, TSOP, and higher HQ deployment OPORD are available.  The unit has analog and/or digital communications with higher HQ.  The unit is deploying as part of a higher HQ deployment.  Pre-deployment supply activities are performed day or night under all environmental condition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Pre-deployment supply activities are accomplished IAW the movement plan, TSOP, and commander's guidance.</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pre-deployment supply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float and/or replacement equipment and additional supply requirements to the movement plan deployment supply list based on the deployment OPORD, METT-TC, and coordination with the higher HQ staff personnel.</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the higher HQ staff element for issue of additional supplies using analog and/or digital communications, as required.</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the higher HQ staff element issue of float and/or replacement equipment using analog and/or digital communications, as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unit leaders to provide supply and equipment requests to supply sergea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supply sergeant to request required suppli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Briefs higher HQ commander and higher HQ staff personnel on supply statu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elements perform pre-deployment supply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shortages of supplies and equipment by conducting inventories and inspe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ventory soldier's personal belongings that are designated to remain in the uni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ecure personal belongings remaining in the uni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bmit requests for supplies and equipment to supply sergeant IAW TSOP,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ssue individual basic load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Q provides supply suppor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ubmits requests to servicing SSA to upgrade FAD on all requisitions already in the syste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the S4 for additional DODAACs to be requested, as needed, for the rear detachment and deploying detachment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bmits changes of the "ship-to" address for the unit DODAAC to the servicing SSA, to ensure correct routing of requested supplies to the unit's deployment addres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bmits requests for issue of personal clothing and equipment to S4 section IAW AR 700-84 using analog and/or digital communica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bmits request for basic loads and required supplies and equipment to S4 Section IAW Movement Plan and TSOP using analog and/or digital communication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ubmits request for eyeglasses, inserts, and hearing aids to the S4 section using analog and/or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quests supplies to support movement operations (BBPCT, dunnage, and pallet cov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raws basic loads IAW S4 section'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ordinates with S4 section to resolve outstanding requisition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Coordinates with commander or S4 section for transportation and MHE support using analog and/or digital communications to pick-up, issue, and/or pack deployment supplies,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Inspects float and/or replacement equipment for service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Signs for float and/or replacement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Issues supplies and equipment IAW TSOP,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Secures un-issued supplies and equipment IAW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Turns in equipment, supplies, and hazardous material to appropriate facility,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p.</w:t>
              <w:tab/>
              <w:t>Prepares hand receipt annex and/or transfer documentation for unit property being transfer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q.</w:t>
              <w:tab/>
              <w:t>Prepares backup of all automated supply systems prior to deploy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r.</w:t>
              <w:tab/>
              <w:t>Briefs commander on deployment supply statu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s.</w:t>
              <w:tab/>
              <w:t>Employ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t.</w:t>
              <w:tab/>
              <w:t>Employs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Predeployment Maintenance Activities   (63-2-4805)" \l 7 </w:instrText>
      </w:r>
      <w:r>
        <w:rPr/>
        <w:fldChar w:fldCharType="separate"/>
      </w:r>
      <w:r>
        <w:rPr/>
      </w:r>
      <w:r>
        <w:rPr/>
        <w:fldChar w:fldCharType="end"/>
      </w:r>
      <w:bookmarkStart w:id="9" w:name="__RefHeading___Toc8805181"/>
      <w:bookmarkEnd w:id="9"/>
      <w:r>
        <w:rPr>
          <w:rFonts w:cs="Century Schoolbook" w:ascii="Century Schoolbook" w:hAnsi="Century Schoolbook"/>
          <w:b/>
          <w:bCs/>
          <w:sz w:val="24"/>
        </w:rPr>
        <w:t xml:space="preserve">TASK:  </w:t>
      </w:r>
      <w:r>
        <w:rPr>
          <w:rFonts w:cs="Century Schoolbook" w:ascii="Century Schoolbook" w:hAnsi="Century Schoolbook"/>
          <w:sz w:val="24"/>
        </w:rPr>
        <w:t>Perform Pre-deployment Maintenance Activities   (63-2-480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4-30.3</w:t>
      </w:r>
      <w:r>
        <w:rPr>
          <w:rFonts w:cs="Century Schoolbook" w:ascii="Century Schoolbook" w:hAnsi="Century Schoolbook"/>
          <w:sz w:val="24"/>
          <w:szCs w:val="18"/>
        </w:rPr>
        <w:t>)</w:t>
        <w:tab/>
        <w:t>(AR 220-1)</w:t>
        <w:tab/>
        <w:t>(AR 700-138)</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AR 750-1)</w:t>
        <w:tab/>
        <w:t>(DA PAM 738-750)</w:t>
        <w:tab/>
        <w:t>(DA PAM 750-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DA PAM 750-35)</w:t>
        <w:tab/>
        <w:t>(FM 100-17)</w:t>
        <w:tab/>
        <w:t>(FM 3-100.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preparing for deployment to an overseas site.  Sufficient time exists for the unit to conduct pre-deployment maintenance activities.  The commander has designated a motor officer.  Required tools, equipment, and personnel are available.  MSTs are available in the unit maintenance area.  The movement plan, maintenance SOP, and higher HQ deployment OPORD are available.  The unit has analog and/or digital communications with higher HQ.  The unit is deploying as part of a higher HQ deployment.  Pre-deployment maintenance is performed day or night under all environmental condition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rPr/>
      </w:pPr>
      <w:r>
        <w:rPr>
          <w:rFonts w:cs="Century Schoolbook" w:ascii="Century Schoolbook" w:hAnsi="Century Schoolbook"/>
          <w:b/>
          <w:bCs/>
          <w:sz w:val="24"/>
        </w:rPr>
        <w:t xml:space="preserve">TASK STANDARDS:  </w:t>
      </w:r>
      <w:r>
        <w:rPr/>
        <w:t xml:space="preserve">Pre-deployment maintenance is accomplished IAW the maintenance SOP and commander's guidance.  </w:t>
        <w:b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pre-deployment maintenanc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onitors maintenance activities for compliance with the maintenance SOP and commander's guidance.</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pproves the use of controlled exchange when required repair parts are not available.</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hecks MCSR for accuracy and completen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s MCSR to the S4 section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with S4 for maintenance support using analog and/or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ioritizes internal repair of vehicl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Motor officer/motor sergeant supervises pre-deployment maintenanc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unit operational readiness levels by reviewing vehicle and equipment status reports, PMCS, and pre-deployment maintenance chec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epares MCSR IAW AR 220-1 and AR 700-138.</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bmits current MCSR to comman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bmits request for direct support maintenance to commander,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bmits request for controlled exchanges to commander for approv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esignates unit maintenance personnel to assist direct support maintenance element IAW maintenance SOP and S4 section and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rects calibration of tools,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Verifies PLL inventory by conducting spot chec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Submits request for PLL replenishment to S4 section using analog and/or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Verifies completion of repairs by reviewing maintenance recor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Coordinates with S4 section to identify status of vehicles and equipment in support maintenance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Coordinates with S4 section to evacuate non-deployable vehicles and equipment to support maintenance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Verifies unit member's civilian and military driver's licenses and equipment licenses for validation and reissue, as needed.</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Prepares backup of all automated maintenance systems prior to deployment.</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Briefs the commander on maintenance status of vehicles and equipment,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p.</w:t>
              <w:tab/>
              <w:t>Enforce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q.</w:t>
              <w:tab/>
              <w:t>Enforce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Maintenance unit performs field maintenanc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alibrates tool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s equipment IAW appropriate operator and organizational maintenance T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rds all deficiencies on equipment inspection workshee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rrects unit-level maintenance deficienc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rrects DS-level maintenance deficienc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quests required repair parts from PLL cler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pairs equipment IAW applicable T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quests approval for controlled exchange through motor officer or sergeant when required repair parts are not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Performs controlled exchange IAW motor officer or sergeant'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Performs final inspection to ensure quality control of repai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Conducts inventory of PLL to confirm shortages IAW PLL list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Submits request for PLL replenishment to supporting SSA,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Performs technical inspections of float and/or replacement equipment IAW appropriate TMs and manufactur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Releases equipment to appropriate unit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Employ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p.</w:t>
              <w:tab/>
              <w:t>Employ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HQ conducts transactions with maintenance support elemen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vehicles and equipment that require maintenance support element support.</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epares required documentation for submission to maintenance support element.</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livers vehicles and equipment to maintenance support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icks up equipment from maintenance support element upon notification repairs are comple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Notifies owning element to pick up vehicl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Unit leaders supervise pre-deployment operator maintenanc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onitor performance of PMCS and pre-deployment maintenance for compliance with Maintenance SOP, appropriate TM, and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 vehicles, weapons, and equipment to ensure compliance with Maintenance SOP, appropriate TM and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 input for MCSR to motor officer,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force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Unit performs pre-deployment operator maintenanc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s PMCS IAW appropriate T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Notifies supervisor of maintenance problems beyond operator's capabil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hecks vehicle load plan to ensure required tools and equipment are on ha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environmental stewardship program protection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4976.90-05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a Materiel Condition Status Repor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5101.00-028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the Maintenance of Unit Prescribed Load Lis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1-4965.90-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Unit Maintenance Operation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epare Vehicles and Equipment for Deployment   (63-2-4806)" \l 7 </w:instrText>
      </w:r>
      <w:r>
        <w:rPr/>
        <w:fldChar w:fldCharType="separate"/>
      </w:r>
      <w:r>
        <w:rPr/>
      </w:r>
      <w:r>
        <w:rPr/>
        <w:fldChar w:fldCharType="end"/>
      </w:r>
      <w:bookmarkStart w:id="10" w:name="__RefHeading___Toc8805182"/>
      <w:bookmarkEnd w:id="10"/>
      <w:r>
        <w:rPr>
          <w:rFonts w:cs="Century Schoolbook" w:ascii="Century Schoolbook" w:hAnsi="Century Schoolbook"/>
          <w:b/>
          <w:bCs/>
          <w:sz w:val="24"/>
        </w:rPr>
        <w:t xml:space="preserve">TASK:   </w:t>
      </w:r>
      <w:r>
        <w:rPr>
          <w:rFonts w:cs="Century Schoolbook" w:ascii="Century Schoolbook" w:hAnsi="Century Schoolbook"/>
          <w:sz w:val="24"/>
        </w:rPr>
        <w:t>Prepare Vehicles and Equipment for Deployment   (63-2-4806)</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7</w:t>
      </w:r>
      <w:r>
        <w:rPr>
          <w:rFonts w:cs="Century Schoolbook" w:ascii="Century Schoolbook" w:hAnsi="Century Schoolbook"/>
          <w:sz w:val="24"/>
          <w:szCs w:val="18"/>
        </w:rPr>
        <w:t>)</w:t>
        <w:tab/>
        <w:t>(AR 220-10)</w:t>
        <w:tab/>
        <w:t>(DOD DIR 4500.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21-305)</w:t>
        <w:tab/>
        <w:t>(FM 3-100.4)</w:t>
        <w:tab/>
        <w:t>(FM 4-30.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55-9)</w:t>
        <w:tab/>
        <w:t>(TB 55-46-1)</w:t>
        <w:tab/>
        <w:t>(TB 55-46-2)</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TM 55-2200-001-12)</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receives a movement directive to deploy to an overseas site.  A railhead is available on the installation.  All personnel are present and have been trained on requirements for preparing vehicles and equipment for deployment.  Packing and Crating, Weighing and Loading, and Rail Loading Teams have been designated and trained.  The Movement Directive, Movement Plan, Deployment SOP, and Deployment OPORD are available.  The unit has analog and/or digital communications with higher HQ.  The unit has a trained officer or NCO appointed as unit movement officer (UMO) and alternate UMO.  The unit is deploying as part of a higher HQ deployment.  Equipment preparation is performed day or night under all environmental condition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Vehicles and equipment to be deployed are prepared for deployment and loaded for movement to the APOE or SPOE IAW the Deployment SOP, Movement Plan, and commander's guidance.</w:t>
        <w:br/>
        <w:b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vehicle and equipment prepar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vehicles, equipment, and supplies to be deployed based on movement directive, Movement Plan, Deployment OPORD, higher HQ commander's guidance, and METT-T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personnel, equipment, and vehicles scheduled to move to the A/SPOE by road or rail by reviewing Movement Plan and higher HQ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signates a unit M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signates storage areas for equipment not to be deploy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with S4 for disposition of equipment not to be deployed or stored by the uni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ovides unit leaders with disposition instructions for equipment not being deploy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s with S4 for transportation support to the APOE or SPOE using analog and/or digital communications,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nspects area to ensure all excess vehicles, equipment, and supplies have been turned in or placed in a designated holding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Notifies higher HQ S2/S3 when vehicles and containers are loaded and ready to move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UMO supervises vehicle and equipment prepar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Updates AUEL to reflect vehicles, equipment, and supplies to be deployed based on physical inventory and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Updates AUEL to reflect actual weights based on results of weighing and any dimensions beyond those listed in current technical publications for equipment TOE LIN/INDEX NO.</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puts updated AUEL into the ITO or field movement control element TC-ACCIS st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When verified by the UMO, the updated AUEL becomes the DEL produced by TC-ACCI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s UMC and/or S4 Section with information on oversize and overweight vehicles, equipment, and cargo requiring special handling, as require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with UMC for DEL, BBPCT material requirements lists, vehicle/rail loading plans and schedules, special hauling permit requests, military shipping labels, and convoy clearance requests produced by TC-ACCIS using analog and/or digital communications.</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with S4 Section for RF tags for ITV of sensitive/classified cargo, IAW directives from higher HQ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s with S4 Section for packing materials, weighing scales, MHE, containers, inserts, pallets, and other equipment preparation and loading materials using analog and/or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s with S4 for customs inspection per unit SOP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Provides unit leaders with deployment forms, shipping labels, and document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Coordinates container pick-up with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Provide special instructions to Packing and Crating Teams,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Provides container packing schedule to unit lead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Identifies transportation support requirements by reviewing Movement Plan and current vehicle status repo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Coordinates with S4 Section for movement of vehicles and equipment to rail loading si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Provides rail loading plan to Rail Loading Team Chief.</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p.</w:t>
              <w:tab/>
              <w:t>Provides Rail Loading Team proper tools to conduct rail load ou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q.</w:t>
              <w:tab/>
              <w:t>Coordinates with UMC for port call message and verification of Movement Plan A/SPOE requirements and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r.</w:t>
              <w:tab/>
              <w:t>Conducts risk assessment considering factors such as time, duration, and cargo to ensure the mission is safely comple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s.</w:t>
              <w:tab/>
              <w:t>Briefs commander on status of preparation of vehicles and equipment for deploy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Unit leaders supervise preparation of unit elements for 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y adequate space has been allowed for personnel items and secondary loads by reviewing loading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vise loading plans, as require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 packing and loading for compliance with Deployment SOP, Movement Plan, and UMO's instructions.</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nspect area to ensure all equipment to be deployed has been packed and/or load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spect area to ensure all excess vehicles, equipment, and supplies have been turned in or placed in a designated holding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nspect internal loads to ensure loads are secure and in compliance with loading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Notify UMO of any load plan revision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UMO maintains an up-to-date AUEL.</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ducts physical inventory of vehicles and equipment to be deployed to verify accuracy of AU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vises AUEL,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bmits AUEL changes to UMC,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Packing and Crating Teams prepare equipment for 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ack containers IAW loading plans, DEL,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ack hazardous materials IAW Deployment SOP, UMO's instructions,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epare container packing lists and shipping documents IAW UMO's instructions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stribute container packing lists and shipping documents IAW UMO's instructions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lace military shipping labels and designated markings on containers IAW Movement Plan, Deployment SOP,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ssist container pick-up crew in loading oper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Unit prepares vehicles, equipment, and personal gear for 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laces equipment not being deployed in designated storage area IAW Movement Plan and commander's instruc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Turns in excess vehicles, equipment, and supplies to supply sergeant IAW Deployment SOP and/or commander's instructions.</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acks personal gear IAW Movemen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rks and/or tags vehicles, equipment, and personal gear IAW Deployment SOP, Movement Plan,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ttaches RF/AIT tags and applies military shipping labels on vehicles and equipment IAW Movement Plan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oves equipment to be packed in containers, to the container packing area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Loads vehicles IAW Deployment SOP, Movement Plan, loading plans,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oves vehicles to designated area for marshaling or rail loading site,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Weighing and Marking Team weigh and marks vehicles for 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ts up weighing and marking area in designated area IAW Deployment 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Guides vehicles onto scales as they arri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vehicle gross weigh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ies vehicle axle weights (air movement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mputes vehicle center of balance based on axle weights (air movement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arks center of balance on vehicles IAW Deployment SOP, DOD Directive 4500.9, and UMO's instructions (air movement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ports gross weights for each deploying vehicle to UMO.</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isestablishes weighing and marking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turns vehicle weighing scales IAW UMO or owning facility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8.</w:t>
              <w:tab/>
              <w:t>Rail Loading Team OIC/NCOIC supervises rail loading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ducts safety briefing for all unit personnel at the rail loading site IAW local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UMO for rail loading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installation UMC to identify special rail loading requiremen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Verifies the presence of all rail guards by conducting roll call, if required.</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Verifies the presence of manifested vehicles and equipment by conducting physical invento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nspects vehicles and equipment for military shipping labels, proper markings, and adequacy of BBPCT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ovides a cargo manifest to conductor,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Notifies commander when rail loading is comple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nforce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nforce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9.</w:t>
              <w:tab/>
              <w:t>Rail Loading Team performs rail loading.</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tages vehicles IAW rail loading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Loads vehicles and equipment on rail cars IAW rail loading plan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ecures vehicles and equipment IAW rail loading plan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Notifies Rail Loading Team Chief when rail loading is comple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epare Unit for Nontactical Move   (63-2-4807)" \l 7 </w:instrText>
      </w:r>
      <w:r>
        <w:rPr/>
        <w:fldChar w:fldCharType="separate"/>
      </w:r>
      <w:r>
        <w:rPr/>
      </w:r>
      <w:r>
        <w:rPr/>
        <w:fldChar w:fldCharType="end"/>
      </w:r>
      <w:bookmarkStart w:id="11" w:name="__RefHeading___Toc8805183"/>
      <w:bookmarkEnd w:id="11"/>
      <w:r>
        <w:rPr>
          <w:rFonts w:cs="Century Schoolbook" w:ascii="Century Schoolbook" w:hAnsi="Century Schoolbook"/>
          <w:b/>
          <w:bCs/>
          <w:sz w:val="24"/>
        </w:rPr>
        <w:t>TASK:</w:t>
      </w:r>
      <w:r>
        <w:rPr>
          <w:rFonts w:cs="Century Schoolbook" w:ascii="Century Schoolbook" w:hAnsi="Century Schoolbook"/>
          <w:sz w:val="24"/>
        </w:rPr>
        <w:t xml:space="preserve">  Prepare Unit for Non-tactical Move   (63-2-4807)</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55-30</w:t>
      </w:r>
      <w:r>
        <w:rPr>
          <w:rFonts w:cs="Century Schoolbook" w:ascii="Century Schoolbook" w:hAnsi="Century Schoolbook"/>
          <w:sz w:val="24"/>
          <w:szCs w:val="18"/>
        </w:rPr>
        <w:t>)</w:t>
        <w:tab/>
        <w:t>(DOD DIR 4500.9)</w:t>
        <w:tab/>
        <w:t>(FM 4-30.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55-65)</w:t>
        <w:tab/>
        <w:t>(FM 55-9)</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receives a movement directive to move to the A/SPOE for deployment to an overseas site.  Routes, scheduled halts, and logistics and administrative support are available IAW the Movement Plan.  Higher HQ has an advanced party at the A/SPOE and the advance party has conducted a route reconnaissance.  The convoy, serial, and march commanders have been designated as appropriate.   Security for the move has been coordinated.  The Movement Directive, Movement Plan, port call message, load plans, and strip maps are available.  Vehicles are loaded and staged for movement in a designated area.  The unit has a trained officer and/or NCO appointed as UMO and alternate UMO.  The unit is deploying as part of a higher HQ deployment. The unit has analog and/or digital communications with higher HQ.  Preparation for movement is performed day or night under all environmental conditions. Some iterations of this task should be performed in MOPP4.</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rPr>
          <w:rFonts w:cs="Century Schoolbook" w:ascii="Century Schoolbook" w:hAnsi="Century Schoolbook"/>
          <w:b/>
          <w:bCs/>
          <w:sz w:val="24"/>
        </w:rPr>
        <w:t xml:space="preserve">TASK STANDARDS:  </w:t>
      </w:r>
      <w:r>
        <w:rPr>
          <w:rFonts w:cs="Century Schoolbook" w:ascii="Century Schoolbook" w:hAnsi="Century Schoolbook"/>
          <w:sz w:val="24"/>
        </w:rPr>
        <w:t>Unit is ready to cross SP NLT time prescribed in movement directiv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UMO supervises preparation for movement to A/SPO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higher HQ staff personnel to verify Movement Plan information for accuracy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mputes travel time and distance from proposed SP to R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mpares travel time and start time to verify company will arrive at A/SPOE IAW port call messag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nspects vehicles and equipment for proper markings and military shipping labels IAW FM 55-9, DOD Directive 4500.9, Movement Plan, and current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Notifies higher HQ staff element that unit is ready to move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Briefs commander on preparations for mov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repares vehicles and equipment for movement to A/SPO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s before-operations PMCS on all vehicl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rrects maintenance discrepancies within the operator's capabilities IAW applicable T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ports all maintenance deficiencies beyond operator's capability to immediate supervis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rrects loading deficiencies IAW loading plan,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computed vehicle center of balance, if necessary (APOE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marks center of balance on vehicle, if necessary (APOE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arks vehicles for movement to A/SPOE IAW DOD Directive 4500.9, FM 55-30, Movement Order,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laces military shipping labels on vehicles and equipment IAW Movement Plan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Convoy, Serial, and March commanders and leaders organize convoy for movement to A/SPO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ssign vehicle positions with the heavier, slower vehicles placed firs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ssign recovery vehicle(s) positions, where they can move to disabled vehicles without disrupting convoy mov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Unit will assign MTS equipped vehicles as control vehicles, if available.</w:t>
            </w:r>
          </w:p>
        </w:tc>
        <w:tc>
          <w:tcPr>
            <w:tcW w:w="864" w:type="dxa"/>
            <w:tcBorders>
              <w:bottom w:val="single" w:sz="18"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ssign sufficient number of recovery vehicles and mechanics to trail party element.</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 trail maintenance party with minimum quantities of packaged POL supplies and Class IX ASL/PLL parts to support the convoy IAW FM 55-65.</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rovide vehicle position listing with location of all vehicles to the trail party lea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Open radio net(s) as specified in the Movemen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Convoy, Serial, and March commanders and leaders conduct pre-movement inspe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 personnel and their equipment for compliance with Movement Directive, Movement Plan, and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 organizational equipment for accountability and service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 vehicles, trailers, and loads for serviceability, proper stowing, and secur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 personnel and equipment status to unit HQ and S2/S3 Section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Convoy commander conducts briefings for convoy personnel.</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ovides strip maps to each vehicle driv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s convoy chain of comma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s convoy rou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escribes the rate of march and catch-up spee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riefs vehicle interv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ies scheduled hal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Briefs safety, accident, and breakdown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dentifies location of maintenance sup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Provides location and identification of dest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Briefs arm/hand signals and SOI, including radio frequencies and call sig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Unit prepares to cross SP.</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tages vehicles for convoy IAW convoy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Notifies convoy commander that vehicles are ready to cross SP for convoy to A/SPOE using analog and/or digital communic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7300.75-050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lan Convoy Operation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9007.01-002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Give Briefing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4.01-000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Inspec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Conduct Nontactical Road March   (63-2-4808)" \l 7 </w:instrText>
      </w:r>
      <w:r>
        <w:rPr/>
        <w:fldChar w:fldCharType="separate"/>
      </w:r>
      <w:r>
        <w:rPr/>
      </w:r>
      <w:r>
        <w:rPr/>
        <w:fldChar w:fldCharType="end"/>
      </w:r>
      <w:bookmarkStart w:id="12" w:name="__RefHeading___Toc8805184"/>
      <w:bookmarkEnd w:id="12"/>
      <w:r>
        <w:rPr>
          <w:rFonts w:cs="Century Schoolbook" w:ascii="Century Schoolbook" w:hAnsi="Century Schoolbook"/>
          <w:b/>
          <w:bCs/>
          <w:sz w:val="24"/>
        </w:rPr>
        <w:t xml:space="preserve">TASK:  </w:t>
      </w:r>
      <w:r>
        <w:rPr>
          <w:rFonts w:cs="Century Schoolbook" w:ascii="Century Schoolbook" w:hAnsi="Century Schoolbook"/>
          <w:sz w:val="24"/>
        </w:rPr>
        <w:t>Conduct Non-tactical Road March   (63-2-4808)</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55-30</w:t>
      </w:r>
      <w:r>
        <w:rPr>
          <w:rFonts w:cs="Century Schoolbook" w:ascii="Century Schoolbook" w:hAnsi="Century Schoolbook"/>
          <w:sz w:val="24"/>
          <w:szCs w:val="18"/>
        </w:rPr>
        <w:t>)</w:t>
        <w:tab/>
        <w:t>(FM 4-30.3)</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ime specified to cross SP for convoy to A/SPOE has arrived.  All equipment to be moved by convoy is loaded and vehicles are positioned for departure.  The route of march is identified and has been traveled by a reconnaissance party.  The convoy, serial, and march commanders have been designated, as applicable.  All weight, height, and width restrictions along route of march have been verified.  Coordination for rest stops, convoy support facilities, and personnel and maintenance support has been accomplished.  A security element has been assigned. RP is within the A/SPOE MA.  Convoy operations may be performed during the day or night.  Radio and visual signals are used for march column control, as appropriate.  The movement plan and deployment OPORD are available.  Map and overlays with checkpoints, SP, RP, and critical points are available.  Column may conduct halts during movement.  Some iterations of this task should be performed in MOPP4.</w:t>
        <w:br/>
        <w:br/>
      </w:r>
      <w:r>
        <w:rPr>
          <w:rFonts w:cs="Century Schoolbook" w:ascii="Century Schoolbook" w:hAnsi="Century Schoolbook"/>
          <w:b/>
          <w:bCs/>
          <w:sz w:val="24"/>
        </w:rPr>
        <w:t xml:space="preserve">TASK STANDARDS:  </w:t>
      </w:r>
      <w:r>
        <w:rPr>
          <w:rFonts w:cs="Century Schoolbook" w:ascii="Century Schoolbook" w:hAnsi="Century Schoolbook"/>
          <w:sz w:val="24"/>
        </w:rPr>
        <w:t>SP, checkpoints, and RP are crossed at times specified in the movement plan or times adjusted on the road movement table by the convoy commander.</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nvoy commander initiates convo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s lead vehicle to cross SP at specified tim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ies vehicles have crossed the S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s SP crossing report to S2/S3 section when unit elements have crossed the SP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nvoy commander reports convoy information to higher HQ staff ele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Forwards checkpoint(s) clearance report as checkpoints are crossed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s current SOI/SSI codes in all transmiss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Convoy commander enforces march disciplin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laces directional guides at all critical intersections along route,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ssumes position(s) along march route that provides command presence at critical turns or other points of deci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nforces all movement policies defined in the movement plan, with emphasis on formation, distances, speeds, passing procedures, and hal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djusts formation distances and speed consistent with roads and speed limi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s security measures to protect equipment and cargo during hal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mmunicates to unit leaders and operators any violations of march discipline or changes to current orders, using analog and/or digital communications or proper visual sign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employs march disciplin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s designated march speed specified in movement plan or as prescribed by the convoy comman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intains proper vehicle interval as specified in movement plan or as adjusted by the convoy, serial, or march comman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Obeys vehicle driving regulations and safe driving procedures based on cond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rosses all checkpoints as schedul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acts correctly to convoy, serial, or march commander's arm/hand signal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conducts scheduled halt(s).</w:t>
            </w:r>
          </w:p>
        </w:tc>
        <w:tc>
          <w:tcPr>
            <w:tcW w:w="864" w:type="dxa"/>
            <w:tcBorders>
              <w:top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tops column at prescribed time and loc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orts scheduled halt to higher HQ staff element, if appropriate, using analog 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erforms during-operation PMCS on vehicles (operato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nspects vehicle loads for safety and secur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egins departure at specified time in the Movement Plan or convoy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ports resumption of march to higher HQ staff element using analog and/or digital communications, if appropria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Unit conducts unscheduled hal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lerts march column with prescribed arm/hand sign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orts halt and circumstances to S2/S3 Section using analog and/or digital communications, if appropria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sumes march as soon as reason for halt is rectifi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orts resumption of march to higher HQ staff element using analog and/or digital communications, if appropria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Trail party recovers disabled vehicl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s disabled vehicle for repar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airs disabled vehicle, when possi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ports vehicle status to convoy commander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Tows disabled vehicle to applicable maintenance facility or destination based on convoy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8.</w:t>
              <w:tab/>
              <w:t>Convoy commander monitors unit crossing RP.</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ies that lead vehicle has crossed RP at specified tim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ies the vehicles that have crossed R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s SITREP to higher HQ staff element using analog and/or digital communic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804</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erform Pre-deployment Supply Activities</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805</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erform Pre-deployment Maintenance Activities</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806</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Vehicles and Equipment for Deployment</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807</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Unit for Non-tactical Move</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Sea Port of Embarkation Activities for Deployment   (63-2-4809)" \l 7 </w:instrText>
      </w:r>
      <w:r>
        <w:rPr/>
        <w:fldChar w:fldCharType="separate"/>
      </w:r>
      <w:r>
        <w:rPr/>
      </w:r>
      <w:r>
        <w:rPr/>
        <w:fldChar w:fldCharType="end"/>
      </w:r>
      <w:bookmarkStart w:id="13" w:name="__RefHeading___Toc8805185"/>
      <w:bookmarkEnd w:id="13"/>
      <w:r>
        <w:rPr>
          <w:rFonts w:cs="Century Schoolbook" w:ascii="Century Schoolbook" w:hAnsi="Century Schoolbook"/>
          <w:b/>
          <w:bCs/>
          <w:sz w:val="24"/>
        </w:rPr>
        <w:t xml:space="preserve">TASK:  </w:t>
      </w:r>
      <w:r>
        <w:rPr>
          <w:rFonts w:cs="Century Schoolbook" w:ascii="Century Schoolbook" w:hAnsi="Century Schoolbook"/>
          <w:sz w:val="24"/>
        </w:rPr>
        <w:t>Perform Sea Port of Embarkation Activities for Deployment   (63-2-480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7</w:t>
      </w:r>
      <w:r>
        <w:rPr>
          <w:rFonts w:cs="Century Schoolbook" w:ascii="Century Schoolbook" w:hAnsi="Century Schoolbook"/>
          <w:sz w:val="24"/>
          <w:szCs w:val="18"/>
        </w:rPr>
        <w:t>)</w:t>
        <w:tab/>
        <w:t>(DOD DIR 4500.9)</w:t>
        <w:tab/>
        <w:t>(FM 3-100.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55-65)</w:t>
        <w:tab/>
        <w:t>(TM 55-2200-001-12)</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 xml:space="preserve"> The unit's vehicles are in the SPOE MA.  The commander has designated a unit liaison team, unit SPOE team (driver party), and SPOE team OIC.  The commander or SPOE team OIC has notified higher HQ, the supporting installation, and port commander representatives of the unit's arrival.  PSA officials have requested unit vehicle operator's assistance in off-loading unit vehicles deployed to the SPOE by rail.  The railhead is located in the SPOE AO, and the unit's equipment has arrived.  Transportation, maintenance, and logistics support are available.  The movement plan, deployment SOP, marshalling area plan, and deployment OPORD are available.  The unit has a trained officer and NCO appointed as UMO and alternate UMO.  The unit is deploying as part of a higher HQ deployment.  SPOE activities are performed day or night under all environmental conditions.   Some iterations of this task should be performed in MOPP4. </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SPOE activities are performed IAW Movement Plan and higher HQ staff and PSA officials' instruction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or SPOE Team OIC directs SPO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s team to perform after-operation PMCS checks of vehicles, upon arrival in the SPOE M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transportation requirements for return to uni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supporting installation officials for transportation, maintenance, and logistics support,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s with PSA officials to verify SPOE movement schedules, procedures, an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riefs team leaders on SPOE movement schedules, procedures, an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Briefs UMO on POC for maintenance sup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rects team to offload and inspect equipment arriving by rai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s with PSA to identify number of supercargoes authorized and POC for supercargo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ordinates with supercargoes to ensure they are prepared for sea movement, to include proper order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Briefs supercargoes on boarding schedule, responsibilities, and POC during sea mov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Conducts acceptance inspection of vehicles, equipment, and cargo with PSA offic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Directs team to correct deficiencies noted during PSA acceptance insp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Transfers custody of vehicles, equipment, and cargo to SPOE offic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Briefs the higher HQ commander or designated representative on status of SPOE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Supercargoes representative performs SPO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ports to port commander's representative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erforms SPOE activities IAW port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vessel POC for instructions on responsibilities and accommod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Loads baggage IAW instructions from vessel PO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oards ship IAW instructions from vessel PO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safety procedure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UMO coordinates SPOE activities.</w:t>
            </w:r>
          </w:p>
        </w:tc>
        <w:tc>
          <w:tcPr>
            <w:tcW w:w="864" w:type="dxa"/>
            <w:tcBorders>
              <w:top w:val="single" w:sz="18"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PSA officials to verify loading sequence of vehicles and equipment (ship stow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nitors PSA acceptance inspection of vehicles and cargo to determine deficienc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maintenance support POC for disposition of excess fuel, POL products, and maintenance support, as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nspects military shipping labels and markings on vehicles and equipment for compliance with Deployment SOP and PS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with PSA officials to correct deficiencies in military shipping labels and markings on vehicl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Briefs commander and/or SPOE Team OIC on status of SPOE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UMO coordinates rail offloading.</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PSA officials and intermediate command UMO for rail offloading schedule an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signates personnel to assist in rail offloading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s personnel designated to perform rail offloading activities on schedule an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pervises rail offloading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ssumes custody of equipment deployed by rail by signing appropriate shipping docu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Notifies SPOE Team leaders equipment deployed by rail has arrived in the M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Briefs commander/SPOE Team OIC on status of rail offloading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SPOE Team performs rail offloading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ports to the railhead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Offloads equipment from railcars IAW PS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ves equipment to SPOE MA IAW PS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SPOE Team performs SPOE MA maintenance.</w:t>
            </w:r>
          </w:p>
        </w:tc>
        <w:tc>
          <w:tcPr>
            <w:tcW w:w="864" w:type="dxa"/>
            <w:tcBorders>
              <w:bottom w:val="single" w:sz="18"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s after operation PMCS IAW Deployment SOP and appropriate TM.</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Notifies supervisor of maintenance problems beyond operator's cap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hecks vehicles, cargo, and personal gear for completeness, damage, proper markings, and compliance with loading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nducts final preparation of vehicles and equipment IAW Deployment 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djusts vehicle fuel levels IAW Movement Plan and PS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Turns in excess fuel and POL products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Verifies placement of placards, labels, and certification documents on hazardous material IAW Deployment SOP, Movement Plan, and PS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rrects deficiencies on vehicles, cargo, and personal gear IAW company lea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Moves to SPOE SA,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mploy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7.</w:t>
              <w:tab/>
              <w:t>SPOE Team leaders supervise final preparation of vehicles, equipment, cargo, and personal gear for 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 military shipping labels and markings on vehicles, cargo and equipment for compliance with Deployment SOP,  port call message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 vehicles and cargo to ensure deficiencies noted during acceptance inspection have been cor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 maintenance assistance with Commander and/or SPOE Team OI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force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SPOE Team performs final preparation of vehicles, equipment, cargo, and personal gear for 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oves vehicles and equipment to SPOE SA,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tages vehicles for loading IAW UMO's and PSA officials' instruc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rrects deficiencies in military shipping labels and markings on vehicles and equipment IAW UMO's instruction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rives vehicles to call forward area, as directed by PSA offic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9.</w:t>
              <w:tab/>
              <w:t>UMO updates transportation documentat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ies DEL by conducting physical inspection of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Updates DEL,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Verifies the presence of supercargoes by conducting roll cal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Updates supercargo manifest,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0.</w:t>
              <w:tab/>
              <w:t>SPOE Team returns to unit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ssembles personnel for return to unit area IAW SPOE Team OIC'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orts to transportation loading area IAW SPOE Team OIC'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Loads baggage on vehicles IAW SPOE Team OIC'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oards transportation to return to unit IAW SPOE Team OIC's instruc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Aerial Port of Embarkation Activities for Deployment   (63-2-4810)" \l 1 </w:instrText>
      </w:r>
      <w:r>
        <w:rPr/>
        <w:fldChar w:fldCharType="separate"/>
      </w:r>
      <w:r>
        <w:rPr/>
      </w:r>
      <w:r>
        <w:rPr/>
        <w:fldChar w:fldCharType="end"/>
      </w:r>
      <w:bookmarkStart w:id="14" w:name="__RefHeading___Toc8805186"/>
      <w:bookmarkEnd w:id="14"/>
      <w:r>
        <w:rPr>
          <w:rFonts w:cs="Century Schoolbook" w:ascii="Century Schoolbook" w:hAnsi="Century Schoolbook"/>
          <w:b/>
          <w:bCs/>
          <w:sz w:val="24"/>
        </w:rPr>
        <w:t xml:space="preserve">TASK:  </w:t>
      </w:r>
      <w:r>
        <w:rPr>
          <w:rFonts w:cs="Century Schoolbook" w:ascii="Century Schoolbook" w:hAnsi="Century Schoolbook"/>
          <w:sz w:val="24"/>
        </w:rPr>
        <w:t>Perform Aerial Port of Embarkation Activities for Deployment   (63-2-481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55-9</w:t>
      </w:r>
      <w:r>
        <w:rPr>
          <w:rFonts w:cs="Century Schoolbook" w:ascii="Century Schoolbook" w:hAnsi="Century Schoolbook"/>
          <w:sz w:val="24"/>
          <w:szCs w:val="18"/>
        </w:rPr>
        <w:t>)</w:t>
        <w:tab/>
        <w:t>(DOD DIR 4500.9)</w:t>
        <w:tab/>
        <w:t>(FM 100-17)</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100.4)</w:t>
        <w:tab/>
        <w:t>(FM 55-10)</w:t>
        <w:tab/>
        <w:t>(TM 38-25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TM 55-2200-001-12)</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arrives at the APOE MA for aerial deployment.  Equipment and vehicles not deploying by air have been moved to the SPOE.  Equipment TAT by air is present.  The ITO or MCA/MCT has a support element at the APOE to assist in APOE activities.  Transportation support is available.  The Deployment SOP, Movement Plan, port call message, and higher HQ deployment OPORD are available.  The unit has a trained officer and/or NCO appointed as UMO and alternate UMO. The unit has analog and digital communications.  The unit is deploying as part of a higher HQ deployment.  APOE activities are performed day or night under all environmental conditions unless terminated by the DACG.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APOE activities are performed IAW deployment SOP and movement plan and DACG officials and commander's instruction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APO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Notifies UMC and DACG officials that the unit has arrived at the APOE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UMC, DACG, and/or supporting installation officials to verify APOE movement schedules, procedures, and requirement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manifest of unit personnel, equipment to accompany troops, and Shipper's Declaration of Dangerous Goods to higher HQ for review by DACG or port MC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riefs unit on APOE duties and responsibilities based on UMC, DACG, and/or supporting installation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unit to conduct final preparation of deploying vehicles and equipment IAW deployment SOP and DOD Directive 4500.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nducts acceptance inspection of vehicles and equipment with DACG officials at the alert holding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rects unit to correct deficiencies noted during acceptance insp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Transfers custody of equipment and cargo to DACG officials IAW Deployment 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Briefs the higher HQ commander on status of APOE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UMO supervises APO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DACG and/or supporting installation officials for transportation, maintenance, logistics, and other support using analog and/or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DACG officials to verify APOE movement schedules, procedures, and requirement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S4 representative to ensure adequate shoring, dunnage, and floor protection are on hand and readily available for loading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Verifies unit vehicles, equipment, cargo, and secondary loads are properly marked and prepared for airlift IAW TALCE/DACG instruc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with DACG to verify loading sequence of vehicles and equipment using analog and/or digital communications.</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Verifies that deficiencies noted during DACG acceptance inspection have been cor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Verifies the presence of all manifested personnel by conducting roll cal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rovides verified personnel and cargo manifest to DACG at the alert holding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Provides load teams to load and tie down unit equipment under supervision of the DACG or loadmas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Unit leaders supervise final preparation of vehicles, equipment, cargo, and personal gear for 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 vehicles, equipment, cargo, and personal gear for completeness, damage, and compliance with loading plans IAW MA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 vehicles, equipment, cargo, and personal gear for proper marking and documentation IAW MA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 vehicles and cargo to ensure deficiencies noted during acceptance inspection have been cor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 with the UMO for maintenance assistance,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force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performs APOE MA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s after operations PMCS IAW Deployment SOP and appropriate T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Notifies supervisor of maintenance problems beyond operator's capability to repai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ducts final preparation of vehicles and equipment IAW DOD Directive 4500.9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djusts vehicle fuel levels IAW TM 38-250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Turns in excess fuel IAW UMO/NC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rrects deficiencies on vehicles, cargo, and personal gear IAW unit leaders' instruc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rrects deficiencies on placement of placards, labels, and certification documents on hazardous material IAW Deployment SOP, Movement Plan, TM 38-250, and UMO's instructions.</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oves to APOE alert holding area,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performs APOE alert holding area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rrects deficiencies in shipping documents, markings, custom labels, and decontamination tags on vehicles and equipment IAW Deployment SOP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rives vehicles to call forward area,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Unit performs APOE passenger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ports to designated location for DACG safety and anti-terrorism briefing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ovides baggage detail, as directed, to load unit baggage on aircraf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mpletes security screen IAW DACG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oards aircraft IAW loadmaster's instruc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Aerial Port of Debarkation Activities for Deployment   (63-2-4811)" \l 1 </w:instrText>
      </w:r>
      <w:r>
        <w:rPr/>
        <w:fldChar w:fldCharType="separate"/>
      </w:r>
      <w:r>
        <w:rPr/>
      </w:r>
      <w:r>
        <w:rPr/>
        <w:fldChar w:fldCharType="end"/>
      </w:r>
      <w:bookmarkStart w:id="15" w:name="__RefHeading___Toc8805187"/>
      <w:bookmarkEnd w:id="15"/>
      <w:r>
        <w:rPr>
          <w:rFonts w:cs="Century Schoolbook" w:ascii="Century Schoolbook" w:hAnsi="Century Schoolbook"/>
          <w:b/>
          <w:bCs/>
          <w:sz w:val="24"/>
        </w:rPr>
        <w:t xml:space="preserve">TASK:  </w:t>
      </w:r>
      <w:r>
        <w:rPr>
          <w:rFonts w:cs="Century Schoolbook" w:ascii="Century Schoolbook" w:hAnsi="Century Schoolbook"/>
          <w:sz w:val="24"/>
        </w:rPr>
        <w:t>Perform Aerial Port of Debarkation Activities for Deployment   (63-2-481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7</w:t>
      </w:r>
      <w:r>
        <w:rPr>
          <w:rFonts w:cs="Century Schoolbook" w:ascii="Century Schoolbook" w:hAnsi="Century Schoolbook"/>
          <w:sz w:val="24"/>
          <w:szCs w:val="18"/>
        </w:rPr>
        <w:t>)</w:t>
        <w:tab/>
        <w:t>(FM 3-100.4)</w:t>
        <w:tab/>
        <w:t>(FM 55-1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55-65)</w:t>
        <w:tab/>
        <w:t>(FM 55-9)</w:t>
        <w:tab/>
        <w:t>(TM 38-250)</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 xml:space="preserve">Aircraft carrying main body lands at the APOD.  The battalion has advance party personnel at the APOD to assist the unit in APOD activities.  Representatives from the battalion advance party and AACG meet the aircraft. AACG officials have requested that unit personnel assist in offloading vehicles and equipment.  The AACG has designated a holding area and an MA for the unit to complete APOD activities.  Transportation is available to move the unit to the MA, SPOD, and theater staging base.  The commander has designated an OIC/NCOIC and equipment reception team to travel to the SPOD and receive unit vehicles and equipment deployed by ship.  The deployment SOP is available. The unit has analog and/or digital communications with higher HQ.  APOD activities are performed day or night under all environmental conditions. </w:t>
        <w:br/>
      </w:r>
    </w:p>
    <w:p>
      <w:pPr>
        <w:pStyle w:val="Normal"/>
        <w:widowControl/>
        <w:jc w:val="both"/>
        <w:rPr>
          <w:rFonts w:ascii="Century Schoolbook" w:hAnsi="Century Schoolbook" w:cs="Century Schoolbook"/>
          <w:sz w:val="24"/>
        </w:rPr>
      </w:pPr>
      <w:r>
        <w:rPr>
          <w:rFonts w:cs="Century Schoolbook" w:ascii="Century Schoolbook" w:hAnsi="Century Schoolbook"/>
          <w:sz w:val="24"/>
        </w:rPr>
        <w:t xml:space="preserve">NOTE:  The equipment reception team is an ad hoc group of personnel designated by the unit commander to receive the unit's equipment once it arrives at the port. </w:t>
        <w:br/>
      </w:r>
    </w:p>
    <w:p>
      <w:pPr>
        <w:pStyle w:val="Normal"/>
        <w:widowControl/>
        <w:jc w:val="both"/>
        <w:rPr>
          <w:rFonts w:ascii="Century Schoolbook" w:hAnsi="Century Schoolbook" w:cs="Century Schoolbook"/>
          <w:sz w:val="24"/>
        </w:rPr>
      </w:pPr>
      <w:r>
        <w:rPr>
          <w:rFonts w:cs="Century Schoolbook" w:ascii="Century Schoolbook" w:hAnsi="Century Schoolbook"/>
          <w:sz w:val="24"/>
        </w:rPr>
        <w:t>NOTE:  All references to the equipment reception team and SPOD do not apply to the IBCT.  Some iterations of this task should be performed in MOPP4.</w:t>
        <w:b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APOD activities are performed IAW deployment SOP, AACG officials, and commander's instruction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coordinates arrival of personnel.</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battalion advance party and PMCT officials upon arrival for location of holding and MAs, maintenance support, movement, security, and other special APO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ssembles unit in holding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s unit leaders to establish security,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s with higher HQ representative or PMCT for transportation support to APOD MA, SPOD holding area, and TSB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with S2/S3 representative for tactical intelligence, security requirements, and movement schedule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Briefs unit leaders on tactical situation, security requirements, movement schedule, and special APO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rects unit leaders to establish security IAW S2/S3'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irects unit leaders to prepare unit for movement TSB.</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UMO supervises unit movement activities at APOD.</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AACG for offloading and movement schedule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s unit leaders on offloading and movement schedu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AACG, supporting installation officials, and S2/S3 representative a copy of D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s with S4 representatives for fuel and supplies for road mov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with S2/S3 representatives for convoy routes, maps, and timetable for road movements to SPOD and TSB.</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Briefs commander on APOD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Unit leaders supervise unit activities at APOD.</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 personnel, weapons, sensitive items, and MOPP gear for accountability as they exit aircraf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 personnel on location of holding and MA, movement requirements, and special APO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stablish security IAW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signate personnel to assist in offloading aircraft, as require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spect personnel and personal gear at the holding area and MA to ensure all personnel have arrived with required personal gear and baggage.</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Brief commander on unit activities at APO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HQ prepares soldiers for movement to TSB.</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This task step does not apply to the Interim Brigade.</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ssues individual supplies as needed, such as ammunition, food, water, health, and comfort i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the AACG for life support for unit personnel in the transit holding area, as need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aintains daily personnel account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Main Body performs unit activities at the APOD.</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sembarks aircraft IAW loadmast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ssembles in APOD holding area,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erforms offloading activities IAW AACG officials and loadmast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erforms security functions,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ves to APOD MA IAW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erforms security functions,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nspects vehicles and equipment to ensure all equipment is offloaded and service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Notifies unit leaders of vehicle and/or equipment deficiencies that cannot be cor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configures vehicles and cargo for road movement,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Loads baggage on transportation for movement to SPOD holding area (equipment reception team) or TSB (main body),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Boards transportation for movement to SPOD holding area or TSB,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Fuels vehicles for convoy to TSB, if appropria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Employ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Employs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ind w:left="216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Sea Port of Debarkation Activities for Deployment   (63-2-4812)" \l 7 </w:instrText>
      </w:r>
      <w:r>
        <w:rPr/>
        <w:fldChar w:fldCharType="separate"/>
      </w:r>
      <w:r>
        <w:rPr/>
      </w:r>
      <w:r>
        <w:rPr/>
        <w:fldChar w:fldCharType="end"/>
      </w:r>
      <w:bookmarkStart w:id="16" w:name="__RefHeading___Toc8805188"/>
      <w:bookmarkEnd w:id="16"/>
      <w:r>
        <w:rPr>
          <w:rFonts w:cs="Century Schoolbook" w:ascii="Century Schoolbook" w:hAnsi="Century Schoolbook"/>
          <w:b/>
          <w:bCs/>
          <w:sz w:val="24"/>
        </w:rPr>
        <w:t xml:space="preserve">TASK:  </w:t>
      </w:r>
      <w:r>
        <w:rPr>
          <w:rFonts w:cs="Century Schoolbook" w:ascii="Century Schoolbook" w:hAnsi="Century Schoolbook"/>
          <w:sz w:val="24"/>
        </w:rPr>
        <w:t>Perform Sea Port of Debarkation Activities for Deployment   (63-2-4812)</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55-65</w:t>
      </w:r>
      <w:r>
        <w:rPr>
          <w:rFonts w:cs="Century Schoolbook" w:ascii="Century Schoolbook" w:hAnsi="Century Schoolbook"/>
          <w:sz w:val="24"/>
          <w:szCs w:val="18"/>
        </w:rPr>
        <w:t>)</w:t>
        <w:tab/>
        <w:t>(FM 100-17)</w:t>
        <w:tab/>
        <w:t>(FM 3-100.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4)</w:t>
        <w:tab/>
        <w:t>(FM 55-10)</w:t>
        <w:tab/>
        <w:t>(TM 55-2200-001-12)</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 xml:space="preserve">Unit equipment and supercargoes have arrived at the SPOD.  The commander has designated an OIC/NCOIC to accompany the equipment reception team (ERT) to the SPOD holding area.  The ERT has been trained and briefed on duties and responsibilities.  The battalion HQ has deployed and the battalion commander and or representatives from the staff are located in the SPOD.  A rail loading team chief and rail loading team has been designated and trained.  Transportation support is available.  Foreign nation or MP security is provided.  The PSA has designated an area for equipment to be inventoried and inspected as it is offloaded. Life support is provided at the PSA.  Rail and road MA have been designated for the unit to complete SPOD activities and prepare for movement to the TSB.  Sufficient railcars and vehicles are available to move the unit to the theater TSB.  The unit's main body is located in the TSB.  The deployment SOP is available.  SPOD activities are performed day or night under all environmental conditions.  Some iterations of this task should be performed in MOPP4.  </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SPOD activities are performed IAW Deployment SOP and PSA officials and commander's guidanc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OIC/NCOIC of the equipment reception team directs unit activities at the SPOD.</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higher HQ staff personnel and/or PSA and PMCT officials upon arrival for location of holding and MA, maintenance, logistics, and movement support and security, and other special SPO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S4 and/or PSA officials for life support for unit personnel while at the SPO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amount of PREPO materiel required by the unit, as applic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ssembles equipment reception team in holding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nducts acceptance inspection with PSA offic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Notifies battalion commander and S4 representative of missing or damage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Assumes custody of equipment and cargo IAW S4 representative and PS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s with S4 representative for transportation support to TSB,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ordinates with S2/S3 and MCT for movement schedules to the TSB.</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Verifies arrival, morale, and welfare of supercargo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Reestablishes accountability and responsibility for supercargo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Directs convoy and rail loading parties to proceed to rail loading or road convoy MA IAW S2/S3 and MCT movement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Monitors preparation of equipment for road convoy or rail movement to ensure compliance with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Briefs unit leaders on SPO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Advises unit commander and battalion representative on SPOD activitie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UMO supervises unit activities at SPOD.</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S4 representative to identify off-loading schedules, location of holding areas and marshalling areas, location of PREPO vehicles and materiel, availability and location of BBPCT, and other SPOD information,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s personnel on off-loading schedules, drawing PREPO vehicles and materiel, special SPOD requirements, and location of MA.</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S2/S3 representative to identify equipment, loading times and sites, and unit loading requirements to prepare designated equipment for rail movement to TSB.</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s with S2/S3 representatives for convoy routes, maps, tactical intelligence, and timetable for road move to TSB.</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with S4 representatives for fuel, ammunition, and supplies for road move to TSB.</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ovides rail-loading plan to rail loading team chief.</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onitors rail loading procedures to ensure compliance with MCT'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onitors preparation of equipment for road convoy to ensure compliance with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Briefs equipment reception party on rail-loading and convoy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Briefs commander on SPOD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nforce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Enforce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Supercargoes perform SPOD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sembark ship IAW vessel POC'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ort to equipment reception team OIC/NCOIC for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Equipment reception team performs equipment recep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ffloads vehicles IAW PS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s equipment to ensure all equipment is operation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ves vehicles and materiel from PREPO locations to rail or convoy M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ves unit vehicles and cargo to SPOD rail or convoy M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erforms before operations PMCS on all vehicl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rrects all vehicle and equipment discrepancies within the operator's capabilities IAW applicable T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ports all deficiencies beyond operator's capability to immediate supervis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configures vehicles and cargo for road movement,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Fuels vehicles for convoy to TSB, if appropriat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Draws weapons, ammunition, and other tactical supplies from S4 representative, if necessary.</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Notifies UMO that vehicles are offloaded and operation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Employ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Employ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Rail loading team chief supervises rail-loading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UMO for rail-loading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UMO to identify special rail-loading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Verifies the presence of all rail guards by conducting roll cal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Verifies the presence of manifested vehicles and equipment by conducting physical invento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rovides a copy of the personnel and cargo manifest to condu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Notifies commander when rail loading is comple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Rail loading team performs rail-loading.</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tages vehicles IAW rail-loading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Loads vehicles and equipment on railcars IAW rail-loading plan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ecures vehicles and equipment IAW rail-loading plan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Notifies rail-loading Team Chief when rail loading is comple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safety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epare Equipment Reception Team for Tactical Road March   (63-2-4813)" \l 7 </w:instrText>
      </w:r>
      <w:r>
        <w:rPr/>
        <w:fldChar w:fldCharType="separate"/>
      </w:r>
      <w:r>
        <w:rPr/>
      </w:r>
      <w:r>
        <w:rPr/>
        <w:fldChar w:fldCharType="end"/>
      </w:r>
      <w:bookmarkStart w:id="17" w:name="__RefHeading___Toc8805189"/>
      <w:bookmarkEnd w:id="17"/>
      <w:r>
        <w:rPr>
          <w:rFonts w:cs="Century Schoolbook" w:ascii="Century Schoolbook" w:hAnsi="Century Schoolbook"/>
          <w:b/>
          <w:bCs/>
          <w:sz w:val="24"/>
        </w:rPr>
        <w:t xml:space="preserve">TASK:  </w:t>
      </w:r>
      <w:r>
        <w:rPr>
          <w:rFonts w:cs="Century Schoolbook" w:ascii="Century Schoolbook" w:hAnsi="Century Schoolbook"/>
          <w:sz w:val="24"/>
        </w:rPr>
        <w:t>Prepare Equipment Reception Team for Tactical Road March   (63-2-481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7</w:t>
      </w:r>
      <w:r>
        <w:rPr>
          <w:rFonts w:cs="Century Schoolbook" w:ascii="Century Schoolbook" w:hAnsi="Century Schoolbook"/>
          <w:sz w:val="24"/>
          <w:szCs w:val="18"/>
        </w:rPr>
        <w:t>)</w:t>
        <w:tab/>
        <w:t>(FM 3-4)</w:t>
        <w:tab/>
        <w:t>(FM 3-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55-30)</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has received a movement order from S2/S3 to move from the SPOD marshalling area to TSB or TAA.  The unit's vehicles have been offloaded from ocean going vessels and are operational.  The unit performs PMCS and obtains fuel support from the PSA.  Movement can occur in a field or MOUT environment.  The MCT has provided routes of march and a movement schedule.  The S2/S3 has accomplished area reconnaissance and coordination for fire support and medical evacuation support.  The higher HQ and unit TSOPs are available.  The unit convoy, march, and serial commanders have been designated, as appropriate.  Strip maps are provided by higher HQ staff element.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Equipment Reception Team is ready to cross SP NLT time prescribed in movement order.  At MOPP level 4, performance degradation factors increase preparation tim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Equipment Reception Team prepares vehicles and equip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moves all unit identification markings on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vers all reflective surfaces of all vehicles or cargo with available mater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Hardens all vehicles using sandbags and/or other authorized mater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laces antennas at lowest heigh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Turns radio volume and squelch to lowest operational setting consistent with operational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ets squelch setting "on" and call-light "off" when operating at nigh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Attaches RF tags to vehicles, as available, IAW local directiv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nvoy commander and leaders organize convo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ssign vehicle positions with the heavier, slower vehicles placed firs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ssign control vehicles in convoy without setting a patter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Convoy commander assigns FBCB2 or MTS equipped vehicles as control vehicles, if available.</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ssign recovery vehicle(s) positions where they can move to disabled vehicles without disrupting convoy mov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ssign hardened vehicle(s) with crew-served weapons interspersed throughout the convo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ssign passenger locations where all unit personnel have a position and semi-automatic and automatic weapons are alternated throughout the convoy to cover front, rear, and flan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ssign soldiers to air guard duties with specific search sectors covering 360 degre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Assign sufficient number of recovery vehicles and mechanics to assign to trail party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rovide vehicle position listing with locations of all vehicles to the trail party lea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Open radio net(s) as specified in the movement or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Convoy commander and leaders conduct pre-movement inspe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 personnel and their equipment for compliance with commander's guidance, movement order,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 organizational equipment for accountability and serviceability.</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 vehicles, trailers, and loads for serviceability, proper stowing, and security.</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 personnel and equipment status to commander and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Convoy commander forwards status reports using FBCB2 or MTS , if equipped.</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Convoy commander conducts briefings for convoy personnel.</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ovides analog or digital strip maps to each vehicle driver, as applic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s convoy chain of comma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s convoy rou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escribes the rate of march and catch-up spee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riefs vehicle interv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ies scheduled halts, to include convoy support cen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Briefs safety, accident, and breakdown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Briefs immediate action security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Briefs blackout condition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Identifies location of medical sup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Identifies location of maintenance sup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Provides location and identification of dest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Briefs arm/hand sign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Briefs radio frequencies and call signs for control personnel, fire support elements, and medical evacuation sup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Equipment Reception Team prepares to cross SP.</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ositions all vehicles IAW convoy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lears all individual and crew-served weap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osts air guards in positions designated by convoy comman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osts security guards to maintain 360-degree surveill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s movement readiness report to S2/S3 S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Team leader forwards reports using FBCB2, if equipped.</w:t>
            </w:r>
          </w:p>
        </w:tc>
        <w:tc>
          <w:tcPr>
            <w:tcW w:w="864" w:type="dxa"/>
            <w:tcBorders>
              <w:bottom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9007.01-002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Give Briefing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4.01-000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Inspec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Redeployment Human Resources Actions   (63-2-4814)" \l 7 </w:instrText>
      </w:r>
      <w:r>
        <w:rPr/>
        <w:fldChar w:fldCharType="separate"/>
      </w:r>
      <w:r>
        <w:rPr/>
      </w:r>
      <w:r>
        <w:rPr/>
        <w:fldChar w:fldCharType="end"/>
      </w:r>
      <w:bookmarkStart w:id="18" w:name="__RefHeading___Toc8805190"/>
      <w:bookmarkEnd w:id="18"/>
      <w:r>
        <w:rPr>
          <w:rFonts w:cs="Century Schoolbook" w:ascii="Century Schoolbook" w:hAnsi="Century Schoolbook"/>
          <w:b/>
          <w:bCs/>
          <w:sz w:val="24"/>
        </w:rPr>
        <w:t xml:space="preserve">TASK:  </w:t>
      </w:r>
      <w:r>
        <w:rPr>
          <w:rFonts w:cs="Century Schoolbook" w:ascii="Century Schoolbook" w:hAnsi="Century Schoolbook"/>
          <w:sz w:val="24"/>
        </w:rPr>
        <w:t>Perform Redeployment Human Resources Actions   (63-2-481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AR 220-10</w:t>
      </w:r>
      <w:r>
        <w:rPr>
          <w:rFonts w:cs="Century Schoolbook" w:ascii="Century Schoolbook" w:hAnsi="Century Schoolbook"/>
          <w:sz w:val="24"/>
          <w:szCs w:val="18"/>
        </w:rPr>
        <w:t>)</w:t>
        <w:tab/>
        <w:t>(AR 600-8-1)</w:t>
        <w:tab/>
        <w:t>(AR 600-8-1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AR 600-8-22)</w:t>
        <w:tab/>
        <w:t>(AR 600-8-24)</w:t>
        <w:tab/>
        <w:t>(DOD 5030.49-R)</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100-17)</w:t>
        <w:tab/>
        <w:t>(FM 12-6)</w:t>
        <w:tab/>
        <w:t>(FM 55-10)</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 xml:space="preserve">The unit receives a warning order to redeploy to home station.  The unit is located in the TAA.  Some personnel and administrative actions are initiated in the TAA and completed in the RAA.  The unit is redeploying as part of a higher HQ redeployment.  The S1 has provided an SRP schedule to the commander.  The S1 has coordinated for ASG contact team support.  Transportation to move the unit to the processing center is available.  The redeployment movement plan is available.  The unit has a trained officer and/or NCO appointed as UMO and alternate UMO. The unit has analog and/or digital communications with higher HQ.  Preparation activities for redeployment are performed day or night under all environmental conditions.  This task should not be trained in MOPP4.  </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Redeployment SRP activities are accomplished IAW redeployment movement plan, S1 SRP schedule, and commander's guidanc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personnel and administrative redeployment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S1 to identify personnel and administrative requirements for redeploy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signates higher HQ advance party representatives and SPOE Tea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s unit leaders on personnel and administrative requirements for redeploy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s personnel and administrative processing schedule to unit HQ.</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the unit HQ to develop a unit personnel and administrative processing schedu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s list of personnel unable to redeploy to S1 Section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s list of personnel redeploying as individual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irects personnel to complete personnel and administrative requirements for redeploy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Approves or disapproves award and decoration recommendations, as appropria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Coordinates with S1 for personnel and administrative support using analog and/or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Briefs higher HQ commander on status of personnel and administrative a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HQ supervises redeployment personnel and administrative a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velops unit personnel and administrative processing schedule based on the redeployment movement plan, S1 SRP schedule processing, and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stributes unit personnel and administrative processing schedule to platoons and se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s personnel and administrative processing to ensure personnel complete actions IAW schedu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Verifies redeployment records are updated prior to soldier's departure from thea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Q performs personnel redeployment processing functions.</w:t>
            </w:r>
          </w:p>
        </w:tc>
        <w:tc>
          <w:tcPr>
            <w:tcW w:w="864" w:type="dxa"/>
            <w:tcBorders>
              <w:bottom w:val="single" w:sz="18"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COA for soldiers not eligible for redeployment, to include temporary gaining command, transfer procedures, and administrative requirement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ovides list of soldiers eligible for redeployment and those scheduled to return as individu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redeploying soldiers medical, dental, and personnel records for redeployment process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s necessary forms to unit personnel for redeployment process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spatches all soldier's updated records back to the unit's home station before the soldier depa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ends records to home station on different conveyance as soldi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mpletes personnel and administrative requirements for deployment IAW higher HQ directiv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repares tentative passenger manifes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Processes recommendations for decorations and awards IAW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Coordinates with the S1 Section for personnel and administrative support using analog and/or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Inputs status changes and other actions to pay and personnel sys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Coordinates with the S1 Section for personnel and administrative support using analog and/or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Briefs commander on personnel and administrative ac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Unit leaders supervise personnel and administrative a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 personnel to complete personnel and administrative ac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nitor personnel and administrative processing to ensure personnel complete actions IAW schedu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bmit performance reports, award and decoration recommendations, and other personnel actions to the commander for approval/certification,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 with unit HQ for personnel and administrative support,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bmit records and reports to unit HQ IAW the Redeployment Movement Plan and commander's instructions using analog and/or digital communica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Brief commander on personnel and administrative action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Brief personnel on personnel and administrative requiremen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Redeployment Training Activities   (63-2-4815)" \l 7 </w:instrText>
      </w:r>
      <w:r>
        <w:rPr/>
        <w:fldChar w:fldCharType="separate"/>
      </w:r>
      <w:r>
        <w:rPr/>
      </w:r>
      <w:r>
        <w:rPr/>
        <w:fldChar w:fldCharType="end"/>
      </w:r>
      <w:bookmarkStart w:id="19" w:name="__RefHeading___Toc8805191"/>
      <w:bookmarkEnd w:id="19"/>
      <w:r>
        <w:rPr>
          <w:rFonts w:cs="Century Schoolbook" w:ascii="Century Schoolbook" w:hAnsi="Century Schoolbook"/>
          <w:b/>
          <w:bCs/>
          <w:sz w:val="24"/>
        </w:rPr>
        <w:t xml:space="preserve">TASK:  </w:t>
      </w:r>
      <w:r>
        <w:rPr>
          <w:rFonts w:cs="Century Schoolbook" w:ascii="Century Schoolbook" w:hAnsi="Century Schoolbook"/>
          <w:sz w:val="24"/>
        </w:rPr>
        <w:t>Perform Redeployment Training Activities   (63-2-481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7</w:t>
      </w:r>
      <w:r>
        <w:rPr>
          <w:rFonts w:cs="Century Schoolbook" w:ascii="Century Schoolbook" w:hAnsi="Century Schoolbook"/>
          <w:sz w:val="24"/>
          <w:szCs w:val="18"/>
        </w:rPr>
        <w:t>)</w:t>
        <w:tab/>
        <w:t>(AR 220-10)</w:t>
        <w:tab/>
        <w:t>(AR 350-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AR 350-41)</w:t>
        <w:tab/>
        <w:t>(DOD 5030.49-R)</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preparing for redeployment to home station.  Sufficient time exists for the unit to conduct redeployment training.  Training support is available to train unit personnel in customs and USDA clearance procedures, and other training requirements in support of follow on missions.  Training is conducted in the TAA and/or RAA.  The commander has designated a training officer and NCO.  The Redeployment Movement Plan, higher HQ Redeployment OPORD, and training records are available.  The unit has a trained officer and/or NCO appointed as UMO and alternate UMO.  The unit is redeploying as part of a higher HQ redeployment. The unit has analog and/or digital communications with higher HQ.   Redeployment training activities are performed day or night under all environmental condition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Redeployment training is accomplished IAW the training schedule and commander's guidanc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redeployment-training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redeployment-training requirements by reviewing the Redeployment Movement Plan and higher HQ Redeployment OPORD and in coordination with the higher HQ staff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training officer to develop a unit training schedule to correct training deficienc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signates personnel to receive redeployment train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riefs higher HQ commander on status of redeployment train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mpletes verification statement and checklists indicating the status of the un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Training Officer/NCO supervises redeployment-training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velops training schedule based on Redeployment OPORD, specialized training requirements identified by higher HQ, and commander's guidance, such as customs, USDA requirements, weapons control, and stress manag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S2/S3 for training support using analog and/or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training schedule to S2/S3 Section and unit leaders, as appropria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s stress control and family support reorientation briefings IAW higher HQ directiv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nitors training to ensure appropriate training are provided to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Briefs commander on status of redeployment train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Unit leaders perform redeployment-training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 with UMO for required training sup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duct training IAW training schedule,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nnotate training results on individual and team training record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8951.00-895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Training at Company Level</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ELEMENT:</w:t>
      </w:r>
      <w:r>
        <w:rPr>
          <w:rFonts w:cs="Century Schoolbook" w:ascii="Century Schoolbook" w:hAnsi="Century Schoolbook"/>
          <w:sz w:val="24"/>
        </w:rPr>
        <w:t xml:space="preserve">  Company Headquarters</w:t>
      </w:r>
    </w:p>
    <w:p>
      <w:pPr>
        <w:pStyle w:val="Normal"/>
        <w:widowControl/>
        <w:tabs>
          <w:tab w:val="clear" w:pos="720"/>
          <w:tab w:val="left" w:pos="1530" w:leader="none"/>
        </w:tabs>
        <w:rPr>
          <w:rFonts w:ascii="Century Schoolbook" w:hAnsi="Century Schoolbook" w:cs="Century Schoolbook"/>
          <w:sz w:val="24"/>
        </w:rPr>
      </w:pPr>
      <w:r>
        <w:rPr>
          <w:rFonts w:cs="Century Schoolbook" w:ascii="Century Schoolbook" w:hAnsi="Century Schoolbook"/>
          <w:sz w:val="24"/>
        </w:rPr>
        <w:tab/>
        <w:t>Class IX Support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Redeployment Supply Activities   (63-2-4816)" \l 7 </w:instrText>
      </w:r>
      <w:r>
        <w:rPr/>
        <w:fldChar w:fldCharType="separate"/>
      </w:r>
      <w:r>
        <w:rPr/>
      </w:r>
      <w:r>
        <w:rPr/>
        <w:fldChar w:fldCharType="end"/>
      </w:r>
      <w:bookmarkStart w:id="20" w:name="__RefHeading___Toc8805192"/>
      <w:bookmarkEnd w:id="20"/>
      <w:r>
        <w:rPr>
          <w:rFonts w:cs="Century Schoolbook" w:ascii="Century Schoolbook" w:hAnsi="Century Schoolbook"/>
          <w:b/>
          <w:bCs/>
          <w:sz w:val="24"/>
        </w:rPr>
        <w:t xml:space="preserve">TASK:  </w:t>
      </w:r>
      <w:r>
        <w:rPr>
          <w:rFonts w:cs="Century Schoolbook" w:ascii="Century Schoolbook" w:hAnsi="Century Schoolbook"/>
          <w:sz w:val="24"/>
        </w:rPr>
        <w:t>Perform Redeployment Supply Activities   (63-2-4816)</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AR 710-2</w:t>
      </w:r>
      <w:r>
        <w:rPr>
          <w:rFonts w:cs="Century Schoolbook" w:ascii="Century Schoolbook" w:hAnsi="Century Schoolbook"/>
          <w:sz w:val="24"/>
          <w:szCs w:val="18"/>
        </w:rPr>
        <w:t>)</w:t>
        <w:tab/>
        <w:t>(AR 220-10)</w:t>
        <w:tab/>
        <w:t>(AR 700-8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AR 735-5)</w:t>
        <w:tab/>
        <w:t>(DOD 5030.49-R)</w:t>
        <w:tab/>
        <w:t>(FM 100-17)</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100.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preparing for redeployment to home station.  Vehicles, equipment, and supplies are available for reconstitution of redeploying units.  Redeployment supply activities are accomplished in the TAA and RAA.  The TSOP, Redeployment Movement Plan, and higher HQ Redeployment OPORD are available.  The unit is redeploying as part of a higher HQ deployment.  The unit has analog and/or digital communications with higher HQ.   Redeployment supply activities are performed day or night under all environmental condition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Redeployment supply activities are accomplished IAW the Redeployment Movement Plan, TSOP, higher HQ Redeployment OPORD, and commander's guidanc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redeployment supply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vehicles and equipment to be left in thea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vehicles and equipment required to reconstitute the unit before or after redeploy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S4 for issue of vehicles, equipment, and supplies required to reconstitute the un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ies supplies and equipment needed to redeploy to home station by reviewing the Redeployment Movement Plan, Redeployment OPORD, and coordination with S4.</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unit leaders to turn in vehicles, ammunition, supplies, and equipment to be left in-count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rects unit leaders to provide supply and equipment requests to supply section.</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rects supply section to turn-in excess supplies and equipment IAW TSOP and S4 Section's instruction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nspects area and facilities to ensure excess vehicles, equipment, and supplies have been turned i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Briefs higher HQ commander and the higher HQ staff personnel on supply statu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elements perform redeployment supply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shortages of vehicles, supplies, and equipment by conducting inventories and reviewing D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shortages of clothing and personal equipment by inventorying OCI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bmit requests for vehicles, supplies, and equipment to supply section IAW TSOP and commander's instruction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Q provides supply suppor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ovides a copy of the DEL to platoons and sec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ubmits request for supplies and equipment to S4 Section IAW TSOP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S4 Section to resolve, cancel or validate outstanding requisition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bmits changes of the "ship to" address to reflect home station address for all outstanding requi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with commander or S4 Section for transportation and MHE support to turn in, pick up, issue, and/or pack ammunition, equipment, and supplies using analog and/or digital communications,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with S4 for customs and USDA inspection schedule and procedure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nspects issued vehicles and equipment for serviceability and completen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ssues vehicles, equipment, and supplies to appropriate platoons/sections IAW TSOP and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Secures un-issued supplies and equipment IAW TSOP.</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Turns in equipment, supplies, and hazardous material to designated facility, as appropriate.</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Briefs commander on supply statu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Redeployment  Maintenance Activities   (63-2-4817)" \l 7 </w:instrText>
      </w:r>
      <w:r>
        <w:rPr/>
        <w:fldChar w:fldCharType="separate"/>
      </w:r>
      <w:r>
        <w:rPr/>
      </w:r>
      <w:r>
        <w:rPr/>
        <w:fldChar w:fldCharType="end"/>
      </w:r>
      <w:bookmarkStart w:id="21" w:name="__RefHeading___Toc8805193"/>
      <w:bookmarkEnd w:id="21"/>
      <w:r>
        <w:rPr>
          <w:rFonts w:cs="Century Schoolbook" w:ascii="Century Schoolbook" w:hAnsi="Century Schoolbook"/>
          <w:b/>
          <w:bCs/>
          <w:sz w:val="24"/>
        </w:rPr>
        <w:t xml:space="preserve">TASK:  </w:t>
      </w:r>
      <w:r>
        <w:rPr>
          <w:rFonts w:cs="Century Schoolbook" w:ascii="Century Schoolbook" w:hAnsi="Century Schoolbook"/>
          <w:sz w:val="24"/>
        </w:rPr>
        <w:t>Perform Redeployment Maintenance Activities   (63-2-4817)</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DA PAMPHLET 738-750</w:t>
      </w:r>
      <w:r>
        <w:rPr>
          <w:rFonts w:cs="Century Schoolbook" w:ascii="Century Schoolbook" w:hAnsi="Century Schoolbook"/>
          <w:sz w:val="24"/>
          <w:szCs w:val="18"/>
        </w:rPr>
        <w:t>)</w:t>
        <w:tab/>
        <w:t>(AR 220-1)</w:t>
        <w:tab/>
        <w:t>(AR 700-138)</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AR 700-93)</w:t>
        <w:tab/>
        <w:t>(AR 750-1)</w:t>
        <w:tab/>
        <w:t>(DA PAM 750-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DOD 5030.49-R)</w:t>
        <w:tab/>
        <w:t>(FM 100-17)</w:t>
        <w:tab/>
        <w:t>(FM 3-100.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4-30.3)</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preparing for redeployment to home station.  The commander has designated a motor officer.  Required tools, equipment, repair parts, and personnel are available.  MSTs are available in the TAA and RAA.  The Maintenance SOP is available.  The unit is redeploying as part of a higher HQ redeployment.   The unit has analog and digital communications with higher HQ.  Redeployment maintenance is performed day or night under all environmental condition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Redeployment maintenance is accomplished IAW the Maintenance SOP and commander's guidance.</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redeployment maintenanc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redeployment maintenance requirements IAW TA guidance.</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nitors maintenance activities for compliance with the Maintenance SOP and commander's guidance.</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pproves the use of controlled exchange when required repair parts are not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hecks MCSR for accuracy and completen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s MCSR to the S4 Section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with S4 for maintenance support using analog and/or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ioritizes repair of vehicl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nforce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Motor officer and/or motor sergeant supervise redeployment maintenanc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unit operational readiness levels by reviewing vehicle and equipment status reports, PMCS, and redeployment maintenance chec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epare MCSR IAW AR 220-1 and AR 700-138.</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bmit current MCSR to comman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bmit request for CRTs to commander,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bmit request for controlled exchanges to commander for approv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esignate unit maintenance personnel to assist MSTs IAW Maintenance SOP, S4 Section, and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rect calibration of tools,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Verify PLL inventory by conducting spot chec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Verify completion of repairs by reviewing maintenance recor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Coordinate with S4 Section to identify status of vehicles and equipment in support maintenance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Coordinate with S4 Section for disposition instructions for non-repairable vehicle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Brief the commander on maintenance status of vehicles and equipment,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Issue and/or reissue military drivers and equipment licenses to unit personnel, as needed.</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Enforce safety procedures IAW TSOP and applicable publication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Enforce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Q performs organizational maintenanc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alibrates tool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s equipment IAW appropriate operator and organizational maintenance T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rds all deficiencies on equipment inspection workshee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rrects unit-level maintenance deficienc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s requests for DS maintenance to supporting maintenance facility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quests required repair parts from PLL cler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pairs equipment IAW applicable T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quests approval for controlled exchange through motor officer when required repair parts are not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Performs controlled exchange IAW motor officer or sergeant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Performs final inspection to ensure quality control of repai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Conducts inventory of PLL to confirm shortages IAW PLL list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Submits request for PLL replenishment to motor sergeant,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Performs technical inspections of replacement equipment IAW appropriate TMs and manufactur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Releases equipment to appropriate platoon or s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Employ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p.</w:t>
              <w:tab/>
              <w:t>Employs environmental stewardship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HQ conducts transactions with CR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vehicles and equipment that require CRT sup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epares required documentation for submission to C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livers vehicles and equipment to C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icks up equipment from CRT upon notification repairs are comple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Notifies owning element to pick up vehicles and equipment.</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Unit leaders supervise redeployment operator maintenance activities.</w:t>
            </w:r>
          </w:p>
        </w:tc>
        <w:tc>
          <w:tcPr>
            <w:tcW w:w="864" w:type="dxa"/>
            <w:tcBorders>
              <w:top w:val="single" w:sz="18"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onitor performance of PMCS and redeployment maintenance for compliance with the Redeployment Movement Plan, Maintenance SOP, appropriate TM, and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 vehicles, weapons, and equipment to ensure compliance with Maintenance SOP, appropriate TMs, and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 input for MCSR to motor officer,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force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Unit performs redeployment operator maintenanc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s PMCS IAW appropriate T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Notifies supervisor of maintenance problems beyond operator's capabil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s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4976.90-05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a Materiel Condition Status Repor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5101.00-028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the Maintenance of Unit Prescribed Load Lis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1-4965.90-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Unit Maintenance Operation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epare Vehicles and Equipment for Redeployment   (63-2-4818)" \l 7 </w:instrText>
      </w:r>
      <w:r>
        <w:rPr/>
        <w:fldChar w:fldCharType="separate"/>
      </w:r>
      <w:r>
        <w:rPr/>
      </w:r>
      <w:r>
        <w:rPr/>
        <w:fldChar w:fldCharType="end"/>
      </w:r>
      <w:bookmarkStart w:id="22" w:name="__RefHeading___Toc8805194"/>
      <w:bookmarkEnd w:id="22"/>
      <w:r>
        <w:rPr>
          <w:rFonts w:cs="Century Schoolbook" w:ascii="Century Schoolbook" w:hAnsi="Century Schoolbook"/>
          <w:b/>
          <w:bCs/>
          <w:sz w:val="24"/>
        </w:rPr>
        <w:t xml:space="preserve">TASK:  </w:t>
      </w:r>
      <w:r>
        <w:rPr>
          <w:rFonts w:cs="Century Schoolbook" w:ascii="Century Schoolbook" w:hAnsi="Century Schoolbook"/>
          <w:sz w:val="24"/>
        </w:rPr>
        <w:t>Prepare Vehicles and Equipment for Redeployment   (63-2-4818)</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7</w:t>
      </w:r>
      <w:r>
        <w:rPr>
          <w:rFonts w:cs="Century Schoolbook" w:ascii="Century Schoolbook" w:hAnsi="Century Schoolbook"/>
          <w:sz w:val="24"/>
          <w:szCs w:val="18"/>
        </w:rPr>
        <w:t>)</w:t>
        <w:tab/>
        <w:t>(AR 220-10)</w:t>
        <w:tab/>
        <w:t>(DOD DIR 4500.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100.4)</w:t>
        <w:tab/>
        <w:t>(FM 55-30)</w:t>
        <w:tab/>
        <w:t>(FM 55-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TM 55-2200-001-12)</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receives a movement directive to redeploy to home station.  Preparation of vehicles and equipment for redeployment is performed in the TAA and/or RAA and A/SPOE unit MA.  A railhead is available.  All personnel are present and have been trained on requirements for preparing vehicles and equipment for redeployment. Packing and Crating, Weighing and Loading, Vehicle and Equipment Cleaning, and Rail Loading Teams have been designated and trained.  Transportation support, railcars, weighing scales, packing materials, MHE, shipping containers, inserts, pallets, and other equipment preparation and loading materials are available. The movement directive, Redeployment Movement Plan, and higher HQ Redeployment OPORD are available.  The unit has a trained officer and/or NCO appointed as UMO and alternate UMO.  The unit has analog and/or digital communications with higher HQ.  The unit is redeploying as part of a higher HQ redeployment.  Equipment preparation is performed day or night under all environmental condition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Vehicles and equipment are prepared for redeployment and loaded for movement to A/SPOE IAW the Redeployment Movement Plan and commander's guidance.</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vehicle and equipment prepar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equipment and supplies to be redeployed based on movement directive, DEL, Movement Plan, redeployment OPORD, and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personnel, equipment, and vehicles scheduled to move to the A/SPOE by road or rail by reviewing Movement Plan and higher HQ commander or S2/S3'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signates a unit M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s with S2/S3 for USDA and customs contact team suppor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with S4 for transportation support to A/SPOE using analog and/or digital communications,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nspects area to ensure all excess vehicles, equipment, and supplies has been turned i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Notifies S2/S3 when vehicles and containers are loaded and ready to move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Monitor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UMO supervises vehicle and equipment prepar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MCA/MCT TC-ACCIS site for DEL, military shipping labels, and docu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If the unit did not deploy with a DEL produced by TC-ACCIS, a DEL will be generated based on the unit property book and vehicle and secondary load list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Updates AUEL to reflect vehicles, equipment, and supplies to be redeployed based on physical inventory, operational status, and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Updates AUEL to reflect actual weights based on results of weigh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nputs updated AUEL into the MCA/MCT TC-ACCIS st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rovides MCA/MCT and/or S4 Section with information on oversize and overweight vehicles, equipment, and cargo requiring special handling using analog and/or digital communications, as require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with TC-ACCIS site for DEL, BBPCT material requirements lists, vehicle/rail loading plans and schedules, special hauling permit requests, military shipping labels, and convoy clearance requests produced by TC-ACCIS using analog and/or digital communications.</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s with S4 Section for packing materials, weighing scales, MHE, containers, inserts, pallets, and other equipment preparation and loading materials using analog and/or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s with S4 Section for RF tags for sensitive/classified cargo using analog and/or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ordinates with USDA and customs contact team leaders for vehicle and equipment packing, loading, and cleaning instructions early in the preparation proces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Provides unit leaders with a vehicle and equipment cleaning schedu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Provides unit leaders with redeployment forms, shipping labels, and document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Coordinates container pick-up with S4 Section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Provides special instructions to Packing and Crating Teams,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Provides container packing schedule to unit leaders and Customs Contact Tea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Identifies transportation support requirements by reviewing Redeployment Movement Plan and current vehicle status repo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p.</w:t>
              <w:tab/>
              <w:t>Coordinates with S4 Section for movement of vehicles and equipment to rail loading site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q.</w:t>
              <w:tab/>
              <w:t>Provides rail loading plan to Rail Loading Team Chief.</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r.</w:t>
              <w:tab/>
              <w:t>Provides Rail Loading Team proper tools to conduct rail load-ou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s.</w:t>
              <w:tab/>
              <w:t>Coordinates with S4 or MCA/MCT officials for port call message and verification of Redeployment Movement Plan A/SPOE requirements and procedure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t.</w:t>
              <w:tab/>
              <w:t>Briefs commander on status of preparation of vehicles and equipment for deploy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u.</w:t>
              <w:tab/>
              <w:t>Enforces safety procedures IAW TSOP and public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v.</w:t>
              <w:tab/>
              <w:t>Enforces environmental stewardship protection program procedures.</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Unit leaders supervise preparation of unit elements for re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y adequate space has been allowed for personal items and secondary loads by reviewing loading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vise loading pla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 packing and loading for compliance with the Redeployment Movement Plan and UMO and customs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 personnel to deliver vehicles and equipment to the vehicle and equipment cleaning site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nitor vehicle and equipment cleaning operations to ensure vehicles and equipment are cleaned IAW the Redeployment Movement Plan and USD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nspect area to ensure all equipment to be redeployed has been packed and/or load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nspect area to ensure all excess vehicles, equipment, and supplies have been turned i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nspect internal loads to ensure loads are secure and in compliance with loading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Notify UMO of any load plan revis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nforce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nforce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UMO maintains an up-to-date AUEL.</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ducts physical inventory of vehicles and equipment to be redeployed to verify accuracy of AU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vises AUEL,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bmits AUEL changes to MCA/MCT TC-ACCIS site,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Packing and Crating Teams prepare equipment for re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ack containers IAW loading plans, DEL, and UMO and USDA and customs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ack hazardous materials IAW the Redeployment Movement Plan and UMO, USDA, and customs officials' instruc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epare container packing lists and shipping documents IAW UMO's instructions.</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stribute container packing lists and shipping documents IAW UMO and USDA and customs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ark containers IAW the Redeployment Movement Plan, UMO, USDA, and customs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ssist container pick-up crew in loading oper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Vehicle and Equipment Cleaning Team cleans vehicles and equipment for re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Guides vehicles into cleaning site, as directed by cleaning site offic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lean vehicles and equipment IAW and USD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ports completion of vehicle and equipment cleaning operations to UMO.</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prepares vehicles, equipment, and personal gear for re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Turns in excess vehicles, equipment, and supplies to supply sergea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acks personal gear IAW Movement Plan and customs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arks and/or tags personal gear and equipment IAW the Redeployment Movement Plan and UMO and customs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ves equipment to be packed in containers to the container packing area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Loads vehicles IAW the Redeployment Movement Plan, loading plans, and UMO and customs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laces RF tags on sensitive/classified cargo and/or vehicles as directed by higher HQ.</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elivers vehicles and equipment to the vehicle and equipment cleaning site,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oves vehicles to UMA,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s safety procedures IAW TSOP and public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s environmental stewardship protection program procedures.</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Weighing and Marking Team weighs and marks vehicles for 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ts up weighing and marking area in designated area IAW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Guides vehicles onto scales as they arri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vehicle gross weigh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ies vehicle axle weights (air movement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mputes vehicle center of balance based on axle weights (air movement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arks center of balance on vehicles IAW DOD Directive 4500.9, and UMO's instructions (air movement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ports gross weights for each deploying vehicle to UMO.</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isestablishes weighing and marking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turns vehicle weighing scales IAW owning facility or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9.</w:t>
              <w:tab/>
              <w:t>Unit prepares vehicles and equipment for movement to A/SPO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tages vehicles for convoy to A/SPOE or rail loading site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rrects loading deficiencies IAW loading plan,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mputed center of balance, if necessary (air movement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marks center of balance on vehicles, if necessary (air movement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arks vehicles for movement to A/SPOE IAW FM 55-30, UMO, USDA, and customs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laces military shipping labels on vehicles and equipment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oves designated vehicles and equipment to the rail loading site IAW Movement Plan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repares convoy for movement to A/SPO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Depending on tactical situation, see task steps two through five of Task 63-2-4808 (Conduct Non-tactical Road March) or Task 63-2-4003 (Conduct Tactical Road March) for detailed convoy prepar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Notifies UMO that vehicles are ready to cross SP for convoy to A/SPO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0.</w:t>
              <w:tab/>
              <w:t>Rail Loading Team OIC/NCOIC supervises rail loading activitie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ducts safety briefing for unit personnel at the rail loading site IAW governing regulations and local procedures.</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UMO for rail loading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UMO to identify special rail loading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Verifies the presence of rail guards by conducting roll call,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Verifies the presence of manifested vehicles and equipment by conducting physical invento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ovides cargo manifest to condu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nspects vehicles and equipment for military shipping labels and proper marking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Notifies commander when rail loading is complete,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nforce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nforce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1.</w:t>
              <w:tab/>
              <w:t>Rail Loading Team performs rail loading.</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tages vehicles IAW rail loading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Loads vehicles and equipment on railcars IAW rail loading plan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ecures vehicles and equipment IAW rail loading plan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Notifies Rail Loading Team OIC/NCOIC when rail loading is comple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Sea Port of Embarkation Activities for Redeployment   (63-2-4819)" \l 7 </w:instrText>
      </w:r>
      <w:r>
        <w:rPr/>
        <w:fldChar w:fldCharType="separate"/>
      </w:r>
      <w:r>
        <w:rPr/>
      </w:r>
      <w:r>
        <w:rPr/>
        <w:fldChar w:fldCharType="end"/>
      </w:r>
      <w:bookmarkStart w:id="23" w:name="__RefHeading___Toc8805195"/>
      <w:bookmarkEnd w:id="23"/>
      <w:r>
        <w:rPr>
          <w:rFonts w:cs="Century Schoolbook" w:ascii="Century Schoolbook" w:hAnsi="Century Schoolbook"/>
          <w:b/>
          <w:bCs/>
          <w:sz w:val="24"/>
        </w:rPr>
        <w:t xml:space="preserve">TASK:  </w:t>
      </w:r>
      <w:r>
        <w:rPr>
          <w:rFonts w:cs="Century Schoolbook" w:ascii="Century Schoolbook" w:hAnsi="Century Schoolbook"/>
          <w:sz w:val="24"/>
        </w:rPr>
        <w:t>Perform Sea Port of Embarkation Activities for Redeployment   (63-2-481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7</w:t>
      </w:r>
      <w:r>
        <w:rPr>
          <w:rFonts w:cs="Century Schoolbook" w:ascii="Century Schoolbook" w:hAnsi="Century Schoolbook"/>
          <w:sz w:val="24"/>
          <w:szCs w:val="18"/>
        </w:rPr>
        <w:t>)</w:t>
        <w:tab/>
        <w:t>(AR 220-10)</w:t>
        <w:tab/>
        <w:t>(AR 700-9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100.4)</w:t>
        <w:tab/>
        <w:t>(FM 4-30.3)</w:t>
        <w:tab/>
        <w:t>(TM 38-25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TM 55-2200-001-12)</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s equipment arrives at the SPOE MA.  The commander has designated a unit SPOE Team and SPOE Team OIC. The unit has analog and/or digital communications with higher HQ.  Higher HQ has an advance party at the SPOE to assist in coordinating SPOE activities.  Commercial support is not available.  The commander or SPOE Team OIC has notified higher HQ and PSA officials of the unit's arrival.  PSA officials have requested unit vehicle operator's assistance in offloading unit vehicles deployed to the SPOE by rail. The railhead is located in the SPOE AO.  Transportation, maintenance, logistics, and equipment cleaning support are available. US Customs and USDA clearances are required.  A SPOE sterile area has been designated.  The Redeployment Movement Plan and Redeployment OPORD are available.  The unit has a trained officer and/or NCO appointed as UMO and alternate UMO.  The unit is redeploying as part of a higher HQ deployment.  A Theater Support Command is in place and has assumed overall responsibility for all logistics in the theater, to include port operations.  SPOE activities are performed day or night under all environmental condition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SPOE activities are performed IAW the Redeployment Movement Plan and higher HQ staff and PSA officials' instructions.</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or SPOE Team OIC/NCOIC directs SPO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s team to perform after-operation PMCS of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transportation requirements for return to unit area.</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supporting TSC unit for transportation, maintenance, and logistics support using analog and/or digital communications, as required.</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s with PSA officials to verify SPOE movement schedules, procedures, safety guidelines, and requirement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riefs team leaders on SPOE movement schedules, procedures, safety guidelines, an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rects team to offload and inspect equipment arriving by rai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s with PSA to identify number of supercargoes authorized and POC for supercargoe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s with supercargoes to ensure they are prepared for redeployment by sea movement, to include proper order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Briefs supercargoes on boarding schedule, responsibilities, and POC during sea mov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Conducts acceptance inspection of vehicles, equipment, and cargo with PSA offic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Directs team to correct deficiencies noted during PSA acceptance insp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Transfers custody of vehicles, equipment, and cargo to SPOE offic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Briefs the higher HQ commander or designated representative on status of SPOE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Supercargoes representative performs SPO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ports to port commander's representative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erforms SPOE activities IAW port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vessel POC for instructions on responsibilities and accommod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orts to the customs inspection site IAW port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Loads baggage IAW instructions from vessel PO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Boards ship IAW instructions from vessel PO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UMO coordinates SPO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PSA officials to verify loading sequence of vehicles and equipment (ship stow plan).</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nitors PSA acceptance inspection of vehicles and cargo to identify deficiencie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maintenance support POC for disposition of excess fuel and POL products and maintenance support, as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s with PSA officials for vehicle cleaning support and location of SPOE sterile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spects shipping documents and labels, markings, customs labels, and decontamination tags on vehicles and equipment for compliance with MCA/MCT, customs, USDA officials' instructions, and TM 38-250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with MCA/MCT, USDA, and/or customs officials to correct deficiencies in shipping documents and labels, customs labels, and decontamination tag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Briefs commander and/or SPOE Team OIC on status of SPOE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nforce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UMO coordinates rail offloading.</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PSA officials for rail offloading schedule an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signates personnel to assist in rail offloading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s personnel designated to assist in rail offloading activities on schedule an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pervises rail offloading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ssumes custody of equipment deployed by rail by signing appropriate shipping docu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Notifies SPOE Team leaders equipment deployed by rail has arrived in the M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Briefs commander and/or SPOE Team OIC on status of rail offloading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nforce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SPOE Team performs rail offloading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ports to the railhead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Offloads equipment from railcars IAW PS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ves equipment to SPOE MA IAW PSA officials' instruc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s safety procedures IAW TSOP and publication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SPOE Team performs SPOE MA maintenanc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s after-operations PMCS IAW the Redeployment Movement Plan and appropriate T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Notifies supervisor of maintenance problems beyond operator's cap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hecks vehicles, cargo, and personal gear for completeness, damage, proper markings, contraband, and compliance with loading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nducts final preparation of vehicles and equipment IAW the Redeployment Movemen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djusts vehicle fuel levels IAW port call message and PSA officials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Turns in excess fuel and POL products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Verifies placement of placards, labels, and certification documents on hazardous material IAW PSA officials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rrects deficiencies on vehicles, cargo, and personal gear IAW SPOE Team lea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Moves to SPOE vehicle and equipment cleaning site,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s safety procedures IAW with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mploy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SPOE Team performs USDA cleaning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s vehicle cleaning IAW instructions from cleaning site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rrects USDA inspection deficiencies IAW USD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ves vehicles and equipment to designated sterile area IAW unit lea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8.</w:t>
              <w:tab/>
              <w:t>SPOE Team leaders supervise final preparation of vehicles, equipment, cargo, and personal gear for redeployment by sealift.</w:t>
            </w:r>
          </w:p>
        </w:tc>
        <w:tc>
          <w:tcPr>
            <w:tcW w:w="864" w:type="dxa"/>
            <w:tcBorders>
              <w:bottom w:val="single" w:sz="18"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 military shipping labels, markings, customs labels, and decontamination tags on vehicles and equipment for compliance with redeployment SOP, port call message, and UMO's instruction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nitor customs inspection to ensure deficiencies are cor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 vehicles and cargo to ensure deficiencies noted during acceptance inspection have been cor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 maintenance assistance with Commander and/or SPOE Team OI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force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9.</w:t>
              <w:tab/>
              <w:t>SPOE Team performs final preparation of vehicles, equipment, cargo, and personal gear for re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oves vehicles and equipment to SPOE SA,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tages vehicles for loading IAW UMO and PS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rrects deficiencies in shipping documents, markings, customs labels, and decontamination tags on vehicles and equipment IAW UMO and PS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rrects deficiencies noted during customs insp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rives vehicles, as directed by PSA officials, to call forwar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0.</w:t>
              <w:tab/>
              <w:t>UMO updates transportation documentat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ies DEL by conducting physical inspection of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Updates DEL,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Verifies the presence of supercargoes by conducting roll cal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Updates supercargo manifest,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rovides changes to DEL and supercargo manifest to PSA official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1.</w:t>
              <w:tab/>
              <w:t>SPOE Team returns to unit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ssembles personnel for return to unit area IAW commander or SPOE Team OIC'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orts to transportation loading area IAW SPOE Team OIC's instruc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Loads baggage on vehicles IAW SPOE Team OIC's instruction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oards transportation to return to unit IAW SPOE Team OIC's instruc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Aerial Port of Embarkation Activities for Redeployment   (63-2-4820)" \l 7 </w:instrText>
      </w:r>
      <w:r>
        <w:rPr/>
        <w:fldChar w:fldCharType="separate"/>
      </w:r>
      <w:r>
        <w:rPr/>
      </w:r>
      <w:r>
        <w:rPr/>
        <w:fldChar w:fldCharType="end"/>
      </w:r>
      <w:bookmarkStart w:id="24" w:name="__RefHeading___Toc8805196"/>
      <w:bookmarkEnd w:id="24"/>
      <w:r>
        <w:rPr>
          <w:rFonts w:cs="Century Schoolbook" w:ascii="Century Schoolbook" w:hAnsi="Century Schoolbook"/>
          <w:b/>
          <w:bCs/>
          <w:sz w:val="24"/>
        </w:rPr>
        <w:t xml:space="preserve">TASK:  </w:t>
      </w:r>
      <w:r>
        <w:rPr>
          <w:rFonts w:cs="Century Schoolbook" w:ascii="Century Schoolbook" w:hAnsi="Century Schoolbook"/>
          <w:sz w:val="24"/>
        </w:rPr>
        <w:t xml:space="preserve">Perform Aerial Port of Embarkation Activities for Redeployment   </w:t>
      </w:r>
    </w:p>
    <w:p>
      <w:pPr>
        <w:pStyle w:val="Normal"/>
        <w:widowControl/>
        <w:ind w:left="900" w:hanging="0"/>
        <w:rPr>
          <w:rFonts w:ascii="Century Schoolbook" w:hAnsi="Century Schoolbook" w:cs="Century Schoolbook"/>
          <w:sz w:val="24"/>
        </w:rPr>
      </w:pPr>
      <w:r>
        <w:rPr>
          <w:rFonts w:cs="Century Schoolbook" w:ascii="Century Schoolbook" w:hAnsi="Century Schoolbook"/>
          <w:sz w:val="24"/>
        </w:rPr>
        <w:t>(63-2-482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7</w:t>
      </w:r>
      <w:r>
        <w:rPr>
          <w:rFonts w:cs="Century Schoolbook" w:ascii="Century Schoolbook" w:hAnsi="Century Schoolbook"/>
          <w:sz w:val="24"/>
          <w:szCs w:val="18"/>
        </w:rPr>
        <w:t>)</w:t>
        <w:tab/>
        <w:t>(AR 220-10)</w:t>
        <w:tab/>
        <w:t>(AR 700-9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DOD DIR 4500.9)</w:t>
        <w:tab/>
        <w:t>(FM 3-100.4)</w:t>
        <w:tab/>
        <w:t>(TM 38-250)</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arrives at the APOE MA for aerial redeployment.  The higher HQ has an advance party at the APOE to assist in coordinating APOE activities.  Transportation support is available.  The Redeployment Movement Plan and port call message are available.  The unit has analog and/or digital communications with higher HQ.  The unit has a trained officer and/or NCO appointed as UMO and alternate UMO.  The unit is redeploying as part of higher HQ redeployment.   A TSC is in place and has assumed overall responsibility for all logistics operations in the theater, to include port operations.  APOE activities are performed day or night under all environmental conditions unless terminated by the DACG.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APOE activities are performed IAW the Redeployment Movement Plan and DACG officials' instruction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APO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Notifies higher HQ advance party OIC and/or DACG representative that the unit has arrived at the APOE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S2/S3, PMCT, DACG, and/or TSC officials to verify APOE movement schedules, procedures, and requirement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manifest of unit personnel and shipper's declaration of dangerous goods to higher HQ for review by DACG or PMC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riefs unit on APOE duties and responsibilities, to include reverse manifesting schedule, customs requirements, and transportation of personnel and baggag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unit to conduct final preparation of vehicles and equipment IAW the Redeployment Movement Plan and DOD Directive 4500.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nducts acceptance inspection of vehicles and equipment with DACG officials at the alert holding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rects unit to correct deficiencies noted during acceptance insp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Transfers custody of equipment and cargo to DACG officials IAW DOD 4500.9-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Briefs the higher HQ commander or designated representative on status of APOE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UMO/NCO supervises APOE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S4 and/or DACG officials for transportation, maintenance, logistics, and other support using analog and/or digital communication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S2/S3 representative, PMCT, or DACG to verify APOE movement schedules, procedures, and requirement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S4 representative to ensure adequate shoring, dunnage, and floor protection is on hand and readily available for loading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Verifies unit vehicles, equipment, cargo, and secondary loads are properly marked and prepared for redeployment by air IAW TALCE/DAC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with S2/S3 representative, site coordinator and/or DACG representative for equipment cleaning support using analog and/or digital communications, if necessary.</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with DACG to verify loading sequence of vehicles and equipment using analog and/or digital communication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esignates personnel to verify weight and center of balance marks,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Briefs designated personnel on weight and center of balance marks verification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Verifies that deficiencies noted during DACG acceptance inspection have been cor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Verifies the presence of all manifested personnel by conducting roll cal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Provides verified personnel and cargo manifest to DACG at the alert holding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Provides load teams to load and tie down unit equipment under supervision of the DACG or loadmas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performs APOE MA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s after-operations PMCS IAW appropriate T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Notifies supervisor of maintenance problems beyond operator's capability to repai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ducts final preparation of vehicles and equipment IAW DOD Directive 4500.9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djusts vehicle fuel levels IAW TM 38-250 and DACG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Turns in excess fuel and POL products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rrects deficiencies on vehicles, cargo, and personal gear IAW unit lea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rrects deficiencies on placement of placards, labels, and certification documents on hazardous material IAW UMO/NCO, unit leaders, and customs and USDA officials' instructions,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oves vehicles and equipment to APOE cleaning site or alert holding area,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processes vehicles and equipment through the APOE cleaning sit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livers vehicles to APOE cleaning site IAW UMO's instruc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erforms vehicle cleaning IAW DACG and USDA officials' instruction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turns vehicles and equipment to unit area IAW unit lea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Unit leaders supervise final preparation of vehicles, equipment, sensitive items, cargo, and personal gear for re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 shipping documents, markings, customs labels, and decontamination tags on vehicles, equipment, cargo, and personal gear for compliance with the Redeployment Movement Plan and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nitor customs inspection to ensure deficiencies are cor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 vehicles and cargo to ensure deficiencies noted during acceptance inspection have been cor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 with the UMO for assistance in correcting shipping documentation and maintenance deficiencie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force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Unit performs APOE alert holding area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rives vehicles to call forward area,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oards transportation to terminal,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performs APOE passenger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ports to designated location for safety and anti-terrorism briefing, security screen, and customs inspection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mains in quarantined area IAW DACG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baggage detail, as directed, to load unit baggage on aircraf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oards aircraft IAW loadmaster's instruc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Aerial Port of Debarkation Activities for Redeployment   (63-2-4821)" \l 7 </w:instrText>
      </w:r>
      <w:r>
        <w:rPr/>
        <w:fldChar w:fldCharType="separate"/>
      </w:r>
      <w:r>
        <w:rPr/>
      </w:r>
      <w:r>
        <w:rPr/>
        <w:fldChar w:fldCharType="end"/>
      </w:r>
      <w:bookmarkStart w:id="25" w:name="__RefHeading___Toc8805197"/>
      <w:bookmarkEnd w:id="25"/>
      <w:r>
        <w:rPr>
          <w:rFonts w:cs="Century Schoolbook" w:ascii="Century Schoolbook" w:hAnsi="Century Schoolbook"/>
          <w:b/>
          <w:bCs/>
          <w:sz w:val="24"/>
        </w:rPr>
        <w:t xml:space="preserve">TASK:  </w:t>
      </w:r>
      <w:r>
        <w:rPr>
          <w:rFonts w:cs="Century Schoolbook" w:ascii="Century Schoolbook" w:hAnsi="Century Schoolbook"/>
          <w:sz w:val="24"/>
        </w:rPr>
        <w:t xml:space="preserve">Perform Aerial Port of Debarkation Activities for Redeployment   </w:t>
      </w:r>
    </w:p>
    <w:p>
      <w:pPr>
        <w:pStyle w:val="Normal"/>
        <w:widowControl/>
        <w:ind w:left="900" w:hanging="0"/>
        <w:rPr>
          <w:rFonts w:ascii="Century Schoolbook" w:hAnsi="Century Schoolbook" w:cs="Century Schoolbook"/>
          <w:sz w:val="24"/>
        </w:rPr>
      </w:pPr>
      <w:r>
        <w:rPr>
          <w:rFonts w:cs="Century Schoolbook" w:ascii="Century Schoolbook" w:hAnsi="Century Schoolbook"/>
          <w:sz w:val="24"/>
        </w:rPr>
        <w:t>(63-2-482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7</w:t>
      </w:r>
      <w:r>
        <w:rPr>
          <w:rFonts w:cs="Century Schoolbook" w:ascii="Century Schoolbook" w:hAnsi="Century Schoolbook"/>
          <w:sz w:val="24"/>
          <w:szCs w:val="18"/>
        </w:rPr>
        <w:t>)</w:t>
        <w:tab/>
        <w:t>(FM 3-100.4)</w:t>
        <w:tab/>
        <w:t>(FM 55-3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55-9)</w:t>
        <w:tab/>
        <w:t>(TM 38-250)</w:t>
        <w:tab/>
        <w:t>(TM 55-2200-001-12)</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Aircraft carrying main body lands at the APOD.  The higher HQ has an advance party at the APOD to assist in coordinating APOD activities.  Representatives from the higher HQ advance party, supporting installation, and AACG meet the aircraft.  AACG officials request that unit personnel assist in offloading the aircraft.  The AACG has designated a holding area and an MA for the unit to complete APOD activities.  Transportation is available to move the unit to the MA and home station.  The Redeployment Movement Plan is available.  The unit has analog and/or digital communications with higher HQ.  APOD activities are performed day or night under all environmental condition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 xml:space="preserve">APOD activities are performed IAW the Redeployment Movement Plan and AACG officials and commander's instructions.  </w:t>
        <w:br/>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coordinates arrival of personnel.</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higher HQ advance party and AACG officials upon arrival for USDA and customs inspections, location of holding and marshalling areas, maintenance support, movement support, security, and other special APOD requirements usin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ssembles unit in holding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s unit leaders on APOD requirements and movement arrang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riefs higher HQ advance party OIC on APOD activitie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UMO coordinates APOD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AACG for offloading and movement schedu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s unit leaders on offloading and movement schedu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AACG, supporting installation officials, and higher HQ staff personnel representative a copy of D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s with AACG on the temporary storage of sensitive and classifie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riefs commander on APOD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Unit leaders supervise APOD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 personnel and weapons for accountability as they exit aircraf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 personnel on APOD requirements based on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 USDA and customs inspections to ensure personnel comply with USDA and customs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signate personnel to assist in offloading aircraft,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spect personnel and personal gear at the holding area and MA to ensure all personnel have arrived with required personal gea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Brief commander on APOD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performs APOD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sembarks aircraft IAW loadmast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ssembles in APOD holding area,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erforms offloading activities IAW AACG officials and loadmast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ves to APOD MA IAW commander's instruc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spects vehicles and equipment to ensure all equipment is offloaded and serviceable.</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Notifies unit leaders of vehicle and/or equipment deficiencies that cannot be cor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configures, if necessary, vehicles and cargo for road mov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repares, if necessary, convoy for movement to home station or demobilization st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steps two through five of Task 63-2-4808 for detailed convoy prepar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Loads baggage, as directed, on transportation for movement to home st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Boards transportation, as directed, for movement to home st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mploy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Employs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Home Station Activities   (63-2-4822)" \l 7 </w:instrText>
      </w:r>
      <w:r>
        <w:rPr/>
        <w:fldChar w:fldCharType="separate"/>
      </w:r>
      <w:r>
        <w:rPr/>
      </w:r>
      <w:r>
        <w:rPr/>
        <w:fldChar w:fldCharType="end"/>
      </w:r>
      <w:bookmarkStart w:id="26" w:name="__RefHeading___Toc8805198"/>
      <w:bookmarkEnd w:id="26"/>
      <w:r>
        <w:rPr>
          <w:rFonts w:cs="Century Schoolbook" w:ascii="Century Schoolbook" w:hAnsi="Century Schoolbook"/>
          <w:b/>
          <w:bCs/>
          <w:sz w:val="24"/>
        </w:rPr>
        <w:t xml:space="preserve">TASK:  </w:t>
      </w:r>
      <w:r>
        <w:rPr>
          <w:rFonts w:cs="Century Schoolbook" w:ascii="Century Schoolbook" w:hAnsi="Century Schoolbook"/>
          <w:sz w:val="24"/>
        </w:rPr>
        <w:t>Perform Home Station Activities   (63-2-4822)</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7</w:t>
      </w:r>
      <w:r>
        <w:rPr>
          <w:rFonts w:cs="Century Schoolbook" w:ascii="Century Schoolbook" w:hAnsi="Century Schoolbook"/>
          <w:sz w:val="24"/>
          <w:szCs w:val="18"/>
        </w:rPr>
        <w:t>)</w:t>
        <w:tab/>
        <w:t>(AR 600-8-1)</w:t>
        <w:tab/>
        <w:t>(AR 600-8-1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AR 710-2)</w:t>
        <w:tab/>
        <w:t>(AR 735-5)</w:t>
        <w:tab/>
        <w:t>(FM 4-30.3)</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main body arrives at home station.  The higher HQ main body has arrived and the higher echelon HQ is operational.  Unit main body arrives at home station prior to equipment arrival at SPOD.  The unit receives notification of ship arrival schedule from the ITO.  The Redeployment Movement Plan is available.  The unit has analog and/or digital communications with higher HQ.  Unit's welcome home reception activities have been coordinated with higher HQ support installations and rear detachment OIC prior to the unit's arrival.   Home station activities are performed day or night under all environmental conditions.</w:t>
        <w:br/>
        <w:t>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t xml:space="preserve">Home Station activities are accomplished IAW the Redeployment Movement Plan and commander's instructions.  </w:t>
        <w:br/>
        <w:b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home st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higher HQ commander and staff to identify requirements prior to arrival of equipment using analog and/or digital communica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personnel to complete redeployment requirements based on the Redeployment Movement Plan and higher HQ commander's instruction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S2/S3 or ITO to identify unit's SPOD requirements for returning equip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signates an Equipment Reception Team to receive vehicles and equipment at SPO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personnel to inventory, clean and inspect vehicles, equipment, weapons, sensitive items, and personal gear, as it is redeployed to home st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with S4 for procedures to turn in float and replacement equip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s with battalion commander and staff for guidance on reception activitie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Approves after action repo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Briefs unit on reception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nforces safety procedures IAW 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nforce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MO performs home st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ITO for transportation sup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s Equipment Reception Team Leader on SPO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Verifies that all DEL listed vehicles and equipment have been redeployed, by conducting physical invento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Notifies commander of discrepancies in DEL,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Updates AUEL,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Q performs home station personnel and administrative a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briefs personnel IAW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reception activities IAW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solidates unit after action repo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epares after action reports IAW the Redeployment Movement Plan and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bmits AAR to commander for approv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stributes after action reports IAW the Redeployment Movement Plan and commander's instruc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aintains after action reports and records IAW the Redeployment Movement Plan and commander's instruction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dentifies pending personnel actions of redeploying soldiers to determine if any unit and/or soldier actions (such as ratings, awards, financial actions, UCMJ actions, LOD investigations, physicals, and so on) are need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HQ performs home station supply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Turns in float and replacement equipment IAW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s weapons, basic loads, and CTA items for accountability and service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nforces safety procedures IAW 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force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Unit leaders supervise home st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 vehicles, equipment, weapons, and personal gear for accountability compliance with the Redeployment Movement Plan, Maintenance SOP, and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 personnel, as required, to correct deficiencies in vehicles, equipment, weapons, and personal gea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bmit AAR to unit HQ IAW commander'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force safety procedures IAW 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Equipment Reception Team Leader performs home station equipment recep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UMO or ITO for transportation support to SPO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s Equipment Reception Team on equipment reception schedule an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pervises movement to SPOD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performs home st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mpletes redeployment personnel and administrative requirements based on the Redeployment Movement Plan and commander's instruc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ventories, cleans and inspects vehicles, equipment, weapons, and personal gear, IAW the Redeployment Movement Plan, Maintenance SOP and commander's instruction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s safety procedures IAW 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s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Sea Port of Debarkation Activities for Redeployment   (63-2-4823)" \l 7 </w:instrText>
      </w:r>
      <w:r>
        <w:rPr/>
        <w:fldChar w:fldCharType="separate"/>
      </w:r>
      <w:r>
        <w:rPr/>
      </w:r>
      <w:r>
        <w:rPr/>
        <w:fldChar w:fldCharType="end"/>
      </w:r>
      <w:bookmarkStart w:id="27" w:name="__RefHeading___Toc8805199"/>
      <w:bookmarkEnd w:id="27"/>
      <w:r>
        <w:rPr>
          <w:rFonts w:cs="Century Schoolbook" w:ascii="Century Schoolbook" w:hAnsi="Century Schoolbook"/>
          <w:b/>
          <w:bCs/>
          <w:sz w:val="24"/>
        </w:rPr>
        <w:t xml:space="preserve">TASK:  </w:t>
      </w:r>
      <w:r>
        <w:rPr>
          <w:rFonts w:cs="Century Schoolbook" w:ascii="Century Schoolbook" w:hAnsi="Century Schoolbook"/>
          <w:sz w:val="24"/>
        </w:rPr>
        <w:t>Perform Sea Port of Debarkation Activities for Redeployment   (63-2-482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7</w:t>
      </w:r>
      <w:r>
        <w:rPr>
          <w:rFonts w:cs="Century Schoolbook" w:ascii="Century Schoolbook" w:hAnsi="Century Schoolbook"/>
          <w:sz w:val="24"/>
          <w:szCs w:val="18"/>
        </w:rPr>
        <w:t>)</w:t>
        <w:tab/>
        <w:t>(FM 3-100.4)</w:t>
        <w:tab/>
        <w:t>(FM 4-30.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TM 55-2200-001-12)</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Unit equipment and supercargoes have arrived at the SPOD.  The commander has designated an OIC/NCOIC to accompany the unit Equipment Reception Team to the SPOD holding area.  The Equipment Reception Team has been trained and briefed on duties and responsibilities.  The Redeployment Movement Plan is available.  The unit has analog and/or digital communications with higher HQ.  Higher HQ staff element is located in the SPOD to assist in coordinating SPOD activities.  Transportation support is available.  The PSA has coordinated for ship offloading and designated an area for equipment to be inventoried and inspected as it is offloaded.  Rail and road MAs have been designated to prepare vehicles and equipment for movement.  Sufficient railcars and vehicles are available to move the unit equipment and designated personnel to home station.  SPOD activities are performed day or night under all environmental condition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 xml:space="preserve">SPOD activities are performed IAW the Redeployment Movement Plan and PSA officials and commander's guidance.  </w:t>
        <w:br/>
        <w:br/>
        <w:t>NOTE:  If SPOD is a military seaport, the commander may designate a Rail Loading Team Chief and Rail Loading Team to perform rail loading activiti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Equipment Reception Team OIC/NCOIC directs SPOD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higher HQ staff element and PSA officials upon arrival for USDA and customs inspections, location of holding and marshaling areas, maintenance support, movement, security, and other special APOD requirement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higher HQ S4 and/or PSA officials for life support for unit personnel while at the SPOD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ssembles Equipment Reception Team in holding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nducts acceptance inspection with PSA offic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Notifies higher HQ staff element OIC and S4 representative of missing or damaged equip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ssumes custody of equipment and cargo IAW higher HQ staff personnel representatives and PS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s with S2/S3 to verify arrangements for movement to home station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Verifies arrival of morale and welfare supercargoes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establishes accountability and responsibility for supercargo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Directs Equipment Reception Team to proceed to convoy marshaling area, IAW S2/S3'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Monitors preparation of equipment for road convoy or rail movement to ensure compliance with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Briefs Equipment Reception Team leaders on SPO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Briefs unit commander and higher HQ staff element OIC on SPOD activitie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Enforces safety procedures IAW 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Enforces environmental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UMO supervises unit activities at SPOD.</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S4 representative to identify offloading schedules, location of holding and MAs, and other SPOD information using analog and/or digital communications, as require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s personnel on offloading schedules, location of MAs and USDA, customs, and other special SPOD requirements.</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S4 representative and/or PSA officials to identify loading plans, schedules, and sites for rail movement using analog and/or digital communications,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s rail loading plans to Rail Loading Team Chief,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nitors rail loading procedures to ensure compliance with PSA officials' instructions,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onitors preparation of equipment for road convoy to ensure compliance with Movemen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s with S2/S3 representatives for convoy routes, maps, and timetable for road move to home station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s with S4 representatives for fuel and supplies for road move to home station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Briefs Equipment Reception Team on convoy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Briefs commander on SPOD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nforces safety procedures IAW 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Enforce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Supercargoes representative performs SPOD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sembarks ship IAW vessel POC'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orts to customs inspection site IAW vessel POC'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ports to Equipment Reception Team OIC upon completion of customs insp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Equipment Reception Team performs equipment recep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ffloads vehicles and equipment IAW PSA official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s equipment to ensure all equipment is offloaded and operation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Notifies UMO of deficiencies that cannot be cor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ves vehicles to USDA and customs inspection site(s) IAW UMO's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ves vehicles to rail loading site,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erforms rail loading activities, if require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steps 10 and 11 of Task 63-2-4818 for detailed rail loading procedures.</w:t>
            </w:r>
          </w:p>
        </w:tc>
        <w:tc>
          <w:tcPr>
            <w:tcW w:w="864" w:type="dxa"/>
            <w:tcBorders>
              <w:top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oves vehicles and cargo to SPOD rail or convoy M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configures vehicles and cargo for road movement, as appropria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Fuels vehicles for convoy to home station, if appropria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Prepares convoy for movement to home station,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steps two through five of Task 63-2-4807 for detailed convoy prepar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Notifies commander when Equipment Reception Team is prepared to mo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Employs safety procedures IAW 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Employs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Demobilization Station Activities   (63-2-4824)" \l 7 </w:instrText>
      </w:r>
      <w:r>
        <w:rPr/>
        <w:fldChar w:fldCharType="separate"/>
      </w:r>
      <w:r>
        <w:rPr/>
      </w:r>
      <w:r>
        <w:rPr/>
        <w:fldChar w:fldCharType="end"/>
      </w:r>
      <w:bookmarkStart w:id="28" w:name="__RefHeading___Toc8805200"/>
      <w:bookmarkEnd w:id="28"/>
      <w:r>
        <w:rPr>
          <w:rFonts w:cs="Century Schoolbook" w:ascii="Century Schoolbook" w:hAnsi="Century Schoolbook"/>
          <w:b/>
          <w:bCs/>
          <w:sz w:val="24"/>
        </w:rPr>
        <w:t xml:space="preserve">TASK:  </w:t>
      </w:r>
      <w:r>
        <w:rPr>
          <w:rFonts w:cs="Century Schoolbook" w:ascii="Century Schoolbook" w:hAnsi="Century Schoolbook"/>
          <w:sz w:val="24"/>
        </w:rPr>
        <w:t>Perform Demobilization Station Activities   (63-2-482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7</w:t>
      </w:r>
      <w:r>
        <w:rPr>
          <w:rFonts w:cs="Century Schoolbook" w:ascii="Century Schoolbook" w:hAnsi="Century Schoolbook"/>
          <w:sz w:val="24"/>
          <w:szCs w:val="18"/>
        </w:rPr>
        <w:t>)</w:t>
        <w:tab/>
        <w:t>(AR 220-10)</w:t>
        <w:tab/>
        <w:t>(AR 700-8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jc w:val="both"/>
        <w:rPr>
          <w:rFonts w:ascii="Century Schoolbook" w:hAnsi="Century Schoolbook" w:cs="Century Schoolbook"/>
          <w:b/>
          <w:b/>
          <w:bCs/>
          <w:sz w:val="24"/>
        </w:rPr>
      </w:pPr>
      <w:r>
        <w:rPr>
          <w:rFonts w:cs="Century Schoolbook" w:ascii="Century Schoolbook" w:hAnsi="Century Schoolbook"/>
          <w:b/>
          <w:bCs/>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has redeployed to CONUS via airlift and arrived at the designated demobilization station via prearranged transportation.  APOD activities (see 63-2-4821) have been completed.  The higher HQ has an advance party at the demobilization station to assist in coordinating demobilization activities.  Transportation support is available.  The Redeployment Movement Plan and port call message are available.  The unit has a trained officer and/or NCO appointed as UMO and alternate UMO.  The unit is deploying as part of a higher HQ redeployment.  Demobilization station activities are performed day or night under all environmental condition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Demobilization station activities are performed IAW the Redeployment Movement Plan and higher HQ guidanc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demobilization st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ies accountability of personnel, weapons, and equipment.</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Notifies higher HQ advance party representative that the unit has arrived at the demobilization station.</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s unit HQ to coordinate with demobilization station operations section to verify life support for unit personnel, processing schedules, procedures, an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riefs unit on demobilization station duties and responsibil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convoy preparation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Verifies unit personnel have been fully briefed on entit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Verifies unit has completed reverse SRP process or verified arrangements for holdover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s with higher HQ staff elements and rear detachment, if applicable, on status of welcome home activities at home st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Verifies unit convoy is prepared to cross SP, if applic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Briefs the higher HQ commander or designated representative on status of demobilization station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nforces safety procedures IAW 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Monitor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UMO supervises demobilization station movement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epares and/or updates movement plans for all modes of transport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with S4 and/or AACG officials for transportation, maintenance, logistics, and other support,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S2/S3 representative, PMCT, or AACG to verify movement schedules, procedures, and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pervises off-loading and staging of unit vehicles IAW AACG guidance, if applic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with S2/S3 representative for convoy clear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upervises preparation of convey for movement to home station,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s safety procedures IAW 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steps two through five of Task 63-2-4808 for detailed convoy prepar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Q supervises demobilization station activities.</w:t>
            </w:r>
          </w:p>
        </w:tc>
        <w:tc>
          <w:tcPr>
            <w:tcW w:w="864" w:type="dxa"/>
            <w:tcBorders>
              <w:bottom w:val="single" w:sz="18"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stablishes accountability of personnel, weapons, and equipment.</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ies life support and logistical support for unit personnel with demobilization station staff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s unit to secure weapons, sensitive items, and classified documents in their respective secure storage sit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unit to report to designated location for reverse SRP brief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nitors reverse SRP for unit personnel to resolve problems if they occu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Verifies unit personnel have completed all reverse SRP stations, as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Verifies transportation arrangements for all unit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s safety procedures IAW 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nforce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performs demobilization st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ssembles in designated location for reverse SRP briefing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erforms reverse SRP activities,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epares for departure via convoy and/or government transportation to home st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epares convoy for movement to home station,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steps two through five of Task 63-2-4808 for detailed convoy preparation.</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Loads baggage on transportation for movement to home station,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Boards transportation for movement to home station,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safety procedures IAW 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mploys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Conduct Integration Activities   (63-2-4825)" \l 7 </w:instrText>
      </w:r>
      <w:r>
        <w:rPr/>
        <w:fldChar w:fldCharType="separate"/>
      </w:r>
      <w:r>
        <w:rPr/>
      </w:r>
      <w:r>
        <w:rPr/>
        <w:fldChar w:fldCharType="end"/>
      </w:r>
      <w:bookmarkStart w:id="29" w:name="__RefHeading___Toc8805201"/>
      <w:bookmarkEnd w:id="29"/>
      <w:r>
        <w:rPr>
          <w:rFonts w:cs="Century Schoolbook" w:ascii="Century Schoolbook" w:hAnsi="Century Schoolbook"/>
          <w:b/>
          <w:bCs/>
          <w:sz w:val="24"/>
        </w:rPr>
        <w:t xml:space="preserve">TASK:  </w:t>
      </w:r>
      <w:r>
        <w:rPr>
          <w:rFonts w:cs="Century Schoolbook" w:ascii="Century Schoolbook" w:hAnsi="Century Schoolbook"/>
          <w:sz w:val="24"/>
        </w:rPr>
        <w:t>Conduct Integration Activities   (63-2-482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7-3</w:t>
      </w:r>
      <w:r>
        <w:rPr>
          <w:rFonts w:cs="Century Schoolbook" w:ascii="Century Schoolbook" w:hAnsi="Century Schoolbook"/>
          <w:sz w:val="24"/>
          <w:szCs w:val="18"/>
        </w:rPr>
        <w:t>)</w:t>
        <w:tab/>
        <w:t>(AR 220-1)</w:t>
        <w:tab/>
        <w:t>(AR 710-2)</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100-17)</w:t>
        <w:tab/>
        <w:t>(FM 20-3)</w:t>
        <w:tab/>
        <w:t>(FM 21-1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4-30.3)</w:t>
        <w:tab/>
        <w:t>(FM 55-65)</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in the process of deploying following receipt of an OPORD.  The unit has arrived at the POD, moved through the designated staging site, and has closed in the TAA.  Prior to onward movement from the staging area, the unit verified that it met mission readiness criteria.  The unit initiates command and control procedures with the gaining command.  The unit security plan, unit access rosters, TSOP, and current maps are available.  The unit is deploying as part of a higher echelon deployment.  Integration activities are performed day or night under all environmental condition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Personnel and equipment are combat ready and integrated into the operational mission of the gaining tactical force commander.</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Gaining Commander supervises integr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s communications link-up into gaining command ne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Communications link-up will be performed through analog and/or digital means, if so equipped.</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unit to occupy area designated by gaining comma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s unit HQ to integrate unit security plan into gaining command's operational force protection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unit HQ to integrate into the gaining command's CSS syste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unit HQ to submit reports IAW gaining command SOP/O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Unit HQ will use analog and/or digital communications, wire or messenger to submit reports.</w:t>
            </w:r>
          </w:p>
        </w:tc>
        <w:tc>
          <w:tcPr>
            <w:tcW w:w="864" w:type="dxa"/>
            <w:tcBorders>
              <w:bottom w:val="single" w:sz="18"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HQ completes integration actions.</w:t>
            </w:r>
          </w:p>
        </w:tc>
        <w:tc>
          <w:tcPr>
            <w:tcW w:w="864" w:type="dxa"/>
            <w:tcBorders>
              <w:top w:val="single" w:sz="18"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nters tactical communications ne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Unit HQ will enter analog and/or digital communications nets, if so equipped.</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tegrates unit into TAA security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larifies operational mission parameters with S2/S3.</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bmits required reports to gaining comma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Unit HQ will submit reports using analog and/or digital communication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nducts training as directed by gaining comma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support requirements with gaining comma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Unit HQ will submit reports using analog and/or digital communication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stablishes direct support relationships with various support elements in the support structure to include supply, services, maintenance, and medic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Assumes missions as directed by gaining comman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Conduct Staging Activities   (63-2-4826)" \l 7 </w:instrText>
      </w:r>
      <w:r>
        <w:rPr/>
        <w:fldChar w:fldCharType="separate"/>
      </w:r>
      <w:r>
        <w:rPr/>
      </w:r>
      <w:r>
        <w:rPr/>
        <w:fldChar w:fldCharType="end"/>
      </w:r>
      <w:bookmarkStart w:id="30" w:name="__RefHeading___Toc8805202"/>
      <w:bookmarkEnd w:id="30"/>
      <w:r>
        <w:rPr>
          <w:rFonts w:cs="Century Schoolbook" w:ascii="Century Schoolbook" w:hAnsi="Century Schoolbook"/>
          <w:b/>
          <w:bCs/>
          <w:sz w:val="24"/>
        </w:rPr>
        <w:t xml:space="preserve">TASK:  </w:t>
      </w:r>
      <w:r>
        <w:rPr>
          <w:rFonts w:cs="Century Schoolbook" w:ascii="Century Schoolbook" w:hAnsi="Century Schoolbook"/>
          <w:sz w:val="24"/>
        </w:rPr>
        <w:t>Conduct Staging Activities   (63-2-4826)</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7-3</w:t>
      </w:r>
      <w:r>
        <w:rPr>
          <w:rFonts w:cs="Century Schoolbook" w:ascii="Century Schoolbook" w:hAnsi="Century Schoolbook"/>
          <w:sz w:val="24"/>
          <w:szCs w:val="18"/>
        </w:rPr>
        <w:t>)</w:t>
        <w:tab/>
        <w:t>(AR 220-1)</w:t>
        <w:tab/>
        <w:t>(FM 100-17)</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20-3)</w:t>
        <w:tab/>
        <w:t>(FM 21-10)</w:t>
        <w:tab/>
        <w:t>(FM 3-100.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4)</w:t>
        <w:tab/>
        <w:t>(FM 4-30.3)</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in the process of deploying to a theater of operations following receipt of an OPORD.  The unit has arrived in-theater at the APOD and has moved to the TSB for reuniting with unit equipment.  The unit's Equipment Reception Team has just arrived at the TSB from the SPOD with unit equipment.  The unit movement plan, security plan, unit access rosters, TSOP, and current maps are available.  The unit has a trained officer NCO appointed as UMO and alternate UMO.  The unit is deploying as part of a higher echelon deployment.  Staging activities are performed day or night under all environmental condition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 xml:space="preserve">Personnel and equipment are mission capable, configured for the specific mission, and prepared for onward movement to the TAA.  </w:t>
        <w:br/>
        <w:br/>
        <w:t>NOTE:  Since staging bases is not always available, units should be prepared to move directly to the TAA or into their AO from the port staging area.  When this is necessary, the marshaling/staging functions are performed in a designated staging area in the vicinity of the port.</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supervises staging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s accountability be established for unit personnel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tages unit personnel and equipment in preparation for onward mov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Notifies command and control element of the TSB of unit arriv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iles initial unit status report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nducts threat brief for all soldi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nducts rules of engagement brief.</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rects movement plann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repares unit for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ceives daily situational briefings from higher HQ or TSB command and control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Briefs higher HQ or TSB command and control element on status of un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Notifies TSB when readiness is achiev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Monitor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forms marshalling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stablishes command pos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ies accountability of personnel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TSB command and control element for life sup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s information concerning staging area activities based on TSB SOP to element lead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nducts risk assessment for onward mov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stablishes communications with TSB command and control element  and higher-level comman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stablishes training objectives to be completed in the staging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Verifies routes of march and support arrang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ports incremental buildup of combat power IAW TSB 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Conducts daily meetings with TSB command and control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Monitor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Unit performs pre-movement activitie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tages equipment in correct configuration for onward movement.</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lans onward movement to the TAA or location designated by the gaining comma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with PMCT or MCT for onward mov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epares vehicles and equipment for mov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Verifies equipment is properly loaded on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ies convoy support centers on route of mar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epares movement or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Briefs convoy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Verifies SP time is establish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Monitors environmental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conducts logistics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ies life support needs are met for unit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erforms maintenance activities to ensure all equipment is serviceable and operational, to include refueling and maintenance checks and servi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Uploads equipment and supplies onto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nventories all proper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ies all shortag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igns hand receipts, as need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aintains personnel account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raws basic loads of Class I, II, III, IV, V, VI, VIII, and IX and maps as need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Initiates security measures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Performs force prot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Conducts training, as need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Conducts test driving, bore sighting, range activities,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Employs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Employ Firepower" \l 6 </w:instrText>
      </w:r>
      <w:r>
        <w:rPr/>
        <w:fldChar w:fldCharType="separate"/>
      </w:r>
      <w:r>
        <w:rPr/>
      </w:r>
      <w:r>
        <w:rPr/>
        <w:fldChar w:fldCharType="end"/>
      </w:r>
      <w:bookmarkStart w:id="31" w:name="__RefHeading___Toc8805204"/>
      <w:bookmarkEnd w:id="31"/>
      <w:r>
        <w:rPr>
          <w:rFonts w:cs="Century Schoolbook" w:ascii="Century Schoolbook" w:hAnsi="Century Schoolbook"/>
          <w:b/>
          <w:bCs/>
          <w:sz w:val="24"/>
        </w:rPr>
        <w:t>TASK:</w:t>
      </w:r>
      <w:r>
        <w:rPr>
          <w:rFonts w:cs="Century Schoolbook" w:ascii="Century Schoolbook" w:hAnsi="Century Schoolbook"/>
          <w:sz w:val="24"/>
        </w:rPr>
        <w:t xml:space="preserve">  Use Passive Air Defense Measures   (63-2-4307)</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44-8</w:t>
      </w:r>
      <w:r>
        <w:rPr>
          <w:rFonts w:cs="Century Schoolbook" w:ascii="Century Schoolbook" w:hAnsi="Century Schoolbook"/>
          <w:sz w:val="24"/>
          <w:szCs w:val="18"/>
        </w:rPr>
        <w:t>)</w:t>
        <w:tab/>
        <w:t>(FM 20-3)</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44-80)</w:t>
        <w:tab/>
        <w:t>(STP 21-1-SMCT)</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reat aircraft have been sighted and reported to be in the unit's general area.  The unit has analog and/or digital communications with higher HQ.  The higher HQ OPORD, unit TSOP, and higher HQ TSOP are available.  The higher HQ staff element has issued an air defense weapon status "hold" for the area.  The unit is currently providing support for tactical operations.  Field expedient and natural shelters are available.  This task is performed day or night under all environmental conditions.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All available resources are employed to hide the unit from detection by air, and to lessen its vulnerability if attacked.  At MOPP4, air watch activities are degraded significantly due to eye-lens distor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employs camouflage and concealment techniqu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vers all shiny items with emphasis on windshields, mirrors, headlights, and tailligh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amouflages vehicles, tents, and supplies so they are not seen from abo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sperses vehicles, tents, and supplies at distances consistent with the size of the area to reduce vulnerability to air attac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nstructs field fortifications with available materials that protect personnel and mission-essential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stablishes attack alar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hearses alar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mmander and leaders supervise air watch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 manning of the OP that provides an early warning of approaching aircraf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ablish a listening watch on the air defense early warning radio net, if equipment is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pict on the map board current threat aircraft sightings in the immediate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 all aircraft sightings with direction of flight to the higher HQ staff element using analog and/or digital communications, if time and situation perm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personnel react to aircraft sighting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ound prescribed alarm to alert all unit personnel of the presence of threat aircraf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Occupy predesignated fighting positions and field fortif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aintain constant surveillance of assigned search se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y threat aircraft visual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main concealed and hold fire to avoid revealing posi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strict movement of vehicles or movement of personnel in open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Commander and leaders supervise post-attack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ound "All Clear" signal as directed by unit HQ.</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Forward damage report and personnel status report to higher HQ staff element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bmit PIR to higher HQ staff element using analog and/or digital communications or messenger.</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 casualty treatment and evacuation with higher HQ S1 using analog and/or digital communications or messenger.</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bmit casualty forms to the S1 within 24 hou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rect clearing of mission-hindering destroyed suppli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 changes or delays to support plan caused by air attack with higher HQ S2/S3 and support operations Section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 replacement of personnel with higher headquarters S1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ordinate replacement of equipment with higher HQ S4 using analog and/or digital communications.  .</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Requisitions for repair parts are made by using ULLS-G.  ULLS-S4 is used to request equipment replacement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Direct unit to continue assigned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personnel perform post-attack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Treat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517 for detailed treatment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Transport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316 for detail casualty transport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nstruct damaged fighting positions and field fortif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air damaged camouflage materi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ve KIA remains and personal effects to a pre-designated loc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port casualties to CP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lear debris from area essential to mission accomplish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ntinue mission as directed by the command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1910.11-1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amouflage Self, Individual Equipment, and Posi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6.01-000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actice Noise, Light, and Litter Disciplin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CONDUCT AERIAL RECONNAISSANCE  (63-OPFOR-1007)</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HQ requires intelligence on the location and identification of enemy elements.  Aircraft is dispatched to take photographs and conduct a visual inspection of enemy rear area.</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Photograph assigned sectors.  2. Make quick visual checks where cloud ceiling is low.  3. Locate enemy positions in the rear area, particularly support and storage bases, and C2 facilities.  4. Report PIR and other information requirements to OPFOR HQ.</w:t>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Take Active Air Defense Measures Against Hostile Aircraft   (63-2-4308)" \l 7 </w:instrText>
      </w:r>
      <w:r>
        <w:rPr/>
        <w:fldChar w:fldCharType="separate"/>
      </w:r>
      <w:r>
        <w:rPr/>
      </w:r>
      <w:r>
        <w:rPr/>
        <w:fldChar w:fldCharType="end"/>
      </w:r>
      <w:bookmarkStart w:id="32" w:name="__RefHeading___Toc8805205"/>
      <w:bookmarkEnd w:id="32"/>
      <w:r>
        <w:rPr>
          <w:rFonts w:cs="Century Schoolbook" w:ascii="Century Schoolbook" w:hAnsi="Century Schoolbook"/>
          <w:b/>
          <w:bCs/>
          <w:sz w:val="24"/>
        </w:rPr>
        <w:t xml:space="preserve">TASK:  </w:t>
      </w:r>
      <w:r>
        <w:rPr>
          <w:rFonts w:cs="Century Schoolbook" w:ascii="Century Schoolbook" w:hAnsi="Century Schoolbook"/>
          <w:sz w:val="24"/>
        </w:rPr>
        <w:t>Take Active Air Defense Measures Against Hostile Aircraft   (63-2-4308)</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44-8</w:t>
      </w:r>
      <w:r>
        <w:rPr>
          <w:rFonts w:cs="Century Schoolbook" w:ascii="Century Schoolbook" w:hAnsi="Century Schoolbook"/>
          <w:sz w:val="24"/>
          <w:szCs w:val="18"/>
        </w:rPr>
        <w:t>)</w:t>
        <w:tab/>
        <w:t>(FM 3-4)</w:t>
        <w:tab/>
        <w:t>(FM 3-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44-80)</w:t>
        <w:tab/>
        <w:t>(STP 21-1-SMCT)</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received an early warning of unknown or hostile aircraft in the area.  The unit is tactically deployed supporting combat operations.  The unit has analog and/or digital communications with higher HQ.  Higher HQ OPORD, the unit TSOP, and higher HQ TSOP are available.   Weapon control status is "WEAPONS HOLD."  An air attack has caused casualties and damage to the operating area and facilities.  This task is performed under all environmental conditions, both day and night.  The unit is subject to air, NBC, and all levels of threat force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repulses attacking aircraft.  At MOPP4, air search, aircraft engagement, and post-attack activities are significantly degraded due to protective clothing and eye-lens distor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personnel employ preparatory measures before engaging hostile aircraf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lert all personnel of the presence of hostile aircraft using analog and/or digital communications and local alarms if situation permi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Occupy pre-designated fighting positions and field fortif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earch assigned sector for approaching aircraf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y threat aircraft visual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port all aircraft actions to S3 Section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epare personnel to fire on orders of senior individual present or automatically return fire, if fired upon by aircraf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engages hostile aircraf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laces weapon on highest rate of fi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lects proper aim point for type of aircraft and direction of fligh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ngages hostile aircraft with all available small arms until destroyed or warded off.</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Commander and leaders supervise post attack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Give "All Clear" signal when hostile aircraft have departed the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Forward damage report and personnel status report to S1 Section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bmit personnel SITREP to S1 Section using analog and/or digital communications, including casualty forms within 24 hou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 casualty treatment and evacuation with S1 Section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 clearing of mission-hindering destroyed suppli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 changes or delays to support plan caused by air attack with  support operations section, battalion support operations section and supported maneuver battalion S4 Section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 replacement of personnel with the S1 Section using analog and/or digital communica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 replacement of equipment with S4 Section using ULLS-G to request repair parts and ULLS-S4 to request equipment replacement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Direct unit to continue assigned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personnel perform post-attack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Treat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517 for detailed treatment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ort casualties to CP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ransport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316 for detailed transport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construct damaged fighting positions and field fortific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0170.01-1005</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erform Wartime Strength Accounting at Unit Level</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1-0401.20-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irect Unit Air Defens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CONDUCT AIR ATTACKS  (63-OPFOR-1006)</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elements in the rear area have forwarded the positions of enemy support sites and/or the locations of road march elements to OPFOR HQ.  OPFOR aircraft have been dispatched to attack enemy installations or convoy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Locate command and control site(s) or convoys.  2. Conduct attack runs on designated target(s).  3. Destroy enemy equipment, supplies, vehicles, and personnel.</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otect the Force" \l 6 </w:instrText>
      </w:r>
      <w:r>
        <w:rPr/>
        <w:fldChar w:fldCharType="separate"/>
      </w:r>
      <w:r>
        <w:rPr/>
      </w:r>
      <w:r>
        <w:rPr/>
        <w:fldChar w:fldCharType="end"/>
      </w:r>
      <w:bookmarkStart w:id="33" w:name="__RefHeading___Toc8805207"/>
      <w:bookmarkEnd w:id="33"/>
      <w:r>
        <w:rPr>
          <w:rFonts w:cs="Century Schoolbook" w:ascii="Century Schoolbook" w:hAnsi="Century Schoolbook"/>
          <w:b/>
          <w:bCs/>
          <w:sz w:val="24"/>
        </w:rPr>
        <w:t xml:space="preserve">TASK:  </w:t>
      </w:r>
      <w:r>
        <w:rPr>
          <w:rFonts w:cs="Century Schoolbook" w:ascii="Century Schoolbook" w:hAnsi="Century Schoolbook"/>
          <w:sz w:val="24"/>
        </w:rPr>
        <w:t>Cross a Radiologically Contaminated Area   (63-2-400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3</w:t>
      </w:r>
      <w:r>
        <w:rPr>
          <w:rFonts w:cs="Century Schoolbook" w:ascii="Century Schoolbook" w:hAnsi="Century Schoolbook"/>
          <w:sz w:val="24"/>
          <w:szCs w:val="18"/>
        </w:rPr>
        <w:t>)</w:t>
        <w:tab/>
        <w:t>(FM 3-4)</w:t>
        <w:tab/>
        <w:t>(STP 21-1-SMCT)</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Orders are received from higher HQ staff element to cross a radiologically contaminated area.  The unit has analog and/or digital communications with higher HQ.  The higher HQ OPORD, the unit TSOP, and higher HQ TSOP are available.  The unit is conducting a tactical road march.  NBC reconnaissance, survey, and survey control teams have been designated.  The location of the contaminated area has been identified.  The area cannot be bypassed without unacceptable delay to the move.  Higher HQ staff element coordinates for additional NBC decontamination support.  Assembly areas may be in concealed locations or alongside roads as the tactical situation dictates.  This task is performed day or night under all environmental conditions.  The unit is subject to air, NBC, and ground Level I threat forces attack.  This task is always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crosses contaminated area by shortest route possible.  At MOPP4, performance degradation factors increase time required to cross contaminated area.</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Leading convoy element employs immediate protective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vers nose and mouth with handkerchief or clean ra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ons designated MOPP gear to reduce skin exposu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vers all equipment, munitions, fuel, and water contain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Zeros dosime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Wears individual dosimeters (selected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erforms basic soldier skill decontam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Occupies closed vehicles (nonessential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March commander relays NBC information to convoy elemen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lots contamination area on map overlay(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Notifies all march elements of reported location and type of contamination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signates assembly area(s) for convoy elements to complete preparations to cross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required protective measures and MOPP level for assembly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ports locations of assembly area(s), halt time, and tentative resumption time to the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s NBC 4 nuclear reports to the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rects recording of dose rates IAW time intervals established in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March elements occupy assembly area(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ove into assembly area without stopping on the route of mar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ablish perimeter security with 360-degree surveillance and crew-served weapons positioned along likely avenues of approa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 camouflage and concealment techniques with emphasis on overhead concealment, mirrors, and windshiel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erform during-operations PMCS IAW applicable T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Designated personnel perform monitoring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cord dose rates IAW time intervals specified in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During actual fallout, dose rates must be recorded at a minimum of every 15 minut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ablish correlation factor.</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rd correlation factor.</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ort correlation factor figures to the unit defense tea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cord dose rate at 30-minute intervals after peak dose rate has been repor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March commander organizes radiological reconnaissance team(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possible routes through contaminated area by map reconnaiss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Tasks convoy elements for vehicles, personnel,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epares overlays and/or strip maps to guide reconnaissance team(s) on assigned rout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riefs reconnaissance team(s) on route, mission, and reporting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6.</w:t>
              <w:tab/>
              <w:t>March commander selects a crossing rout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mploys correlation factor to determine ground dose rates from reconnaissance survey repo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contamination levels for tentative routes from NBC 5 report and/or radiological survey repo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s radiological survey data to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stablishes new exposure limits from OEG based on survey reports and in coordination with the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elects best route that reduces exposure and permits the fastest travel based on METT-T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quests route clearance and approval from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7.</w:t>
              <w:tab/>
              <w:t>March commander supervises crossing prepar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s situational awareness at all time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ssigns crossing time(s) for all convoy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ssigns assembly area location(s) for all convoy elements on the other side of the contaminated area for hasty decontam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placement of extra shielding consistent with available materi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precautionary measures and MOPP level required for crossing.</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Call For Support with higher HQ staff element for hasty and deliberate decontamination support using analog and/or digital communication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NBC reconnaissance team(s) conducts a radiological route surve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mploy MOPP level 4.</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 additional shielding for non-armored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 serviceability of all radiacmeters and other reconnaissance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lot checkpoints and distance intervals along route on overlays, based on tactical situation and time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radiacmeters and dosimeters to measure dose-rate readings inside the vehicle(s) at selected intervals between the checkpoints along the rou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radiacmeters to measure dose-rate readings outside the vehicle(s) to determine the correlation fa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port survey data to convoy commander using analog and/or digital communications or radio.</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lace entrance markers at boundary of contaminat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Markers should face away from the contaminated area in order to facilitate identification by convoy lead vehicle.</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port location of contaminated areas to convoy commander via NBC 4 nuclear report forma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Report reading, time, and location of contamination detection to the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Terminate radiological survey activities when turn-back dose or turn-back dose rate is reached, or when the specified area has been reconnoite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9.</w:t>
              <w:tab/>
              <w:t>Unit prepares to cross a contaminated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mploys MOPP level 4.</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s equipment and cargo protection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loses all air vents and windows on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s extra shielding for non-armored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0.</w:t>
              <w:tab/>
              <w:t>Unit crosses contaminated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Follows route as marked by reconnaissance party or by overla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s precautions that reduce dus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voids low ground, overhead branches, and heavy brush.</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ves as quickly as possible across contaminated area without unnecessary halts and delay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Verifies that all vehicles have crossed the contaminated area and are out of the affected area before stopp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s crossing report to march commander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1.</w:t>
              <w:tab/>
              <w:t>March commander supervises crossing of contaminated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stablishes extended interval or staggered parallel routes to minimize radioactive dust picku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nitors convoy elements crossings to ensure compliance with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aintains communications with all march elements during crossing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dropping of all expendable covering materials at the edge of the contaminat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s crossing report to the higher HQ staff element when all convoy elements have crossed the contaminated area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2.</w:t>
              <w:tab/>
              <w:t>March commander supervises decontamination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level of decontamination required in coordination with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implementation of basic soldier skill decontamination based on level of contamination, weather, and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s implementation of hasty decontamination based on level of contamination, weather, and the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forces OPSEC measures during decontamination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cords radiation level readings from selected personnel wearing dosime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s radiation exposure status to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s Call For Support for detailed decontamination support with higher HQ staff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onitors personnel for symptoms of radiation sickn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3.</w:t>
              <w:tab/>
              <w:t>Unit performs radiological decontaminat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Locates radiological contamination using unit radiacmeter.</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erforms personal wipe-down technique on individual equipment within 15 minutes of contamination by brushing, scraping, or shaking dry contaminant from equipment, if possible.</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Washes exposed area of skin with soap and wa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Wipes off mask, hood, helmet, gloves, footwear covers, and other personal equipment with soapy wa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sposes of contaminated dust and articles IAW prescribed techniques in higher HQ OPORD and the battalion and unit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easures level of residual radiation using radiacmeters to determine if contamination is negligi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Assists in hasty decontamination of equipment (vehicle wash-dow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nducts deliberate decontam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nstructs sumps and runoff ditches to control contaminated drainag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4.</w:t>
              <w:tab/>
              <w:t>March commander coordinates resumption of road march.</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signates SP location and times for all convoy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schedules checkpoint and RP crossing times in coordination with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new march instructions to all convoy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covering and marking of contaminated runoff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ffixes locations of contaminated runoff areas on map overlay(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s march resumption reports to the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5.</w:t>
              <w:tab/>
              <w:t>Unit performs march resump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vers areas used for decontam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rks entrance and exit to contaminat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rds radiation dose readings of areas used for decontamination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rosses new SP at time prescribed by the convoy command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3.01-001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Use a Map Overlay</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0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Unit Response to Nuclear Attack or Radiological Hazar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1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Implement Mission-Oriented Protective Posture Based on Threat or Direc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1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trol Unit Radiation Exposur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2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Nuclear, Biological, or Chemical Decontamina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1-5030.00-101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The NBC Warning and Reporting System</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DISRUPT ENEMY MOVEMENT AND OPERATIONS USING TACTICAL NUCLEAR WEAPONS  (63-OPFOR-1002)</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pPr>
      <w:r>
        <w:rPr>
          <w:rFonts w:cs="Century Schoolbook" w:ascii="Century Schoolbook" w:hAnsi="Century Schoolbook"/>
          <w:b/>
          <w:bCs/>
          <w:sz w:val="24"/>
        </w:rPr>
        <w:t>CONDITION:</w:t>
      </w:r>
      <w:r>
        <w:rPr>
          <w:rFonts w:cs="Century Schoolbook" w:ascii="Century Schoolbook" w:hAnsi="Century Schoolbook"/>
          <w:sz w:val="24"/>
        </w:rPr>
        <w:t xml:space="preserve"> Tactical nuclear weapons are employed against key locations in the rear area.</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Disrupt or delay movement of equipment and supplies to forward areas. 2. Destroy enemy equipment and supplies. 3. Inflict nuclear casualties among enemy troops. 4. Deny enemy use of specified areas. 5. Contaminate enemy equipment and supplies.</w:t>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Defend Convoy Elements   (63-2-4006)" \l 7 </w:instrText>
      </w:r>
      <w:r>
        <w:rPr/>
        <w:fldChar w:fldCharType="separate"/>
      </w:r>
      <w:r>
        <w:rPr/>
      </w:r>
      <w:r>
        <w:rPr/>
        <w:fldChar w:fldCharType="end"/>
      </w:r>
      <w:bookmarkStart w:id="34" w:name="__RefHeading___Toc8805208"/>
      <w:bookmarkEnd w:id="34"/>
      <w:r>
        <w:rPr>
          <w:rFonts w:cs="Century Schoolbook" w:ascii="Century Schoolbook" w:hAnsi="Century Schoolbook"/>
          <w:b/>
          <w:bCs/>
          <w:sz w:val="24"/>
        </w:rPr>
        <w:t xml:space="preserve">TASK:  </w:t>
      </w:r>
      <w:r>
        <w:rPr>
          <w:rFonts w:cs="Century Schoolbook" w:ascii="Century Schoolbook" w:hAnsi="Century Schoolbook"/>
          <w:sz w:val="24"/>
        </w:rPr>
        <w:t>Defend Convoy Elements   (63-2-4006)</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55-30</w:t>
      </w:r>
      <w:r>
        <w:rPr>
          <w:rFonts w:cs="Century Schoolbook" w:ascii="Century Schoolbook" w:hAnsi="Century Schoolbook"/>
          <w:sz w:val="24"/>
          <w:szCs w:val="18"/>
        </w:rPr>
        <w:t>)</w:t>
        <w:tab/>
        <w:t>(FM 3-4)</w:t>
        <w:tab/>
        <w:t>(FM 44-8)</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STP 21-1-SMCT)</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 xml:space="preserve">Threat forces attack the march column.  The unit has analog and/or digital communications with higher HQ.  The higher HQ OPORD with all annexes and overlays, unit TSOP, and higher HQ TSOP are available.  The unit is conducting a tactical road march.  CAS sorties and indirect fire support have been allocated, but with low priority.  Pyrotechnics are available for signaling and marking locations.  This task is conducted day or night under all environmental conditions.  The threat is capable of launching air, NBC, and ground Level I threat forces attack.  Some iterations of this task should be performed in MOPP4.  </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Attacks are repelled by proper immediate action techniques, and march is resumed IAW TSOP and movement order.  At MOPP4, performance degradation factors increase response tim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nvoy commander supervises reaction to sniper fir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Locates approximate location of sniper incident on map from convoy element reports using analog and/or digital communications or individual report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whether area is a free fire zone or restricted fire zone.</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uthorizes return fire only if sniper(s) are loca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march elements to increase march speed and interval between vehicles until they have cleared the area using analog and/or digital communications or visual sign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rovides instructions to follow-on convoy element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s incident report to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takes action against sniper fir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s situational awarenes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orts sniper fire to convoy commander immediately upon contac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turns fire immediately that kills snipers or suppresses their fire (designated personnel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ncreases column rate of march and vehicle interv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Convoy commander supervises defense against ambush, road blocked, or road not blocked.</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location of ambush site on map with map overlay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convoy elements under attack to employ correct protective actions as prescribed in higher HQ movement order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instructions on halt points and security requirements to all convoy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s initial incident report to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hardened vehicles with automatic fire capability into position to lay down concentrated fire on threat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rects the convoy elements ahead and convoy element following to organize security teams to attack flanks of threat ambush par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aintains constant communications with all convoy elements engaging threat to immediately make adjustments to tactical situation using analog and/or digital communica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Forwards subsequent SITREP reports to higher HQ staff element as situation changes using analog and/or digital communication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quests immediate CAS and/or indirect fire support from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Directs use of pyrotechnics for signaling or marking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Develops contingency plans to displace elements not under attack and withdraw elements under attac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defends against ground ambush (road not blocked).</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ports ambush to convoy commander immediately upon contac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threat lo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turns fire immediately that kills threat and suppresses their fire (non-driving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tops vehicles (not in kill zo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creases rate of march until out of kill zone (vehicles in kill zo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Keeps roadway clear by pushing disabled vehicles asid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Organizes security element(s) of soldiers not in kill zone (senior member pres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irects fire and maneuver of security elements to allow remaining vehicles to pass through kill zone (senior member pres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Forwards SITREP to convoy commander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defends against ground attack (road blocked).</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ports ambush to convoy commander immediately upon contac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smounts vehicles on opposite side of direction of ambus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turns fire immediately which kills threat or suppresses their fire (soldiers in kill zo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Takes up firing positions while awaiting orders (soldiers not in kill zo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Organizes security element(s) of soldiers not in kill zone (senior member pres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rects fire and maneuver of security elements to allow removal of road block (senior member pres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s SITREP to convoy commander using analog and/or digital communica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6.</w:t>
              <w:tab/>
              <w:t>Convoy commander requests indirect fire support.</w:t>
            </w:r>
          </w:p>
        </w:tc>
        <w:tc>
          <w:tcPr>
            <w:tcW w:w="864" w:type="dxa"/>
            <w:tcBorders>
              <w:top w:val="single" w:sz="18"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quests fire support IAW instructions in the higher HQ movement order or TSOP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grid direction to threat loc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threat target location using grid coordinates or shift from a known poi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Transmits call for fire in proper sequence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Transmits fire adjustment information in proper sequence to the fire support element, if an "adjust fire" mission is required,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Transmits "end of mission" and surveillance report, if fire was suffici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7.</w:t>
              <w:tab/>
              <w:t>Convoy commander requests CA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ies threat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quests CAS by means prescribed in higher HQ movement order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pervises preparation of unit personnel for friendly strik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marking of friendly unit location(s) with prescribed colored smok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mmunicates strike effectiveness to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Unit employs passive defense measures against air attack.</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ovides the prescribed signal to alert colum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taggers vehicles to avoid linear patter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rives vehicle in shadows or wood li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ssumes firing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ires only upon comma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ports all aircraft actions to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9.</w:t>
              <w:tab/>
              <w:t>Unit employs active defense measures against air attack.</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mploys the prescribed signal to alert march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threat aircraft visual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sperses vehicles to concealed lo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ssumes firing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repares crew-served weapons for fir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ires weapons at attacking aircraft only if fired upon or on command.</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0.</w:t>
              <w:tab/>
              <w:t>Convoy commander supervises reorganization after attack.</w:t>
            </w:r>
          </w:p>
        </w:tc>
        <w:tc>
          <w:tcPr>
            <w:tcW w:w="864" w:type="dxa"/>
            <w:tcBorders>
              <w:top w:val="single" w:sz="18"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status of all personnel, equipment, and cargo through convoy element report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requirements within march elements for load transfer, vehicle repairs, mortuary affairs, and medical evacuation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quests emergency destruction authorization from higher HQ staff element for non-repairable item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s SITREP to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1.</w:t>
              <w:tab/>
              <w:t>Unit reorganizes after the attack.</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s 360-degree surveill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Treats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517 for detailed treatment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ports casualtie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quests air ambulance support through convoy comman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establishes chain of command,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ecures landing zone, if air ambulance i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vacuates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316 for detailed casualty evacu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erforms mortuary affairs fun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10-2-4513 for detailed mortuary affairs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Assesses damage to vehicles and cargo to determine operability and repar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Performs BDAR for recoverable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Removes critical items from unrecoverable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Requests emergency destruction of vehicles and non-medical equipment from march commander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Forwards SITREP to convoy commander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Reorganizes convoy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Resumes march.</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3.01-001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Use a Map Overlay</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1-0401.20-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irect Unit Air Defens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3-4995.90-001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irect Vehicle and Equipment Recovery Operation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CONDUCT HASTY AMBUSH  (63-OPFOR-1003)</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pPr>
      <w:r>
        <w:rPr>
          <w:rFonts w:cs="Century Schoolbook" w:ascii="Century Schoolbook" w:hAnsi="Century Schoolbook"/>
          <w:b/>
          <w:bCs/>
          <w:sz w:val="24"/>
        </w:rPr>
        <w:t>CONDITION:</w:t>
      </w:r>
      <w:r>
        <w:rPr>
          <w:rFonts w:cs="Century Schoolbook" w:ascii="Century Schoolbook" w:hAnsi="Century Schoolbook"/>
          <w:sz w:val="24"/>
        </w:rPr>
        <w:t xml:space="preserve"> OPFOR element is moving in a wooded area when an enemy march element is seen moving along a nearby route.</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Prepare ambush site before arrival of enemy element. 2. Surprise enemy forces. 3. Inflict casualties within the designated kill zone.  4. Inflict damage to vehicles and equipment within the designated kill zone.  5. Delay enemy march element from reaching its destination for a specified period. 6. Withdraw, on order, within two minutes of ambush initiation.  7. Report actions to superiors.</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CONDUCT DELIBERATE AMBUSH  (63-OPFOR-1004)</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element is operating along an enemy MSR.  OPFOR intelligence has reported that an enemy element is conducting a road march along the route.  OPFOR has set up an ambush.  The march element is approximately 15 minutes from the ambush point.  OPFOR element possesses automatic weapons, anti-armor weapons, and command detonated mines.  OPFOR HQ has ordered complete destruction of march element.</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Prepare ambush site before arrival of enemy element.  2. Surprise enemy forces.  3. Force enemy march element to halt in kill zone.  4. Initiate ambush on order of the OPFOR leader.  5. Kill, wound, or capture enemy personnel and destroy specified vehicles and equipment in the kill zone.  6. Engage enemy reinforcements and security elements.  7. Consolidate and withdraw from the area on order.  8. Report all specified PIR and other intelligence requirement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TASK:</w:t>
      </w:r>
      <w:r>
        <w:rPr>
          <w:rFonts w:cs="Century Schoolbook" w:ascii="Century Schoolbook" w:hAnsi="Century Schoolbook"/>
          <w:sz w:val="24"/>
        </w:rPr>
        <w:t xml:space="preserve"> CONDUCT SNIPER OPERATIONS  (63-OPFOR-1005)</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has assigned snipers, regular and/or irregular elements, in the enemy rear area along MSR and near support site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Set up well-concealed location(s).  2. Engage vehicle drivers or personnel on foot with short bursts of semi-automatic fire.  3. Kill or wound selected target.  4. Prevent position from being discovered by enemy forces.  5. Evacuate the area without being spotted.  6. Report all specified PIR and other intelligence requirements to OPFOR HQ.</w:t>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Set Up Unit Defense   (63-2-4011)" \l 7 </w:instrText>
      </w:r>
      <w:r>
        <w:rPr/>
        <w:fldChar w:fldCharType="separate"/>
      </w:r>
      <w:r>
        <w:rPr/>
      </w:r>
      <w:r>
        <w:rPr/>
        <w:fldChar w:fldCharType="end"/>
      </w:r>
      <w:bookmarkStart w:id="35" w:name="__RefHeading___Toc8805209"/>
      <w:bookmarkEnd w:id="35"/>
      <w:r>
        <w:rPr>
          <w:rFonts w:cs="Century Schoolbook" w:ascii="Century Schoolbook" w:hAnsi="Century Schoolbook"/>
          <w:b/>
          <w:bCs/>
          <w:sz w:val="24"/>
        </w:rPr>
        <w:t xml:space="preserve">TASK:  </w:t>
      </w:r>
      <w:r>
        <w:rPr>
          <w:rFonts w:cs="Century Schoolbook" w:ascii="Century Schoolbook" w:hAnsi="Century Schoolbook"/>
          <w:sz w:val="24"/>
        </w:rPr>
        <w:t>Set Up Unit Defense   (63-2-401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21-75</w:t>
      </w:r>
      <w:r>
        <w:rPr>
          <w:rFonts w:cs="Century Schoolbook" w:ascii="Century Schoolbook" w:hAnsi="Century Schoolbook"/>
          <w:sz w:val="24"/>
          <w:szCs w:val="18"/>
        </w:rPr>
        <w:t>)</w:t>
        <w:tab/>
        <w:t>(FM 10-27-2)</w:t>
        <w:tab/>
        <w:t>(FM 10-27-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100.4)</w:t>
        <w:tab/>
        <w:t>(FM 3-4)</w:t>
        <w:tab/>
        <w:t>(FM 7-1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STP 21-1-SMCT)</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 xml:space="preserve">The unit is required to complete the setup of the unit defense IAW the time limit set by the commander.  The unit has analog and/or digital communications with higher HQ.  The higher HQ OPORD with all annexes and overlays, the unit TSOP, and higher HQ TSOP are available.  Unit defense plan is available.  All fighting positions, locations of obstacles, and early warning devices are selected.  This task is performed day or night under all environmental conditions.  The unit is subject to air, NBC, and ground Level I threat forces attack.  Some iterations of this task should be performed in MOPP4.  </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 xml:space="preserve">All preparations are completed for the defense within the time specified and IAW the defense plan.  At MOPP4, performance degradation factors increase response times. </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Unit leaders supervise setup of element defensive secto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ssign all personnel to primary fighting positions based on type of weapon as prescribed in the defense plan.</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ssign sectors of fire for each primary position as prescribed in the defense plan.</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ssign alternate and supplementary positions for each primary posi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ssign sectors of fire for each supplementary posi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Verify sectors of fire, range cards, aiming stakes, and possible dead space before authorizing construction of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upervise construction of individual fighting positions within the element's se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Supervise clearing of fields of fi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Supervise construction of obstacles IAW the defense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Supervise construction of OP/L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Supervise emplacement of expedient warning device and position barri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Assign personnel to unit internal reaction force IAW defense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Prepare defensive sector sketch showing the location and sector of fire for each weapon, all known dead space, and the location and estimated ranges to prominent terrain features within the assign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Forward sector sketch to unit leader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Enforce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Enforce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sonnel construct primary fighting posi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position location and sector of fire as directed by unit lea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g an initial hasty fighting position at least one-half meter (18 to 20 inches) deep and with partially cleared fields of fi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Walk sector to determine ranges and dead space using buddy syste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mprove hasty fighting position to a two-man posi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stall sector of fire stakes to identify area directed by unit lea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epare appropriate range card by sighting in automatic weapons, anti armor weapons, and grenade launchers on the assigned engagement area.</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g position to fit the natural cover available at least armpit deep using dirt to build a parapet (front cover) at least 18 inches thick.</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ig two trench grenade sumps, one at each end of the two-man position, and sloped toward the sump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mplete clearing fields of fire, using foliage for camouflag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Construct overhead and flank cover for fighting position as time permi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Camouflage position to prevent easy detection from 35 me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Report completion of primary positions to the unit lea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Mark alternate and supplementary positions as directed by unit lea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personnel emplace obstacles and early warning devic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lace PEWS into operation at location(s) directed by the element lea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ace man-made barriers, concertina wire, and field expedient devices in locations directed by the unit lea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osition trip flares and field-expedient noise devices in locations directed by the unit lea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amouflage all obstacles and devi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port completion of barrier emplacements to the unit leader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Unit leaders supervise set up of defensive secto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solidate element defense sketches, after verification of compliance, into a unit defensive sector sket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Forward unit's defensive sector sketch to unit CP within one hour after arrival at the new site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 unit positions to ensure structure, camouflage, and location comply with the unit defense plan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Verify interlocking fires, dead space, and sector of fire for key weapon posi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spect OP/LP and personnel for communications, camouflage, and knowledge of withdrawal route.</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nspect obstacles to ensure compliance with unit defense plan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port completion of sector set up to CP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nforce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personnel establish OP/LP.</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osition OP/LP within effective small arms range of unit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ablish communications (analog and/or digital means) with nearest unit element and the C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amouflage OP/LP to prevent it from being detected within 35 me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stablish withdrawal route that provides adequate cover and conceal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6.</w:t>
              <w:tab/>
              <w:t>Commander supervises set up of the unit's defensive secto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s defensive preparation to ensure compliance with the defense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solidates element sector defense sketches, after verification of compliance, into the unit sector sket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s unit sector sketch to the battalion S2/S3 element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intains sector sketch in the CP using digital device and/or analog display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establishment of centrally located ammunition resupply and casualty collection point in the uni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force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s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1940.00-1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Construction of Obstacl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1910.11-1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amouflage Self, Individual Equipment, and Posi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3-9003.03-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the Management of Accident Risk in Unit Operation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3-9001.18-000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Minimize Combat Stres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09</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ccupy New Operating Site</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10</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lan Unit Defense</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epare Unit for Nuclear, Biological, and Chemical Conditions   (63-2-4013)" \l 7 </w:instrText>
      </w:r>
      <w:r>
        <w:rPr/>
        <w:fldChar w:fldCharType="separate"/>
      </w:r>
      <w:r>
        <w:rPr/>
      </w:r>
      <w:r>
        <w:rPr/>
        <w:fldChar w:fldCharType="end"/>
      </w:r>
      <w:bookmarkStart w:id="36" w:name="__RefHeading___Toc8805210"/>
      <w:bookmarkEnd w:id="36"/>
      <w:r>
        <w:rPr>
          <w:rFonts w:cs="Century Schoolbook" w:ascii="Century Schoolbook" w:hAnsi="Century Schoolbook"/>
          <w:b/>
          <w:bCs/>
          <w:sz w:val="24"/>
        </w:rPr>
        <w:t xml:space="preserve">TASK:  </w:t>
      </w:r>
      <w:r>
        <w:rPr>
          <w:rFonts w:cs="Century Schoolbook" w:ascii="Century Schoolbook" w:hAnsi="Century Schoolbook"/>
          <w:sz w:val="24"/>
        </w:rPr>
        <w:t>Prepare Unit for Nuclear, Biological, and Chemical Conditions   (63-2-401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4</w:t>
      </w:r>
      <w:r>
        <w:rPr>
          <w:rFonts w:cs="Century Schoolbook" w:ascii="Century Schoolbook" w:hAnsi="Century Schoolbook"/>
          <w:sz w:val="24"/>
          <w:szCs w:val="18"/>
        </w:rPr>
        <w:t>)</w:t>
        <w:tab/>
        <w:t>(AR 350-41)</w:t>
        <w:tab/>
        <w:t>(FM 3-100.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3)</w:t>
        <w:tab/>
        <w:t>(STP 21-1-SMCT)</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An NBC threat exists.  The unit has analog and/or digital communications with higher HQ.  The higher HQ OPORD, unit TSOP, and higher HQ TSOP are available.  The CP, bivouac and operational areas, and perimeter defenses are set up.  Unit and individual NBC defense equipment are available.  The unit commander has provided his guidance.  Threat has the capability to deliver chemical/biological agents and nuclear weapons.  NBC vulnerability analysis is performed by the higher HQ NBC officer/NCO and distributed to the unit.  This task is performed day or night under all environmental conditions.    This task is always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All NBC defense preparatory tasks are completed IAW the TSOP and OPORD and within the time set forth by the higher HQ staff personnel.  At MOPP4, performance degradation factors increase time required to perform this task.</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plan unit NBC defense preparatory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stated policies and procedures by reviewing the TSOP and OPOR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current NBC threat and recommended countermeasures in coordination with the higher HQ staff element and unit NBC specialis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y location(s) of natural shelters consistent with NBC threa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y location(s) for construction of protective shelters, if required or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y location(s) for placement of automatic alarm sys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ovide instructions on improvement of individual and crew-served weapons fighting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dentify the availability of personnel to perform tas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esignate MOPP level as prescribed by the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stablish decontamination priorities for operational sites in coordination with the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List tasks to be performed and time limits for each tas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Disseminate NBC defense preparation plan to all sub-elements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Task elements to provide NBC equipment operato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Conduct MOPP analysi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Provide guidance for the protection of food, water, and mission essential suppl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Element leaders implement NBC defense plan and preparatory task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duct inventory of all element NBC defense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quest issue of shortages from the unit supply fac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 placement of automatic alarm system(s) located in element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 improvement of individual fighting positions with consideration for blast, thermal, and nuclear radiation, electromagnetic pulse, transient radiation effects on electronics, and blackou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pervise construction of protective shelters in assign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ssign each element member to a protective shelter.</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 roster of all element NBC defense equipment operators to the CP using appropriate BFAC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rovide instructions on audio and visual NBC alarms, MOPP level, and protective shel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Inspect all NBC defense equipment for proper fit, serviceability, and account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nforce field sanitation and personal hygiene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Inspect all element personnel for compliance with measures prescribed by the battalion and unit TSOP, OPORD, and commander's directiv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Forward element completion report to CP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Enforce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Enforces environmental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personnel perform NBC defense preparatory task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struct protective shelters at locations designated by element lead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mprove fighting positions with consideration for blast, thermal, and radiation effec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erform PMCS on all survey equipment, monitoring equipment, and chemical detection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Zero all dosimeters using appropriate char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spect protective masks and clothing for serviceability and account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y assigned protective shelters or defensive positions in case of an attac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arry protective mask with hood, skin decontamination kit, and detector paper (as permitted by designated MOPP lev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Store over garments, overbooks, and gloves within reach while at workstation (as permitted by designated MOPP lev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 field sanitation and personal hygiene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mploy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4-5030.00-300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escribe Nuclear, Biological, and Chemical Defense Concept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Employ Operations Security Measures   (63-2-4016)" \l 7 </w:instrText>
      </w:r>
      <w:r>
        <w:rPr/>
        <w:fldChar w:fldCharType="separate"/>
      </w:r>
      <w:r>
        <w:rPr/>
      </w:r>
      <w:r>
        <w:rPr/>
        <w:fldChar w:fldCharType="end"/>
      </w:r>
      <w:bookmarkStart w:id="37" w:name="__RefHeading___Toc8805211"/>
      <w:bookmarkEnd w:id="37"/>
      <w:r>
        <w:rPr>
          <w:rFonts w:cs="Century Schoolbook" w:ascii="Century Schoolbook" w:hAnsi="Century Schoolbook"/>
          <w:b/>
          <w:bCs/>
          <w:sz w:val="24"/>
        </w:rPr>
        <w:t xml:space="preserve">TASK:  </w:t>
      </w:r>
      <w:r>
        <w:rPr>
          <w:rFonts w:cs="Century Schoolbook" w:ascii="Century Schoolbook" w:hAnsi="Century Schoolbook"/>
          <w:sz w:val="24"/>
        </w:rPr>
        <w:t>Employ Operations Security Measures   (63-2-4016)</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AR 530-1</w:t>
      </w:r>
      <w:r>
        <w:rPr>
          <w:rFonts w:cs="Century Schoolbook" w:ascii="Century Schoolbook" w:hAnsi="Century Schoolbook"/>
          <w:sz w:val="24"/>
          <w:szCs w:val="18"/>
        </w:rPr>
        <w:t>)</w:t>
        <w:tab/>
        <w:t>(AR 380-19)</w:t>
        <w:tab/>
        <w:t>(AR 380-19-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AR 380-5)</w:t>
        <w:tab/>
        <w:t>(TRADOC PAM 525-6)</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Company operations are commencing.  The unit has analog and/or digital communications with higher HQ.  The higher HQ OPORD with all annexes and overlays, unit TSOP, and higher HQ TSOP are available.  Support operations are being carried out IAW the support plan.  The unit and higher HQ OPSEC plan are available.  Threat forces are capable of intelligence gathering by electronic, visual, and audio means.  Directed energy devices may be used in the area.  This task is performed day or night in all environmental conditions.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The unit's location is not compromised by electronic, visual, or auditory means.  The unit prevents the threat from learning its strength, disposition, and intentions.  At MOPP4, performance degradation factors increase the implementation time for OPSEC measur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supervise OPSEC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 guard post and dismount point(s) to ensure compliance with TSOP or other written/oral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 unit's camouflage to ensure compliance with TSOP and command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 information security measures to ensure compliance with TSOP and command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nitor signal security measures to ensure compliance with TSOP and command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nitor employment of counter- and counter-counter-surveillance measures to ensure procedures are taken IAW TSOP and command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onitor employment of automated systems security and defense against DE devices preventive measures to ensure compliance with TSOP and command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erform "on-the-spot correction" when OPSEC weaknesses or violations are discove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sonnel employ information security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ccount for all OPORDs and annexes by requiring receipt signature during distribu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OPORDs should be sent by secure analog and/or digital means when possible to reduce the number of written copi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ccount for all SOIs/SSIs at all tim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trol all operational information on a need-to-know basi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intain all classified information and materials in an authorized security contain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aintain emergency destruction instructions IAW applicable regulations and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aintain details of military activities separate from personnel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personnel employ SIGSEC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Transmit mission essential information by secure radio or secure digital means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If situation permits, information should be transmitted by secure analog and/or digital device to minimize detection and voice transmission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 authentication and encryption codes specified in the SOI/SSI.</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 code names for persons, equipment, units, and locations when transmitting over non-secure means IAW SOI/SSI.</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Transmit messages for no longer than 20 secon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port all COMSEC discrepancies/violations to higher HQ communications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Encryption may not be necessary with SINCGARS radios and digital communication.</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personnel employ electronic protect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Tune equipment to assigned frequencies specified in current SOI/SSI.</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Observe, as directed, all radio silence perio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 correct anti-jamming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 MIJI Feeder Voice Template Report to battalion communications personnel within 10 minutes of the incid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personnel employ counter-surveillance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mploy litter prevention measures that keep area free of trash, litter, or personal i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 measures that prevent creating footpaths and vehicle tracks between elements in the uni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et radio volumes and squelches to lowest possible sett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Unit personnel employ automated systems securit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osition computers within an enclosure that provides controlled acc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cure all electrical facilities that support the syste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strict access to the computer by use of classified passwor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ntrol all log-on and file access by the use of unique operator passwor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estroy all printouts of reports and lists as new ones are prin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personnel employ defense against DE devic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osition unit equipment and vehicles in covered or concealed lo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ver glass or mirrors within line-of-sight of known threat lo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Wear laser safety goggles when laser devices are used in the immediate area.</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5700.02-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nforce Platoon and Company Communications Security Measur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5767.02-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Electronic Counter-Counter Measur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3711.12-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Implement Operations Security</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6.01-0006</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Use Challenge and Passwor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6.01-000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actice Noise, Light, and Litter Disciplin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3-3711.12-000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otect Classified Information and Material</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3-8952.00-905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mploy Directed Energy and Laser Protective Measur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CONDUCT AERIAL RECONNAISSANCE  (63-OPFOR-1007)</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HQ requires intelligence on the location and identification of enemy elements.  Aircraft is dispatched to take photographs and conduct a visual inspection of enemy rear area.</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Photograph assigned sectors.  2. Make quick visual checks where cloud ceiling is low.  3. Locate enemy positions in the rear area, particularly support and storage bases, and C2 facilities.  4. Report PIR and other information requirements to OPFOR HQ.</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TASK:</w:t>
      </w:r>
      <w:r>
        <w:rPr>
          <w:rFonts w:cs="Century Schoolbook" w:ascii="Century Schoolbook" w:hAnsi="Century Schoolbook"/>
          <w:sz w:val="24"/>
        </w:rPr>
        <w:t xml:space="preserve"> GATHER INTELLIGENCE  (63-OPFOR-1008)</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Small OPFOR elements, operating in the rear area, are planning attacks on enemy bases.  Information is needed to complete plan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Identify all PIR and other intelligence requirements.  2. Pass through any outpost, defensive wire, or warning devices undetected.  3. Move to an OP that offers cover and concealment and is close enough to gather PIR and other intelligence requirements.  4. Gather all PIR and other intelligence requirements.  5. Withdraw from area undetected.  6. Report all information to OPFOR HQ.</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TASK:</w:t>
      </w:r>
      <w:r>
        <w:rPr>
          <w:rFonts w:cs="Century Schoolbook" w:ascii="Century Schoolbook" w:hAnsi="Century Schoolbook"/>
          <w:sz w:val="24"/>
        </w:rPr>
        <w:t xml:space="preserve"> CONDUCT ELECTRONIC WARFARE  (63-OPFOR-1012)</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employs a large number of radio detection finding sets, along with ground and airborne communications analysts, to monitor enemy forces for loose communications security practice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Locate the positions of enemy command, intelligence, and logistics radio nets.  2. Forward locations to OPFOR HQ.  3. Use jamming signals against enemy radio receivers.  4. Monitor enemy radio nets for intelligence information.</w:t>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Operational Decontamination   (63-2-4018)" \l 7 </w:instrText>
      </w:r>
      <w:r>
        <w:rPr/>
        <w:fldChar w:fldCharType="separate"/>
      </w:r>
      <w:r>
        <w:rPr/>
      </w:r>
      <w:r>
        <w:rPr/>
        <w:fldChar w:fldCharType="end"/>
      </w:r>
      <w:bookmarkStart w:id="38" w:name="__RefHeading___Toc8805212"/>
      <w:bookmarkEnd w:id="38"/>
      <w:r>
        <w:rPr>
          <w:rFonts w:cs="Century Schoolbook" w:ascii="Century Schoolbook" w:hAnsi="Century Schoolbook"/>
          <w:b/>
          <w:bCs/>
          <w:sz w:val="24"/>
        </w:rPr>
        <w:t>TASK:</w:t>
      </w:r>
      <w:r>
        <w:rPr>
          <w:rFonts w:cs="Century Schoolbook" w:ascii="Century Schoolbook" w:hAnsi="Century Schoolbook"/>
          <w:sz w:val="24"/>
        </w:rPr>
        <w:t xml:space="preserve">  Perform Operational Decontamination   (63-2-4018)</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5</w:t>
      </w:r>
      <w:r>
        <w:rPr>
          <w:rFonts w:cs="Century Schoolbook" w:ascii="Century Schoolbook" w:hAnsi="Century Schoolbook"/>
          <w:sz w:val="24"/>
          <w:szCs w:val="18"/>
        </w:rPr>
        <w:t>)</w:t>
        <w:tab/>
        <w:t>(FM 3-100)</w:t>
        <w:tab/>
        <w:t>(FM 3-100.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3)</w:t>
        <w:tab/>
        <w:t>(FM 3-4)</w:t>
        <w:tab/>
        <w:t>(STP 21-1-SMCT)</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has recently been attacked with a persistent chemical agent(s).  Personnel are currently in MOPP4.  Unit personnel and equipment have been contaminated.  The unit has analog and/or digital communications with higher HQ. The higher HQ OPORD with all annexes and overlays,  unit TSOP, and higher HQ TSOP are available.    Replacement over garments, M291 (skin) and M295 (individual equipment) decontamination kits, super tropical bleach, brooms, mops, and/or other expedient chemical defense items are on hand.  This task is performed day or night under all environmental conditions.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personnel perform operational decontamination within 15 minutes after attack.  At MOPP4, performance degradation factors increase decontamination tim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personnel perform essential decontaminat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mplete skin decontamination within one minute of attack or contam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duct personal equipment wipe down with super tropical blea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sonnel exchange MOPP gea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 individual decontamination of load-bearing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move contaminated hoods and outer garment using the buddy syste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on fresh over garments, overshoes, and gloves by using the buddy syste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ecure hood using the buddy syste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ecure individual load-bearing equipment.</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4-5030.00-2006</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Unit Response to a Chemical or Biological Attack</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13</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Unit for Nuclear, Biological, and Chemical Conditions</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202</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Unit for a Chemical Attack</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334</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Respond to a Chemical Attack</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bl>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Thorough Decontamination   (63-2-4019)" \l 7 </w:instrText>
      </w:r>
      <w:r>
        <w:rPr/>
        <w:fldChar w:fldCharType="separate"/>
      </w:r>
      <w:r>
        <w:rPr/>
      </w:r>
      <w:r>
        <w:rPr/>
        <w:fldChar w:fldCharType="end"/>
      </w:r>
      <w:bookmarkStart w:id="39" w:name="__RefHeading___Toc8805213"/>
      <w:bookmarkEnd w:id="39"/>
      <w:r>
        <w:rPr>
          <w:rFonts w:cs="Century Schoolbook" w:ascii="Century Schoolbook" w:hAnsi="Century Schoolbook"/>
          <w:b/>
          <w:bCs/>
          <w:sz w:val="24"/>
        </w:rPr>
        <w:t xml:space="preserve">TASK:  </w:t>
      </w:r>
      <w:r>
        <w:rPr>
          <w:rFonts w:cs="Century Schoolbook" w:ascii="Century Schoolbook" w:hAnsi="Century Schoolbook"/>
          <w:sz w:val="24"/>
        </w:rPr>
        <w:t>Perform Thorough Decontamination   (63-2-401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5</w:t>
      </w:r>
      <w:r>
        <w:rPr>
          <w:rFonts w:cs="Century Schoolbook" w:ascii="Century Schoolbook" w:hAnsi="Century Schoolbook"/>
          <w:sz w:val="24"/>
          <w:szCs w:val="18"/>
        </w:rPr>
        <w:t>)</w:t>
        <w:tab/>
        <w:t>(FM 3-100)</w:t>
        <w:tab/>
        <w:t>(FM 3-100.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3)</w:t>
        <w:tab/>
        <w:t>(FM 3-4)</w:t>
        <w:tab/>
        <w:t>(STP 21-1-SMCT)</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has completed operations in a contaminated area.  The unit has analog and/or digital communications with higher HQ.  The higher HQ OPORD with all annexes and overlays, unit TSOP, and higher HQ TSOP are available.  The tactical situation allows the unit time to conduct thorough equipment decontamination.  The higher HQ power-driven decontamination equipment and crew are available.  Only those personnel directly involved in decontamination are in MOPP4.  This task is performed day or night under all environmental conditions.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Contamination removal allows personnel to operate equipment safely for extended periods at reduced MOPP level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HQ coordinates for detailed equipment decontaminat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Call For Support for additional decontamination support requirements with higher HQ staff element using analog 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time and location with higher HQ staff element or supporting decontamination element using analog 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spatches an advance party to rendezvous with decontamination elements at the decontamination si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s security and traffic control at the decontamination si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repares for decontaminat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mpletes basic soldier skill decontamination prior to leaving old AO.</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ioritizes vehicles based on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loses all windows and flaps on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moves all items from inside vehicle that cannot be decontaminated by using DS2.</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ves vehicles and equipment to the decontamination si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processes vehicles and equipment through the decontamination sit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ocesses vehicles and equipment IAW directions of the decontamination element during decontamination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ves vehicles to unit motor pool area after decontamination is comple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clears the decontamination sit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ovides assistance to decontamination element,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s completion report to higher HQ staff element using analog or digital communic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0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Unit Response to Nuclear Attack or Radiological Hazar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2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Nuclear, Biological, or Chemical Decontamina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4-5030.00-2006</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Unit Response to a Chemical or Biological Attack</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13</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Unit for Nuclear, Biological, and Chemical Conditions</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202</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Unit for a Chemical Attack</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334</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Respond to a Chemical Attack</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Respond to the Initial Effects of a Nuclear Attack   (63-2-4020)" \l 7 </w:instrText>
      </w:r>
      <w:r>
        <w:rPr/>
        <w:fldChar w:fldCharType="separate"/>
      </w:r>
      <w:r>
        <w:rPr/>
      </w:r>
      <w:r>
        <w:rPr/>
        <w:fldChar w:fldCharType="end"/>
      </w:r>
      <w:bookmarkStart w:id="40" w:name="__RefHeading___Toc8805214"/>
      <w:bookmarkEnd w:id="40"/>
      <w:r>
        <w:rPr>
          <w:rFonts w:cs="Century Schoolbook" w:ascii="Century Schoolbook" w:hAnsi="Century Schoolbook"/>
          <w:b/>
          <w:bCs/>
          <w:sz w:val="24"/>
        </w:rPr>
        <w:t xml:space="preserve">TASK:  </w:t>
      </w:r>
      <w:r>
        <w:rPr>
          <w:rFonts w:cs="Century Schoolbook" w:ascii="Century Schoolbook" w:hAnsi="Century Schoolbook"/>
          <w:sz w:val="24"/>
        </w:rPr>
        <w:t>Respond to the Initial Effects of a Nuclear Attack   (63-2-402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5</w:t>
      </w:r>
      <w:r>
        <w:rPr>
          <w:rFonts w:cs="Century Schoolbook" w:ascii="Century Schoolbook" w:hAnsi="Century Schoolbook"/>
          <w:sz w:val="24"/>
          <w:szCs w:val="18"/>
        </w:rPr>
        <w:t>)</w:t>
        <w:tab/>
        <w:t>(FM 3-4)</w:t>
        <w:tab/>
        <w:t>(STP 21-1-SMCT)</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A brilliant light flashes across the horizon.  Intelligence reports from higher HQ indicate the possible use of tactical nuclear weapons by threat forces.  The unit has analog and/or digital communications with higher HQ. The higher HQ OPORD with all annexes and overlays, unit TSOP, and higher HQ TSOP are available.  The unit is supporting operations.  All nonessential equipment is stowed for protection.  Positions and equipment are hardened.  MOPP level 2 is designated.  The unit has all authorized NBC defense equipment on hand.  This task is performed day or night under all environmental conditions.  The unit is subject to air, NBC, and ground Level I threat forces attack.  This task is always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personnel take immediate protective actions and reorganize the area as prescribed by the OPORD and TSOP.   At MOPP4, performance degradation factors increase protective action implementation tim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personnel employ immediate protective a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ek cover after dismounting wheeled vehic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Lie face down on ground with head toward blas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rop to the floor or under a desk or table, if in a shelter or build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ver eyes and exposed ski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lace hands or fingers over ea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tay concealed and covered until blast wave passes and debris stops fall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on protective mask with hood within 15 seconds after flash and blast have pass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mmence continuous monitor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Protect all food, water, and mission essential supplies from contam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Continue to improve positions prior to the arrival of fallou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Request permission to move out of the expected hazard area, if mission permit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Report radiation exposure status to S2/S3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sonnel reorganizes unit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s immediate area for casualties and damage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Forwards NBC 4 nuclear report to higher HQ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erforms ADC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Treats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08-2-0003.63-0001 for detailed treatment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Transports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316 for detailed casualty transport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establishes chain of comma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sumes operational mission within time established by the higher HQ.</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Forwards casualty reports to higher HQ using analog and/or digital communic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0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Unit Response to Nuclear Attack or Radiological Hazar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0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and Submit Nuclear, Biological, or Chemical 1 Repor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1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trol Unit Radiation Exposur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1-5030.00-101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The NBC Warning and Reporting System</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13</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Unit for Nuclear, Biological, and Chemical Conditions</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jc w:val="both"/>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jc w:val="both"/>
        <w:rPr/>
      </w:pPr>
      <w:r>
        <w:rPr>
          <w:rFonts w:cs="Century Schoolbook" w:ascii="Century Schoolbook" w:hAnsi="Century Schoolbook"/>
          <w:b/>
          <w:bCs/>
          <w:sz w:val="24"/>
        </w:rPr>
        <w:t>TASK:</w:t>
      </w:r>
      <w:r>
        <w:rPr>
          <w:rFonts w:cs="Century Schoolbook" w:ascii="Century Schoolbook" w:hAnsi="Century Schoolbook"/>
          <w:sz w:val="24"/>
        </w:rPr>
        <w:t xml:space="preserve"> DISRUPT ENEMY MOVEMENT AND OPERATIONS USING TACTICAL NUCLEAR WEAPONS  (63-OPFOR-1002)</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Tactical nuclear weapons are employed against key locations in the rear area.</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Disrupt or delay movement of equipment and supplies to forward areas. 2. Destroy enemy equipment and supplies. 3. Inflict nuclear casualties among enemy troops. 4. Deny enemy use of specified areas. 5. Contaminate enemy equipment and supplie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Defend Against a Level I Attack   (63-2-4021)" \l 7 </w:instrText>
      </w:r>
      <w:r>
        <w:rPr/>
        <w:fldChar w:fldCharType="separate"/>
      </w:r>
      <w:r>
        <w:rPr/>
      </w:r>
      <w:r>
        <w:rPr/>
        <w:fldChar w:fldCharType="end"/>
      </w:r>
      <w:bookmarkStart w:id="41" w:name="__RefHeading___Toc8805215"/>
      <w:bookmarkEnd w:id="41"/>
      <w:r>
        <w:rPr>
          <w:rFonts w:cs="Century Schoolbook" w:ascii="Century Schoolbook" w:hAnsi="Century Schoolbook"/>
          <w:b/>
          <w:bCs/>
          <w:sz w:val="24"/>
        </w:rPr>
        <w:t xml:space="preserve">TASK:  </w:t>
      </w:r>
      <w:r>
        <w:rPr>
          <w:rFonts w:cs="Century Schoolbook" w:ascii="Century Schoolbook" w:hAnsi="Century Schoolbook"/>
          <w:sz w:val="24"/>
        </w:rPr>
        <w:t>Defend Against a Level I Attack   (63-2-402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21-75</w:t>
      </w:r>
      <w:r>
        <w:rPr>
          <w:rFonts w:cs="Century Schoolbook" w:ascii="Century Schoolbook" w:hAnsi="Century Schoolbook"/>
          <w:sz w:val="24"/>
          <w:szCs w:val="18"/>
        </w:rPr>
        <w:t>)</w:t>
        <w:tab/>
        <w:t>(FM 3-3)</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7-10)</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Automatic weapons fire is heard in the area.  The unit is currently conducting its assigned mission. Intelligence reports from higher HQ indicate small threat elements are operating in the general area.  Unit perimeter guards report that three to five individuals with automatic weapons and satchels are attempting to infiltrate unit defensive positions.  The unit has analog and/or digital communications with higher HQ.  The higher HQ OPORD with annexes and overlays,  unit TSOP, and higher HQ TSOP are available.  The unit is at a moderate perimeter manning level.  S2 has designated the threat at Level I.  Enemy attack causes casualties and damage to unit facilities.  This task is performed day or night under all environment conditions.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The unit defeats Level I threat actions using techniques outlined in the unit TSO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direct response against a Level I attack.</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Forward incident report to the S2/S3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Notify all sub-elements of threat presence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crease perimeter manning to appropriate leve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 unit fire and maneuver to defeat and drive intruders from the uni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 internal reaction forces to critical command and control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port current situation to S2/S3 as changes occur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ovide "All Clear" signal as soon as attack is ov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ecrease perimeter manning level as tactical situation permi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Direct reorganization until unit returns to normal operational lev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Forward casualty and battle damage reports to appropriate staff element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responds to a Level I attack.</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ounds prescribed attack alar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Occupies fighting positions,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tinues normal operational mission with weapons and protective mask within reach,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ssembles at pre-designated rally point (internal reaction for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challenge and password to all personnel on CP defensive lines during night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gages Level I threat with all available fire until threat is defeated and driven from the CP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dentifies casualties and weapon systems/equipment damag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Forwards SITREP to unit CP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responds to the effects of a Level I attack.</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places key injured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laces weapon systems that are destroyed during engag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locates compromised fighting posi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amouflages position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Treats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08-2-0003.63-0001 for detailed treatment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Transports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316 for detailed casualty transport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erforms ADC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028 for detailed ADC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nspects communication lines for breaks or tamper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Forwards personnel and equipment status report to unit CP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Assembles KIAs and personal effects at designated loc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10-2-4513 for detailed MA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Moves all EPW to a designated collection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304 for details on EPW processing.</w:t>
            </w:r>
          </w:p>
        </w:tc>
        <w:tc>
          <w:tcPr>
            <w:tcW w:w="864" w:type="dxa"/>
            <w:tcBorders>
              <w:bottom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3301.02-001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efend a Company Posi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5.01-0005</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ngage targets with an M16A1 or M16A2 Rifl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5.01-001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ngage Targets with an M60 Machine Gu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6.01-0006</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Use Challenge and Passwor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4320"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24-SMCT</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3-9060.00-100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Small Unit Combat Operations According to the Law of War</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10</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lan Unit Defense</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11</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et Up Unit Defense</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jc w:val="both"/>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jc w:val="both"/>
        <w:rPr/>
      </w:pPr>
      <w:r>
        <w:rPr>
          <w:rFonts w:cs="Century Schoolbook" w:ascii="Century Schoolbook" w:hAnsi="Century Schoolbook"/>
          <w:b/>
          <w:bCs/>
          <w:sz w:val="24"/>
        </w:rPr>
        <w:t>TASK:</w:t>
      </w:r>
      <w:r>
        <w:rPr>
          <w:rFonts w:cs="Century Schoolbook" w:ascii="Century Schoolbook" w:hAnsi="Century Schoolbook"/>
          <w:sz w:val="24"/>
        </w:rPr>
        <w:t xml:space="preserve"> CONDUCT RAID  (63-OPFOR-1009)</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element has occupied an objective rally point and has orders to conduct a raid on a CSS base.</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Surprise enemy forces. 2. Assault enemy support base and accomplish assigned tasks. 3. Destroy specified equipment and supplies. 4. Avoid decisive engagement. 5. Withdraw all personnel from objective area(s) within time prescribed. 6. Obtain all PIR from raid site.</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TASK:</w:t>
      </w:r>
      <w:r>
        <w:rPr>
          <w:rFonts w:cs="Century Schoolbook" w:ascii="Century Schoolbook" w:hAnsi="Century Schoolbook"/>
          <w:sz w:val="24"/>
        </w:rPr>
        <w:t xml:space="preserve"> CONDUCT TERRORIST AND SABOTEUR ATTACKS  (63-OPFOR-1013)</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dispatches small teams into enemy rear area to disrupt CSS operation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Locate rear support bases and C2 facilities. 2. Delay and disrupt CSS operations through probes. 3. Infiltrate CSS bases to conduct sabotage and terrorist activities. 4. Inflict casualties. 5. Destroy supplies and equipment.</w:t>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epare Unit for Level II/III Threat   (63-2-4022)" \l 7 </w:instrText>
      </w:r>
      <w:r>
        <w:rPr/>
        <w:fldChar w:fldCharType="separate"/>
      </w:r>
      <w:r>
        <w:rPr/>
      </w:r>
      <w:r>
        <w:rPr/>
        <w:fldChar w:fldCharType="end"/>
      </w:r>
      <w:bookmarkStart w:id="42" w:name="__RefHeading___Toc8805216"/>
      <w:bookmarkEnd w:id="42"/>
      <w:r>
        <w:rPr>
          <w:rFonts w:cs="Century Schoolbook" w:ascii="Century Schoolbook" w:hAnsi="Century Schoolbook"/>
          <w:b/>
          <w:bCs/>
          <w:sz w:val="24"/>
        </w:rPr>
        <w:t>TASK:</w:t>
      </w:r>
      <w:r>
        <w:rPr>
          <w:rFonts w:cs="Century Schoolbook" w:ascii="Century Schoolbook" w:hAnsi="Century Schoolbook"/>
          <w:sz w:val="24"/>
        </w:rPr>
        <w:t xml:space="preserve">  Prepare Unit for Level II/III Threat   (63-2-4022)</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7-10</w:t>
      </w:r>
      <w:r>
        <w:rPr>
          <w:rFonts w:cs="Century Schoolbook" w:ascii="Century Schoolbook" w:hAnsi="Century Schoolbook"/>
          <w:sz w:val="24"/>
          <w:szCs w:val="18"/>
        </w:rPr>
        <w:t>)</w:t>
        <w:tab/>
        <w:t>(FM 21-75)</w:t>
        <w:tab/>
        <w:t>(FM 3-10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notified of a company-sized threat unit operating in the rear area.  The unit has analog and/or digital communications with higher HQ.  The higher HQ OPORD, the unit TSOP, and higher HQ TSOP are available.   The higher HQ CP has ordered a defensive posture level increase and has moved the protective posture to MOPP2.  Defense plans are prepared.  Fighting positions, obstacles, and warning devices are emplaced or constructed.  The unit continues to provide limited support to higher HQ tactical operations.  This task is conducted day or night under all environmental conditions.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is  prepared to engage threat as prescribed in the TSOP and OPORD.  At MOPP4, performance degradation factors significantly increase defensive posture preparation tim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direct preparation for threat engage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lot threat force locations on the situation map as SPOTREPs are receiv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sseminate current tactical situation to all subordinate elements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 mustering of internal response forces at pre-designated rally poi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 increase in defensive position manning leve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hift internal defense forces to Level II perimeter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 defense preparations with adjacent units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rect preliminary loading of nonessential equipment and suppl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irect positioning of vehicles for immediate ex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forms pre-engagement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ccupies fighting positions (designated soldiers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s MOPP2, as a minimu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ves response force to pre-designated positions within the nearest clus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ves supplies to predetermined positions within the nearest clus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Loads all nonessential equipment and suppl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ositions vehicles for rapid disper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aintains surveillance of assigned secto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aintains NBC surveill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Maintains strict light and noise disciplin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6.01-000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actice Noise, Light, and Litter Disciplin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10</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lan Unit Defense</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11</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et Up Unit Defense</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Conduct Hasty Displacement   (63-2-4023)" \l 7 </w:instrText>
      </w:r>
      <w:r>
        <w:rPr/>
        <w:fldChar w:fldCharType="separate"/>
      </w:r>
      <w:r>
        <w:rPr/>
      </w:r>
      <w:r>
        <w:rPr/>
        <w:fldChar w:fldCharType="end"/>
      </w:r>
      <w:bookmarkStart w:id="43" w:name="__RefHeading___Toc8805217"/>
      <w:bookmarkEnd w:id="43"/>
      <w:r>
        <w:rPr>
          <w:rFonts w:cs="Century Schoolbook" w:ascii="Century Schoolbook" w:hAnsi="Century Schoolbook"/>
          <w:b/>
          <w:bCs/>
          <w:sz w:val="24"/>
        </w:rPr>
        <w:t xml:space="preserve">TASK:  </w:t>
      </w:r>
      <w:r>
        <w:rPr>
          <w:rFonts w:cs="Century Schoolbook" w:ascii="Century Schoolbook" w:hAnsi="Century Schoolbook"/>
          <w:sz w:val="24"/>
        </w:rPr>
        <w:t>Conduct Hasty Displacement   (63-2-402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7-10</w:t>
      </w:r>
      <w:r>
        <w:rPr>
          <w:rFonts w:cs="Century Schoolbook" w:ascii="Century Schoolbook" w:hAnsi="Century Schoolbook"/>
          <w:sz w:val="24"/>
          <w:szCs w:val="18"/>
        </w:rPr>
        <w:t>)</w:t>
        <w:tab/>
        <w:t>(FM 21-75)</w:t>
        <w:tab/>
        <w:t>(FM 3-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4)</w:t>
        <w:tab/>
        <w:t>(STP 21-1-SMCT)</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BCOC has directed the unit to displace its CP to a new location.  The unit has analog and/or digital communications with higher HQ.  The higher HQ OPORD, the unit TSOP, and higher HQ TSOP are available.  Threat force contact is expected to occur within a specified period of time.  Pre-engagement activities have been completed.   Threat force may arrive before displacement is completed.  Indirect fire and smoke support, if required, has been coordinated to cover displacement.  The commander has designated a small rear security party and vehicles necessary for their transportation.  Initial displacement preparations were made during defense buildup.  Destruction of supplies, documents, and equipment has been coordinated with the BCOC.  This task is performed under all day and night environmental conditions.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relocates within time specified in the order.  Under MOPP4, displacement times are increased threefold.</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organize unit for hasty displace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ssemble soldiers at designat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 hasty displacement procedures to soldi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ssign elements tasks and responsibil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signate vehicles to transport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 Call For Support with S2/S3 for possible aero-medical evacuation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 for indirect fire and smoke support with S2/S3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Brief rear security par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Brief location of new assembly area and designated rou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repares for hasty displace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smantles tents, antennas, and other equipment as directed by the chain of comma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This performance measure is executed emphasizing speed rather than standard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Loads equipment IAW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ositions vehicles for departure on noti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intains local security while awaiting orders to mo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destroys non-medical supplies, equipment, and documents that have been designated for abandon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stroys documents IAW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stroys supplies IAW appropriate TM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nders equipment inoperative IAW appropriate T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departs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ducts orderly departure from area without excessive nois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ves elements to new assembly area via prescribed rou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Rear security party provides security for unit displace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ccupies fighting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xits area as soon as last element has depar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t>NOTE:  If threat elements are in the area and must be engaged, delete existing subparagraph "b" above and insert the following performance measures. b. Engages threat, when sighted, with all available weapons. c. Performs disengagement under fire to supplementary positions. d. Exits area by available means.</w:t>
            </w:r>
          </w:p>
        </w:tc>
        <w:tc>
          <w:tcPr>
            <w:tcW w:w="864" w:type="dxa"/>
            <w:tcBorders>
              <w:bottom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5.01-0005</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ngage targets with an M16A1 or M16A2 Rifl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6.01-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trol Movement Techniqu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MAINTAIN CONTACT  (63-OPFOR-1011)</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element is tactically engaged with enemy base defense forces. Enemy forces are withdrawing under pressure.</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Engage enemy forces decisively. 2. Advance own unit or forces as enemy withdraws. 3. Inflict casualtie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Defend Unit Area   (63-2-4024)" \l 7 </w:instrText>
      </w:r>
      <w:r>
        <w:rPr/>
        <w:fldChar w:fldCharType="separate"/>
      </w:r>
      <w:r>
        <w:rPr/>
      </w:r>
      <w:r>
        <w:rPr/>
        <w:fldChar w:fldCharType="end"/>
      </w:r>
      <w:bookmarkStart w:id="44" w:name="__RefHeading___Toc8805218"/>
      <w:bookmarkEnd w:id="44"/>
      <w:r>
        <w:rPr>
          <w:rFonts w:cs="Century Schoolbook" w:ascii="Century Schoolbook" w:hAnsi="Century Schoolbook"/>
          <w:b/>
          <w:bCs/>
          <w:sz w:val="24"/>
        </w:rPr>
        <w:t xml:space="preserve">TASK:  </w:t>
      </w:r>
      <w:r>
        <w:rPr>
          <w:rFonts w:cs="Century Schoolbook" w:ascii="Century Schoolbook" w:hAnsi="Century Schoolbook"/>
          <w:sz w:val="24"/>
        </w:rPr>
        <w:t>Defend Unit Area   (63-2-402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7-10</w:t>
      </w:r>
      <w:r>
        <w:rPr>
          <w:rFonts w:cs="Century Schoolbook" w:ascii="Century Schoolbook" w:hAnsi="Century Schoolbook"/>
          <w:sz w:val="24"/>
          <w:szCs w:val="18"/>
        </w:rPr>
        <w:t>)</w:t>
        <w:tab/>
        <w:t>(FM 21-75)</w:t>
        <w:tab/>
        <w:t>(FM 3-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4)</w:t>
        <w:tab/>
        <w:t>(FM 3-5)</w:t>
        <w:tab/>
        <w:t>(STP 21-1-SMCT)</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OP reports a threat element is approaching the unit's defensive sector.  The unit has analog and/or digital communications with higher HQ.  The higher HQ OPORD, the unit TSOP, and higher HQ TSOP are available.  The unit has completed defensive preparations, including preplanned fire support coordination.  Enemy attacking elements can be engaged with indirect fire before they reach the unit's defensive perimeter.  The BCOC has tasked the unit to assist in directing artillery fire and CAS in its assigned area of defense.  Higher HQ staff element has directed all but "priority" CSS to be discontinued and all available personnel be assigned to defensive perimeter duties.  This task is performed under all day and night environmental conditions.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Threat force is repelled or delayed until MP or TCF relieves the unit.  At MOPP4 performance degradation factors increase reaction tim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direct reaction to threat elemen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 suspension of support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 employment of maximum defensive lev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all all OP personnel, if not detected by threat for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intain map surveillance of all threat activity in the unit's se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 SPOTREPs to S2/S3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 SHELLREPs to S2/S3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aintain communications with the S2/S3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irect unit by fire and maneuver to repel and/or delay penetration of threat forces into the CP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Maintain current situation map with all known friendly and threat location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sonnel react to threa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ound attack alar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Occupy defensive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 SALUTE report to CP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gage threat with organic weapons without compromising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nduct tactical fire and maneuver to repel and/or delay penetration into CP defens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 SITREP to CP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Treat casualties with life-threatening wounds or injuries firs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place injured key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place weapons systems that are destroyed during the engag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personnel react to indirect fir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ound alarm by shouting "incoming" and following TSOP and/or leader's comman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ek overhead cover protection of fighting posi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on protective masks within 9 seconds (with hood, within 15 secon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 SHELLREP to unit CP using analog and/or digital communica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nduct standard unmasking procedures, if chemical detector kit or detector paper is not available.</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Commander and leaders coordinate indirect fire suppor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 preplanned fires with the S2/S3 fire support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ablish communications with fire support operations center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quest fire support using proper procedures and terminology using analog and/or digital communications as time permi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djust fires on target, as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Terminate fire mission using analog and/or digital communications as time permi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port effects of fires to S2/S3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Commander and leaders direct CA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 CAS mission through the S2/S3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 communications with CAS strike leader through the S2/S3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epare unit area for CAS strik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y friendly positions by use of colored smok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y targets to strike lea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djust air strikes on targe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Terminate CAS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port strike effects to S2/S3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Forward SITREP to S2/S3 using analog and/or digital communic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3301.02-001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efend a Company Posi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22</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Unit for Level II/III Threat</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CONDUCT AIR ATTACKS  (63-OPFOR-1006)</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elements in the rear area have forwarded the positions of enemy support sites and/or the locations of road march elements to OPFOR HQ.  OPFOR aircraft have been dispatched to attack enemy installations or convoy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Locate command and control site(s) or convoys.  2. Conduct attack runs on designated target(s).  3. Destroy enemy equipment, supplies, vehicles, and personnel.</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TASK:</w:t>
      </w:r>
      <w:r>
        <w:rPr>
          <w:rFonts w:cs="Century Schoolbook" w:ascii="Century Schoolbook" w:hAnsi="Century Schoolbook"/>
          <w:sz w:val="24"/>
        </w:rPr>
        <w:t xml:space="preserve"> ATTACK  (63-OPFOR-1010)</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Enemy rear area CSS base has been located by OPFOR element. PIR and other intelligence requirements have been obtained by OPFOR patrols. OPFOR element has automatic and anti-armor weapons, and light mortars. OPFOR element is the size of approximately two platoon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Develop an attack plan. 2. Initiate attack using a scheme of maneuver that exploits enemy flanks, gaps, and identified weaknesses. 3. Use covered and concealed routes to approach enemy forces flanks, gaps, or weakly held areas. 4. Employ indirect fire to support attack. 5. Penetrate enemy defenses. 6. Destroy all equipment and supplies. 7. Inflict heavy casualties. 8. Isolate the CSS base by blocking reinforcements. 9. Force enemy units to displace. 10. Withdraw before CSS base is reinforced with tactical combat force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TASK:</w:t>
      </w:r>
      <w:r>
        <w:rPr>
          <w:rFonts w:cs="Century Schoolbook" w:ascii="Century Schoolbook" w:hAnsi="Century Schoolbook"/>
          <w:sz w:val="24"/>
        </w:rPr>
        <w:t xml:space="preserve"> MAINTAIN CONTACT  (63-OPFOR-1011)</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jc w:val="both"/>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jc w:val="both"/>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element is tactically engaged with enemy base defense forces. Enemy forces are withdrawing under pressure.</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pPr>
      <w:r>
        <w:rPr>
          <w:rFonts w:cs="Century Schoolbook" w:ascii="Century Schoolbook" w:hAnsi="Century Schoolbook"/>
          <w:b/>
          <w:bCs/>
          <w:sz w:val="24"/>
        </w:rPr>
        <w:t>STANDARD:</w:t>
      </w:r>
      <w:r>
        <w:rPr>
          <w:rFonts w:cs="Century Schoolbook" w:ascii="Century Schoolbook" w:hAnsi="Century Schoolbook"/>
          <w:sz w:val="24"/>
        </w:rPr>
        <w:t xml:space="preserve"> 1. Engage enemy forces decisively. 2. Advance own unit or forces as enemy withdraws. 3. Inflict casualties.</w:t>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260" w:hanging="126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260" w:hanging="126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260" w:hanging="126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260" w:hanging="126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260" w:hanging="126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260" w:hanging="126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260" w:hanging="126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260" w:hanging="126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260" w:hanging="126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260" w:hanging="126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Withdrawal Under Fire   (63-2-4025)" \l 7 </w:instrText>
      </w:r>
      <w:r>
        <w:rPr/>
        <w:fldChar w:fldCharType="separate"/>
      </w:r>
      <w:r>
        <w:rPr/>
      </w:r>
      <w:r>
        <w:rPr/>
        <w:fldChar w:fldCharType="end"/>
      </w:r>
      <w:r>
        <w:rPr>
          <w:rFonts w:cs="Century Schoolbook" w:ascii="Century Schoolbook" w:hAnsi="Century Schoolbook"/>
          <w:b/>
          <w:bCs/>
          <w:sz w:val="24"/>
        </w:rPr>
        <w:t xml:space="preserve">TASK:  </w:t>
      </w:r>
      <w:r>
        <w:rPr>
          <w:rFonts w:cs="Century Schoolbook" w:ascii="Century Schoolbook" w:hAnsi="Century Schoolbook"/>
          <w:sz w:val="24"/>
        </w:rPr>
        <w:t>Perform Withdrawal Under Fire   (63-2-402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7-10</w:t>
      </w:r>
      <w:r>
        <w:rPr>
          <w:rFonts w:cs="Century Schoolbook" w:ascii="Century Schoolbook" w:hAnsi="Century Schoolbook"/>
          <w:sz w:val="24"/>
          <w:szCs w:val="18"/>
        </w:rPr>
        <w:t>)</w:t>
        <w:tab/>
        <w:t>(FM 21-75)</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5)</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currently engaging threat elements along its defensive sector.  The S2/S3 has directed withdrawal to supplementary fighting positions.  The unit has analog and/or digital communications with higher HQ. The higher HQ OPORD, the unit TSOP, and higher HQ TSOP are available.  Execution times have been established for relocation activities, including indirect fires to cover withdrawal operations.  The unit is required to furnish internal smoke screening in addition to pre-planned smoke-screen fires from support artillery.  This task is performed under all day and night environmental conditions.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Supplementary positions are occupied and unit is prepared to engage threat.  Withdrawal actions are performed using techniques outlined in the unit TSOP and OPORD.  At MOPP4 performance degradation factors increase time required for withdrawal under fir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supervise disengagement under fir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situational awareness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disengagement method to be us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signate movement element (first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signate base of fire element (second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rief element leaders on disengagement phases and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onitor execution of disengagement for compliance with commander's directiv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 completion report to S2/S3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forms fire and movement to rea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for execution of fire and movement among elements (all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s smoke grenades that provide a screen to cover disengag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Lays down a base of fire with all available weapons (second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ves from primary to supplementary fighting positions (first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Lays down a base of fire with all available weapons (first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oves from primary to supplementary fighting positions (second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establishes sectors of fire within 10 minutes of mo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Forwards completion report to the CP using analog and/or digital communications or messeng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5.01-0005</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ngage targets with an M16A1 or M16A2 Rifl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5.01-000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mploy Hand Grenad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6.01-000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Move Under Direct Fir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MAINTAIN CONTACT  (63-OPFOR-1011)</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pPr>
      <w:r>
        <w:rPr>
          <w:rFonts w:cs="Century Schoolbook" w:ascii="Century Schoolbook" w:hAnsi="Century Schoolbook"/>
          <w:b/>
          <w:bCs/>
          <w:sz w:val="24"/>
        </w:rPr>
        <w:t>CONDITION:</w:t>
      </w:r>
      <w:r>
        <w:rPr>
          <w:rFonts w:cs="Century Schoolbook" w:ascii="Century Schoolbook" w:hAnsi="Century Schoolbook"/>
          <w:sz w:val="24"/>
        </w:rPr>
        <w:t xml:space="preserve"> OPFOR element is tactically engaged with enemy base defense forces. Enemy forces are withdrawing under pressure.</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pPr>
      <w:r>
        <w:rPr>
          <w:rFonts w:cs="Century Schoolbook" w:ascii="Century Schoolbook" w:hAnsi="Century Schoolbook"/>
          <w:b/>
          <w:bCs/>
          <w:sz w:val="24"/>
        </w:rPr>
        <w:t>STANDARD:</w:t>
      </w:r>
      <w:r>
        <w:rPr>
          <w:rFonts w:cs="Century Schoolbook" w:ascii="Century Schoolbook" w:hAnsi="Century Schoolbook"/>
          <w:sz w:val="24"/>
        </w:rPr>
        <w:t xml:space="preserve"> 1. Engage enemy forces decisively. 2. Advance own unit or forces as enemy withdraws. 3. Inflict casualties.</w:t>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Reorganize Unit Defense   (63-2-4026)" \l 7 </w:instrText>
      </w:r>
      <w:r>
        <w:rPr/>
        <w:fldChar w:fldCharType="separate"/>
      </w:r>
      <w:r>
        <w:rPr/>
      </w:r>
      <w:r>
        <w:rPr/>
        <w:fldChar w:fldCharType="end"/>
      </w:r>
      <w:bookmarkStart w:id="45" w:name="__RefHeading___Toc8805220"/>
      <w:bookmarkEnd w:id="45"/>
      <w:r>
        <w:rPr>
          <w:rFonts w:cs="Century Schoolbook" w:ascii="Century Schoolbook" w:hAnsi="Century Schoolbook"/>
          <w:b/>
          <w:bCs/>
          <w:sz w:val="24"/>
        </w:rPr>
        <w:t xml:space="preserve">TASK:  </w:t>
      </w:r>
      <w:r>
        <w:rPr>
          <w:rFonts w:cs="Century Schoolbook" w:ascii="Century Schoolbook" w:hAnsi="Century Schoolbook"/>
          <w:sz w:val="24"/>
        </w:rPr>
        <w:t>Reorganize Unit Defense   (63-2-4026)</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7-10</w:t>
      </w:r>
      <w:r>
        <w:rPr>
          <w:rFonts w:cs="Century Schoolbook" w:ascii="Century Schoolbook" w:hAnsi="Century Schoolbook"/>
          <w:sz w:val="24"/>
          <w:szCs w:val="18"/>
        </w:rPr>
        <w:t>)</w:t>
        <w:tab/>
        <w:t>(FM 20-3)</w:t>
        <w:tab/>
        <w:t>(FM 21-7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STP 21-1-SMCT)</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has successfully defended its area during an attack by threat elements.  The attacking elements have broken contact and withdrawn from the immediate area.  The unit has analog and/or digital communications with higher HQ. The higher HQ OPORD, unit TSOP, and higher HQ TSOP are available.  The unit maintains a high state of readiness.  The unit has sustained casualties and damages to defensive positions.  This task is performed under all day and night environmental conditions.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defenses are reorganized within the time prescribed by the commander.  At MOPP4, performance degradation factors increase defense reorganization completion tim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supervise reorganization of unit defens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situational awareness using analog and/or digital communications or messenger.</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status of personnel, weapons, and equipment.</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ill key leadership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assign personnel to weapon systems most critical to unit defens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pervise distribution or redistribution of ammuni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quest ammunition resupply through the S4 element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assign fighting positions and sectors of fi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Supervise replacement and/or reconstruction of fighting positions, camouflage, and obsta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Prepare updated unit defense sket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Forward sketch to the S2/S3 using digital/analog device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Forward personnel, weapons, and equipment status report to the S1 and S4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forms defensive reorganiz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ns all critical weapon sys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distributes ammunition to all fighting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ports ammunition status to CP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Occupies newly assigned fighting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stablishes new sectors of fi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erforms PMCS on assigned weap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constructs fighting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constructs obstacles and warning devi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places damaged camouflag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Reports all threat activities to CP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Treats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517 for detailed treatment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Transports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316 for detailed casualty transport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Reports all casualties to CP using analog and/or digital communications or messeng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1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heck Soldiers Sleeping in Mission-Oriented Protective Posture 4</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1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trol Unit Radiation Exposur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2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Unmasking Procedur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3-9001.18-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Manage Organizational Stres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Execute Battle Handover   (63-2-4027)" \l 7 </w:instrText>
      </w:r>
      <w:r>
        <w:rPr/>
        <w:fldChar w:fldCharType="separate"/>
      </w:r>
      <w:r>
        <w:rPr/>
      </w:r>
      <w:r>
        <w:rPr/>
        <w:fldChar w:fldCharType="end"/>
      </w:r>
      <w:bookmarkStart w:id="46" w:name="__RefHeading___Toc8805221"/>
      <w:bookmarkEnd w:id="46"/>
      <w:r>
        <w:rPr>
          <w:rFonts w:cs="Century Schoolbook" w:ascii="Century Schoolbook" w:hAnsi="Century Schoolbook"/>
          <w:b/>
          <w:bCs/>
          <w:sz w:val="24"/>
        </w:rPr>
        <w:t xml:space="preserve">TASK:  </w:t>
      </w:r>
      <w:r>
        <w:rPr>
          <w:rFonts w:cs="Century Schoolbook" w:ascii="Century Schoolbook" w:hAnsi="Century Schoolbook"/>
          <w:sz w:val="24"/>
        </w:rPr>
        <w:t>Execute Battle Handover   (63-2-4027)</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7-10</w:t>
      </w:r>
      <w:r>
        <w:rPr>
          <w:rFonts w:cs="Century Schoolbook" w:ascii="Century Schoolbook" w:hAnsi="Century Schoolbook"/>
          <w:sz w:val="24"/>
          <w:szCs w:val="18"/>
        </w:rPr>
        <w:t>)</w:t>
        <w:tab/>
        <w:t>(FM 21-75)</w:t>
        <w:tab/>
        <w:t>(FM 3-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S2/S3 has issued a FRAGO directing the unit to prepare to hand the current engagement over to the TCF or MP area security elements.  The unit has analog and/or digital communications with higher HQ.  The higher HQ OPORD, unit TSOP, and higher HQ TSOP are available.  TCF or MP units are located in an assembly area awaiting deployment.  Contact with the enemy has been broken.  Indirect fire and smoke have been coordinated to cover disengagement and handover operations.  TCF or MP elements are required to assume responsibility for defensive operations until the unit defense is released again to the commander.  This task is performed under all day and night environmental conditions.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Battle handover operations are conducted IAW the TSOP and current FRAGO and are undetected by threat.  At MOPP4, battle handover operations are significantly degraded.</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supervise battle handover assistanc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situational awarenes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 with S2/S3 location of battle handover line and contact points in the unit's assign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 with S2/S3 for information on indirect fire and smoke suppor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sseminate battle handover information to subordinate elements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deploy troops to assist in handover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Maintain communication with TCF or MP elements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xchange tactical information with TCF or MP element counterpart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Forward handover completion report to S2/S3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rovides battle handover assistanc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stablish contact poi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ablish over-watch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arks TCF or MP unit rout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Guides TCF or MP units along specified rout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rovide over-watch for TCF or M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 handover completion report to CP using analog and/or digital communic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3301.02-001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efend a Company Posi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1.01-001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efend a Squad/Platoon Posi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3.01-001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Use a Map Overlay</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6.01-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trol Movement Techniqu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ATTACK  (63-OPFOR-1010)</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Enemy rear area CSS base has been located by OPFOR element. PIR and other intelligence requirements have been obtained by OPFOR patrols. OPFOR element has automatic and anti-armor weapons, and light mortars. OPFOR element is the size of approximately two platoon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Develop an attack plan. 2. Initiate attack using a scheme of maneuver that exploits enemy flanks, gaps, and identified weaknesses. 3. Use covered and concealed routes to approach enemy forces flanks, gaps, or weakly held areas. 4. Employ indirect fire to support attack. 5. Penetrate enemy defenses. 6. Destroy all equipment and supplies. 7. Inflict heavy casualties. 8. Isolate the CSS base by blocking reinforcements. 9. Force enemy units to displace. 10. Withdraw before CSS base is reinforced with tactical combat force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TASK:</w:t>
      </w:r>
      <w:r>
        <w:rPr>
          <w:rFonts w:cs="Century Schoolbook" w:ascii="Century Schoolbook" w:hAnsi="Century Schoolbook"/>
          <w:sz w:val="24"/>
        </w:rPr>
        <w:t xml:space="preserve"> MAINTAIN CONTACT  (63-OPFOR-1011)</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element is tactically engaged with enemy base defense forces. Enemy forces are withdrawing under pressure.</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Engage enemy forces decisively. 2. Advance own unit or forces as enemy withdraws. 3. Inflict casualties.</w:t>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Area Damage Control Functions   (63-2-4028)" \l 7 </w:instrText>
      </w:r>
      <w:r>
        <w:rPr/>
        <w:fldChar w:fldCharType="separate"/>
      </w:r>
      <w:r>
        <w:rPr/>
      </w:r>
      <w:r>
        <w:rPr/>
        <w:fldChar w:fldCharType="end"/>
      </w:r>
      <w:bookmarkStart w:id="47" w:name="__RefHeading___Toc8805222"/>
      <w:bookmarkEnd w:id="47"/>
      <w:r>
        <w:rPr>
          <w:rFonts w:cs="Century Schoolbook" w:ascii="Century Schoolbook" w:hAnsi="Century Schoolbook"/>
          <w:b/>
          <w:bCs/>
          <w:sz w:val="24"/>
        </w:rPr>
        <w:t xml:space="preserve">TASK:  </w:t>
      </w:r>
      <w:r>
        <w:rPr>
          <w:rFonts w:cs="Century Schoolbook" w:ascii="Century Schoolbook" w:hAnsi="Century Schoolbook"/>
          <w:sz w:val="24"/>
        </w:rPr>
        <w:t>Perform Area Damage Control Functions   (63-2-4028)</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4</w:t>
      </w:r>
      <w:r>
        <w:rPr>
          <w:rFonts w:cs="Century Schoolbook" w:ascii="Century Schoolbook" w:hAnsi="Century Schoolbook"/>
          <w:sz w:val="24"/>
          <w:szCs w:val="18"/>
        </w:rPr>
        <w:t>)</w:t>
        <w:tab/>
        <w:t>(FM 21-16)</w:t>
        <w:tab/>
        <w:t>(FM 3-100.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3)</w:t>
        <w:tab/>
        <w:t>(FM 3-4)</w:t>
        <w:tab/>
        <w:t>(STP 21-1-SMCT)</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relieved of a threat encounter or threat forces have completely withdrawn from the area.  The attack has caused heavy damage to the unit area.  The commander and/or higher HQ has required a damage assessment be performed.  The unit has analog and/or digital communications with higher HQ.  The higher HQ OPORD, the unit TSOP, and higher HQ TSOP are available.  Higher level HQ Control and Assessment CP have been established and is manned by control and assessment team personnel.   ADC resources are not expended to remove or repair materials or structures that have no impact on mission accomplishment.  Assistance is provided to supported elements, as required.  This task is performed under all day and night environmental conditions.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All mission-hindering debris and safety hazards are cleared and marked.  ADC is conducted IAW the higher HQ TSOP and OPORD.  At MOPP4, performance degradation factors minimally increase ADC activities completion tim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supervise unit ADC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damage to CP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Forward ADC SITREP to Control and Assessment CP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y ADC policies and procedures by reviewing appropriate annex of the TSOP and higher HQ rear operations annex.</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y danger areas and informs subordinate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pervise unit restoration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 additional support requirements with Control and Assessment CP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 dispatch of ADC teams with Control and Assessment CP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mmander and leaders organize unit ADC team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ssemble required team members and equipment IAW the higher HQ OPORD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spatch control and assessment team personnel and equipment to Control and Assessment C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Organize decontamination squad(s) and light rescue squad(s) as prescribed by TSOP and higher HQ S4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rief decontamination and rescue squa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spatch decontamination and rescue squads as directed by Control and Assessment C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performs restor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stablishes barrier and/or checkpoints that deny access to danger areas such as those containing unexploded ordnance, POL fires, and damaged struct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Treats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517 for detailed treatment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ransports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316 for detailed casualty transport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locates major items of equipment and supplies to safe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nducts fire fighting operations until all threatening fires are extinguish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NBC defense measure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moves rubble, debris, and inoperative vehicles and equipment (mission essential only).</w:t>
            </w:r>
          </w:p>
        </w:tc>
        <w:tc>
          <w:tcPr>
            <w:tcW w:w="864" w:type="dxa"/>
            <w:tcBorders>
              <w:top w:val="single" w:sz="18" w:space="0" w:color="000000"/>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ports locations of fires and unexploded ordnance to control and assessment team using analog and/or digital communications.</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s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5104.00-000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Graves Registration Suppor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0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valuate a Casualty</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1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ut on a Field or Pressure Dressing</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1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ut on a Tournique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1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vent Shock</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1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plint a Suspected Fractur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1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Give First Aid for Burn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2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pply a Dressing to an Open Chest Woun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25</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pply a Dressing to an Open Head Woun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26</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pply a Dressing to an Open Abdominal Woun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2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Transport a Casualty Using a One-Man Carry</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2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Transport a Casualty Using a Two-Man Carry or an Improvised Litter</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3-9001.18-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Manage Organizational Stres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3-9001.18-000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Minimize Combat Stres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14</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lan Area Damage Control Operations</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epare Unit for a Chemical Attack   (63-2-4202)" \l 7 </w:instrText>
      </w:r>
      <w:r>
        <w:rPr/>
        <w:fldChar w:fldCharType="separate"/>
      </w:r>
      <w:r>
        <w:rPr/>
      </w:r>
      <w:r>
        <w:rPr/>
        <w:fldChar w:fldCharType="end"/>
      </w:r>
      <w:bookmarkStart w:id="48" w:name="__RefHeading___Toc8805223"/>
      <w:bookmarkEnd w:id="48"/>
      <w:r>
        <w:rPr>
          <w:rFonts w:cs="Century Schoolbook" w:ascii="Century Schoolbook" w:hAnsi="Century Schoolbook"/>
          <w:b/>
          <w:bCs/>
          <w:sz w:val="24"/>
        </w:rPr>
        <w:t>TASK:</w:t>
      </w:r>
      <w:r>
        <w:rPr>
          <w:rFonts w:cs="Century Schoolbook" w:ascii="Century Schoolbook" w:hAnsi="Century Schoolbook"/>
          <w:sz w:val="24"/>
        </w:rPr>
        <w:t xml:space="preserve">  Prepare Unit for a Chemical Attack   (63-2-4202)</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4</w:t>
      </w:r>
      <w:r>
        <w:rPr>
          <w:rFonts w:cs="Century Schoolbook" w:ascii="Century Schoolbook" w:hAnsi="Century Schoolbook"/>
          <w:sz w:val="24"/>
          <w:szCs w:val="18"/>
        </w:rPr>
        <w:t>)</w:t>
        <w:tab/>
        <w:t>(FM 3-100)</w:t>
        <w:tab/>
        <w:t>(FM 3-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STP 21-1-SMCT)</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Based on intelligence reports, threat forces are expected to use chemical weapons.  Higher HQ staff element  directs the implementation of  actions designed to minimize casualties and damage.  The unit has analog and/or digital communications with higher HQ.   The higher HQ OPORD, the unit TSOP, and higher HQ TSOP are available.  The unit is currently operating at MOPP2.  This task is performed under all environmental conditions, both day and night.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Preparations for the chemical attack are completed prior to the attack or the effects of the attack reaching the unit's location are minimized.  At MOPP4, performance degradation factors increase reaction tim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issue warning orde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situational awarenes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duct Chemical Vulnerability Analysi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duct MOPP Analysi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Notify all unit personnel and assigned and attached or OPCON elements of threat status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 implementation of defensive preparations consistent with the mission and threa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ovide guidance on level of degradation of support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sonnel take additional actions consistent with miss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Harden individual fighting positions and support facil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 proper field sanitation measures and personal hygie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heck operation of detection equipment as directed by leaders and superviso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y protective shelter location(s), if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spect all unit personnel protective masks and clothing for proper fitt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ver all exposed equipment and suppl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mplement procedures to prevent further contamination IAW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Shut down all nonessential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Monitor area by testing with detector kits and/or paper to determine level of contamin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1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for Nuclear, Biological, or Chemical Attack</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1-5030.00-101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The NBC Warning and Reporting System</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13</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Unit for Nuclear, Biological, and Chemical Conditions</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Radiological Decontamination   (63-2-4207)" \l 7 </w:instrText>
      </w:r>
      <w:r>
        <w:rPr/>
        <w:fldChar w:fldCharType="separate"/>
      </w:r>
      <w:r>
        <w:rPr/>
      </w:r>
      <w:r>
        <w:rPr/>
        <w:fldChar w:fldCharType="end"/>
      </w:r>
      <w:bookmarkStart w:id="49" w:name="__RefHeading___Toc8805224"/>
      <w:bookmarkEnd w:id="49"/>
      <w:r>
        <w:rPr>
          <w:rFonts w:cs="Century Schoolbook" w:ascii="Century Schoolbook" w:hAnsi="Century Schoolbook"/>
          <w:b/>
          <w:bCs/>
          <w:sz w:val="24"/>
        </w:rPr>
        <w:t xml:space="preserve">TASK:  </w:t>
      </w:r>
      <w:r>
        <w:rPr>
          <w:rFonts w:cs="Century Schoolbook" w:ascii="Century Schoolbook" w:hAnsi="Century Schoolbook"/>
          <w:sz w:val="24"/>
        </w:rPr>
        <w:t>Perform Radiological Decontamination   (63-2-4207)</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5</w:t>
      </w:r>
      <w:r>
        <w:rPr>
          <w:rFonts w:cs="Century Schoolbook" w:ascii="Century Schoolbook" w:hAnsi="Century Schoolbook"/>
          <w:sz w:val="24"/>
          <w:szCs w:val="18"/>
        </w:rPr>
        <w:t>)</w:t>
        <w:tab/>
        <w:t>(FM 3-100.4)</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STP 21-1-SMCT)</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area has been contaminated by radiological fallout.  NBC 3 and OEG have been provided by the higher HQ staff element.  The unit has analog and/or digital communications with higher HQ.  The higher HQ OPORD, unit TSOP, and higher HQ TSOP are available.   External NBC decontamination support has been requested in coordination with the higher HQ staff element.  This task is performed under all environmental conditions both day and night.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decontaminates personnel and equipment to within the designated negligible risk level established by higher HQ staff element.  At MOPP4, performance degradation factors increase time required to complete this task.</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performs basic skill decontamination proced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situational awareness using analog and/or digital communica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tarts basic soldier skills procedures within 15 minutes of indications of contamination.</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s basic soldier skill procedures IAW higher HQ and unit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sposes of contaminated dust and articles IAW prescribed techniques in higher HQ OPORD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forms hasty vehicle and equipment decontamination proced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tarts procedures within 30 minutes of indications of contamination, if mission permi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s hasty vehicle and equipment decontamination procedures IAW OPORD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sposes of contaminated dust and water IAW prescribed techniques in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Commander directs resumption of operational miss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s elements to perform assigned mission as specified by the TSOP, OPORD, and commander's guidance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nitors unit radiation status in coordination with each sub-element to ensure compliance with higher HQ commander's OE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s radiation status updates to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s replenishment of NBC decontamination items with the higher HQ staff element using analog and/or digital communications and follows up the requests by requisitioning supplies using the ULLS-S4 module requisition mod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pBdr>
          <w:bottom w:val="single" w:sz="12" w:space="1" w:color="000000"/>
        </w:pBdr>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0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Unit Response to Nuclear Attack or Radiological Hazar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2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Nuclear, Biological, or Chemical Decontamina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13</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Unit for Nuclear, Biological, and Chemical Conditions</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20</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Respond to the Initial Effects of a Nuclear Attack</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327</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for a Friendly Nuclear Strike</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328</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Respond to the Residual Effects of a Nuclear Attack</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Cross a Chemically Contaminated Area   (63-2-4226)" \l 7 </w:instrText>
      </w:r>
      <w:r>
        <w:rPr/>
        <w:fldChar w:fldCharType="separate"/>
      </w:r>
      <w:r>
        <w:rPr/>
      </w:r>
      <w:r>
        <w:rPr/>
        <w:fldChar w:fldCharType="end"/>
      </w:r>
      <w:bookmarkStart w:id="50" w:name="__RefHeading___Toc8805225"/>
      <w:bookmarkEnd w:id="50"/>
      <w:r>
        <w:rPr>
          <w:rFonts w:cs="Century Schoolbook" w:ascii="Century Schoolbook" w:hAnsi="Century Schoolbook"/>
          <w:b/>
          <w:bCs/>
          <w:sz w:val="24"/>
        </w:rPr>
        <w:t xml:space="preserve">TASK:  </w:t>
      </w:r>
      <w:r>
        <w:rPr>
          <w:rFonts w:cs="Century Schoolbook" w:ascii="Century Schoolbook" w:hAnsi="Century Schoolbook"/>
          <w:sz w:val="24"/>
        </w:rPr>
        <w:t>Cross a Chemically Contaminated Area   (63-2-4226)</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3</w:t>
      </w:r>
      <w:r>
        <w:rPr>
          <w:rFonts w:cs="Century Schoolbook" w:ascii="Century Schoolbook" w:hAnsi="Century Schoolbook"/>
          <w:sz w:val="24"/>
          <w:szCs w:val="18"/>
        </w:rPr>
        <w:t>)</w:t>
        <w:tab/>
        <w:t>(FM 3-100)</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5)</w:t>
        <w:tab/>
        <w:t>(STP 21-1-SMCT)</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Orders have been received from the higher HQ staff element to cross a chemically contaminated area. The area cannot be bypassed without unacceptable delay to the move.  The unit has analog and/or digital communications with higher HQ.  The higher HQ OPORD, unit TSOP, and higher HQ TSOP are available.  The unit is currently located in an assembly area that provides concealment.  MOPP level 2 has been designated and NBC reconnaissance, survey, and control teams are prepared for their respective missions.  The location of the contaminated area and the type of contamination will be confirmed by the unit's NBC teams during reconnaissance.  The higher HQ staff element has coordinated for additional chemical decontamination support.  Assembly areas will be designated in concealed areas or road networks, as the tactical situation dictates.  This task is performed in all day and night environmental conditions.  The unit is subject to air, NBC, and ground Level I threat forces attack.  This task is always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crosses contaminated area by quickest route possible.  At MOPP4, performance degradation factors increase task performance tim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Leading convoy element employs immediate protective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ssumes MOPP level 4.</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ducts individual basic soldier skill decontamination, as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nvoy commander relays NBC information to march elemen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Notifies convoy element(s) of exact location and type of chemical contamination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lots contaminated area on map overlays and in digital devi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required protective measures and MOPP level designation to march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signates assembly area for each element for preparation of crossing the contaminat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required protective measures and MOPP level for assembly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ports locations of assembly areas, halt time, and tentative resumption time to the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s NBC 1 chemical report to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Convoy elements occupy assembly area(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ove into assembly area without halting on the route of mar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ablish perimeter security with 360-degree surveillance and crew-served weapons positioned along likely avenues of approa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 camouflage techniques, with emphasis on positioning mirrors toward the ground and parking vehicles in an area with overhead cov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erform essential after-operation PMCS IAW applicable T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Convoy commander selects crossing rout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possible routes by conducting a map reconnaissance of contaminat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ducts comparative analysis of chemical data received from higher HQ staff element, terrain analysis, and time factors for a route selection.</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elects route that minimizes chemical contamination.</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quests approval of selected route from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Convoy commander supervises crossing prepar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Briefs reconnaissance team on mission, communications, and actions to be performed on other side of the contaminat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reconnaissance team in the donning of full MOPP4 protective gar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spatches reconnaissance team to verify type of contamination and size of contaminat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precautionary measures and MOPP level required for cross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ssigns crossing time(s) for each march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ssigns assembly area on the other side of contaminated area for each convoy element to perform operational decontam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Chemical reconnaissance team conducts route surve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lects distances between recon checkpoints based on tactical situation and time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lects recon checkpoints at locations where chemical agents are likely to collect as prescribed in FM 3-3.</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tects chemical vapors by using M256 k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hecks presence of liquids with M8/9 detector pap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arks route with predetermined materi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cords recon information, as coll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s all recon information to the convoy commander after completion of surve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prepares to cross a contaminated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laces all externally stored equipment inside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vers equipment with available materi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loses all vehicle air vents and window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ositions chemical detector paper as prescribed in FM 3-4.</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ons MOPP4 protective gea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Convoy elements cross a contaminated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Follow route as marked by the reconnaissance par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void low ground, overhead branches, and heavy brus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ve as quickly as possible across contaminated area without unnecessary halts and delay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Verify that all vehicles have crossed the contaminated area before stopping.</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 crossing report to the higher HQ staff element when all convoy elements have crossed the contaminated area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9.</w:t>
              <w:tab/>
              <w:t>Convoy commander supervises decontamination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level of required decontamination in coordination with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implementation of basic soldier skills and/or hasty decontamination based on type of contamination, weather, and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0.</w:t>
              <w:tab/>
              <w:t>Unit performs chemical decontaminat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itiates skin decontamination techniques within one minute of exposure to liquid contam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mpletes personal wipe-down within 15 minutes of exit from contaminat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mpletes operator's spray-down within 15 minutes of personal wipe-dow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s safety measures to ensure DS2 does not touch personal or protective cloth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econtaminates only those areas that would cause further contamination of personnel or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nducts MOPP gear exchange,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s decontamination status report to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1.</w:t>
              <w:tab/>
              <w:t>Convoy commander coordinates resumption of road march.</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signates SP for all convoy elements to resume mar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schedules check point and RP crossing times in coordination with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new march instructions to all convoy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covering and marking of contaminated runoff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ffixes locations of contaminated runoff areas on map overlay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detailed decontamination with higher HQ staff element using analog and/or digital communications,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s road march resumption report to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2.</w:t>
              <w:tab/>
              <w:t>Unit performs movement march resump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vers area(s) used for decontamination.</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rks contaminated runoff area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contaminates the decontamination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rosses new SP at time prescribed by the convoy command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M</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0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and Submit Nuclear, Biological, or Chemical 1 Repor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1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for Nuclear, Biological, or Chemical Attack</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2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Nuclear, Biological, or Chemical Decontamina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4-5030.00-2006</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Unit Response to a Chemical or Biological Attack</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4-5030.00-202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Employment of Nuclear, Biological, or Chemical Marker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DISRUPT ENEMY MOVEMENT AND OPERATIONS USING PERSISTENT AND NON-PERSISTENT CHEMICAL WEAPONS  (63-OPFOR-1001)</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units deliver chemical agents by means of conventional artillery weapons or aircraft along selected routes and key bases in the rear area.</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Deliver chemical agents in low lying and/or densely wooded areas. 2. Delay movement of enemy supplies and equipment to forward areas by disrupting C2 system. 3. Restrict enemy units movement in rear area. 4. Channel movement into pre-designated ambush areas. 5. Contaminate enemy supplies and equipment. 6. Inflict casualties on enemy force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Employ Physical Security Measures   (63-2-4306)" \l 7 </w:instrText>
      </w:r>
      <w:r>
        <w:rPr/>
        <w:fldChar w:fldCharType="separate"/>
      </w:r>
      <w:r>
        <w:rPr/>
      </w:r>
      <w:r>
        <w:rPr/>
        <w:fldChar w:fldCharType="end"/>
      </w:r>
      <w:bookmarkStart w:id="51" w:name="__RefHeading___Toc8805226"/>
      <w:bookmarkEnd w:id="51"/>
      <w:r>
        <w:rPr>
          <w:rFonts w:cs="Century Schoolbook" w:ascii="Century Schoolbook" w:hAnsi="Century Schoolbook"/>
          <w:b/>
          <w:bCs/>
          <w:sz w:val="24"/>
        </w:rPr>
        <w:t>TASK:</w:t>
      </w:r>
      <w:r>
        <w:rPr>
          <w:rFonts w:cs="Century Schoolbook" w:ascii="Century Schoolbook" w:hAnsi="Century Schoolbook"/>
          <w:sz w:val="24"/>
        </w:rPr>
        <w:t xml:space="preserve">  Employ Physical Security Measures   (63-2-4306)</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19.30</w:t>
      </w:r>
      <w:r>
        <w:rPr>
          <w:rFonts w:cs="Century Schoolbook" w:ascii="Century Schoolbook" w:hAnsi="Century Schoolbook"/>
          <w:sz w:val="24"/>
          <w:szCs w:val="18"/>
        </w:rPr>
        <w:t>)</w:t>
        <w:tab/>
        <w:t>(AR 190-13)</w:t>
        <w:tab/>
        <w:t>(FM 3-100.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4)</w:t>
        <w:tab/>
        <w:t>(STP 21-1-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Guard posts are established at strategic locations in the unit's area.  Guards report that one to three unidentified individuals have been sighted attempting to infiltrate the area.   The unit has analog and/or digital communications with higher HQ.  The higher HQ OPORD, unit TSOP, and higher HQ TSOP are available. Higher HQ support operations have commenced.  The intrusion may cause personnel casualties and damage to unit equipment.  This task is performed in all day and night environmental conditions.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elements are not surprised by threat intrusion and the attack is repelled using techniques and procedures outlined in higher HQ TSOP and OPORD.  At MOPP4, performance degradation factors may increase reaction tim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prepare physical security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velop procedures for dismount point to control entry of vehicles into the uni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velop procedures for selecting and manning defensive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velop procedures for reporting threat intrusions or sighting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ntegrate adjacent unit plans into the physical security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 physical security plan to the higher HQ staff element for approval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HQ supervises guard forc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Tasks unit elements to man guard posts in the uni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ablishes communication network that permits access to all guard pos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performs guard duty fun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ns positions or guard posts as designated by leader or special ord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Observes assigned se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s challenge and password procedures as prescribed in the TSOP and SOI/SSI.</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orts all suspicious activities to the guard commander or as prescribed in special ord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Commander and leaders direct response(s) against saboteurs or terroris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Forward incident report to the higher HQ staff element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 perimeter manning level increases as prescribed by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aintain a current operations status of the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 continuous situation updates to the higher HQ staff element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 shifting of response force from assembly areas to threat contact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ound "All Clear" signal as soon as attack is over and intruders have been elimina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rect decrease in manning levels consistent with the tactical situation.</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responds to saboteur or terrorist intrusions.</w:t>
            </w:r>
          </w:p>
        </w:tc>
        <w:tc>
          <w:tcPr>
            <w:tcW w:w="864" w:type="dxa"/>
            <w:tcBorders>
              <w:top w:val="single" w:sz="18"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ccupies pre-designated fighting positions (designated personnel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orts to unit CP (personnel selected for response for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ns assigned sector for threat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ires at any target in area as prescribed by rules of engag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Treats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517 for detailed treatment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Transports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316 for detailed casualty transport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erforms mortuary affairs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10-2-4513 for detailed mortuary affairs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6.</w:t>
              <w:tab/>
              <w:t>Commander supervises post-attack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Forwards casualty and damage report(s) submitted by sub-elements to the higher HQ S1, S2/S3, and S4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life support requirements caused by destruction of supplies, equipment, or personnel with the higher HQ staff S1 and S4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replenishment of destroyed equipment and supplies with the higher HQ S4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The unit requisitions equipment and supplies using ULLS-S4.</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unit elements to continue their assigned miss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3751.02-580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evelop Unit Physical Security and Crime Prevention Standing Operating Procedur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6.01-0006</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Use Challenge and Passwor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CONDUCT TERRORIST AND SABOTEUR ATTACKS  (63-OPFOR-1013)</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pPr>
      <w:r>
        <w:rPr>
          <w:rFonts w:cs="Century Schoolbook" w:ascii="Century Schoolbook" w:hAnsi="Century Schoolbook"/>
          <w:b/>
          <w:bCs/>
          <w:sz w:val="24"/>
        </w:rPr>
        <w:t>CONDITION:</w:t>
      </w:r>
      <w:r>
        <w:rPr>
          <w:rFonts w:cs="Century Schoolbook" w:ascii="Century Schoolbook" w:hAnsi="Century Schoolbook"/>
          <w:sz w:val="24"/>
        </w:rPr>
        <w:t xml:space="preserve"> OPFOR dispatches small teams into enemy rear area to disrupt CSS operations.</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Locate rear support bases and C2 facilities. 2. Delay and disrupt CSS operations through probes. 3. Infiltrate CSS bases to conduct sabotage and terrorist activities. 4. Inflict casualties. 5. Destroy supplies and equipment.</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epare for a Friendly Nuclear Strike   (63-2-4327)" \l 7 </w:instrText>
      </w:r>
      <w:r>
        <w:rPr/>
        <w:fldChar w:fldCharType="separate"/>
      </w:r>
      <w:r>
        <w:rPr/>
      </w:r>
      <w:r>
        <w:rPr/>
        <w:fldChar w:fldCharType="end"/>
      </w:r>
      <w:bookmarkStart w:id="52" w:name="__RefHeading___Toc8805227"/>
      <w:bookmarkEnd w:id="52"/>
      <w:r>
        <w:rPr>
          <w:rFonts w:cs="Century Schoolbook" w:ascii="Century Schoolbook" w:hAnsi="Century Schoolbook"/>
          <w:b/>
          <w:bCs/>
          <w:sz w:val="24"/>
        </w:rPr>
        <w:t xml:space="preserve">TASK:  </w:t>
      </w:r>
      <w:r>
        <w:rPr>
          <w:rFonts w:cs="Century Schoolbook" w:ascii="Century Schoolbook" w:hAnsi="Century Schoolbook"/>
          <w:sz w:val="24"/>
        </w:rPr>
        <w:t>Prepare for a Friendly Nuclear Strike   (63-2-4327)</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4</w:t>
      </w:r>
      <w:r>
        <w:rPr>
          <w:rFonts w:cs="Century Schoolbook" w:ascii="Century Schoolbook" w:hAnsi="Century Schoolbook"/>
          <w:sz w:val="24"/>
          <w:szCs w:val="18"/>
        </w:rPr>
        <w:t>)</w:t>
        <w:tab/>
        <w:t>(FM 3-5)</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receives a STRIKEWARN message from the higher HQ staff element with specific actions to be implemented in preparation for a friendly nuclear strike.   The unit has analog and digital communications with higher HQ.  The higher HQ OPORD, unit TSOP, and higher HQ TSOP are available.  This task is performed under all day and night environmental conditions.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Preparations for a friendly nuclear strike are completed within 30 minutes of the time specified in the warning order.  At MOPP4, performance degradation factors increase preparation time threefold.</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HQ acknowledges warning.</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s situational awarenes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uthenticates the call using analog and digital communica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ranscribes message to hard copy with 100 percent accuracy.</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cknowledges receipt by return message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mmander and leaders issue warning orde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lert assigned and attached sub-elements by most expedient me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lay specific directed actions by analog and digital communications or messeng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performs preparatory a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ver foxholes and shel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lace all externally stored equipment inside tents or shelters, if possi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lace vehicles and equipment on terrain that provides shield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ver all equipment, munitions, fuel, food, and water contain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ver nose and mouth with handkerchief or clean ra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Wear designated MOPP gear to minimize skin exposu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Zero dosime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Wear individual dosimeters (selected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Disconnect nonessential electronic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Tie down essential antenn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Disassemble nonessential antennas and antenna lea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Improve shelters and individual positions with consideration for blast, thermal, and radiation effec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Secure loose flammable or explosive items and water contain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Start periodic monitor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Continue to harden positions and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p.</w:t>
              <w:tab/>
              <w:t>Disconnect all electronic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q.</w:t>
              <w:tab/>
              <w:t>Initiate CO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5831.02-000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Read a Messag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0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Unit Response to Nuclear Attack or Radiological Hazar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1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Implement Mission-Oriented Protective Posture Based on Threat or Direc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1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for Nuclear, Biological, or Chemical Attack</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1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trol Unit Radiation Exposur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13</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Unit for Nuclear, Biological, and Chemical Conditions</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Respond to the Residual Effects of a Nuclear Attack   (63-2-4328)" \l 7 </w:instrText>
      </w:r>
      <w:r>
        <w:rPr/>
        <w:fldChar w:fldCharType="separate"/>
      </w:r>
      <w:r>
        <w:rPr/>
      </w:r>
      <w:r>
        <w:rPr/>
        <w:fldChar w:fldCharType="end"/>
      </w:r>
      <w:bookmarkStart w:id="53" w:name="__RefHeading___Toc8805228"/>
      <w:bookmarkEnd w:id="53"/>
      <w:r>
        <w:rPr>
          <w:rFonts w:cs="Century Schoolbook" w:ascii="Century Schoolbook" w:hAnsi="Century Schoolbook"/>
          <w:b/>
          <w:bCs/>
          <w:sz w:val="24"/>
        </w:rPr>
        <w:t xml:space="preserve">TASK:  </w:t>
      </w:r>
      <w:r>
        <w:rPr>
          <w:rFonts w:cs="Century Schoolbook" w:ascii="Century Schoolbook" w:hAnsi="Century Schoolbook"/>
          <w:sz w:val="24"/>
        </w:rPr>
        <w:t>Respond to the Residual Effects of a Nuclear Attack   (63-2-4328)</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5</w:t>
      </w:r>
      <w:r>
        <w:rPr>
          <w:rFonts w:cs="Century Schoolbook" w:ascii="Century Schoolbook" w:hAnsi="Century Schoolbook"/>
          <w:sz w:val="24"/>
          <w:szCs w:val="18"/>
        </w:rPr>
        <w:t>)</w:t>
        <w:tab/>
        <w:t>(FM 3-100.4)</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STP 21-1-SMCT)</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A nuclear attack has occurred and the unit must respond by preparing for the fallout predicted to arrive in its AO.  The unit has analog and digital communications with higher HQ.  The higher HQ OPORD, unit TSOP, and higher HQ TSOP are available.  The higher HQ staff element has disseminated a simplified fallout prediction with estimated time of arrival for fallout.  The higher HQ unit NBC defense equipment is available.  The NBC 3 nuclear reports and OEG have been provided by the higher HQ staff element.  This task is performed under all day and night environmental conditions.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personnel complete fallout preparation before arrival of fallout IAW the TSOP and directives provided by the higher HQ staff element.  At MOPP4, performance degradation factors increase fallout preparation implementation time.</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prepares for radiological fallou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ons protective mas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If protective mask is unavailable, cover nose and mouth with handkerchief or clean rag.</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ons designated MOPP gear to minimize skin exposu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fallout prediction zone the unit is i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alculates how much radiation is exp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Wears individual dosimeters (selected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vers foxhole and shel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laces all externally stored equipment inside tents or shel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vers all equipment, munitions, fuel, food, and water contain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ntinues operational mission as directed by the higher HQ staff element (essential personnel on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Occupies shelters or closed vehicles (nonessential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Starts continuous monitor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Continues to improve/increase overhead cover prior to the arrival of fallou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Occupies shelters upon the arrival of fallou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Calculates optimum time of exit from shel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Submits NBC 4 initial report to the higher HQ S2/S3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p.</w:t>
              <w:tab/>
              <w:t>Takes readings every 15 minut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q.</w:t>
              <w:tab/>
              <w:t>Submits NBC 4 peak report to the higher HQ S2/S3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r.</w:t>
              <w:tab/>
              <w:t>Takes readings every 30 minutes for 2.5 hou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s.</w:t>
              <w:tab/>
              <w:t>Submits NBC series report to the higher HQ S2/S3 based on readings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NBC defense teams perform monitoring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itiate radiacmeter monitoring to determine radiation dose ra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lay warning to unit personnel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ake shelter, if mission permits, until "All Clear" is given or if directed to mo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nitor radiacmeter to determine dose rate and total dosage.</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port dose rate and total dosage to the higher HQ S2/S3 using analog and digital communications or messenger.</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Commander and leaders develop contingency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current mission statu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erform comparative analysis between the RES and the OE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 development of personnel rotation plans by sub-elements to minimize personnel exposu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 development of entry and exit procedures by sub-elements to minimize shelter and vehicle contam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evelop relocation plan in coordination with the higher HQ S2/S3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sseminate contingency plan to all sub-elements and the higher HQ S2/S3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 with the higher HQ S4 for decontamination after fallout is complete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irect deliberate decontam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nforce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nforce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1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trol Unit Radiation Exposur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13</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Unit for Nuclear, Biological, and Chemical Conditions</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20</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Respond to the Initial Effects of a Nuclear Attack</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DISRUPT ENEMY MOVEMENT AND OPERATIONS USING TACTICAL NUCLEAR WEAPONS  (63-OPFOR-1002)</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pPr>
      <w:r>
        <w:rPr>
          <w:rFonts w:cs="Century Schoolbook" w:ascii="Century Schoolbook" w:hAnsi="Century Schoolbook"/>
          <w:b/>
          <w:bCs/>
          <w:sz w:val="24"/>
        </w:rPr>
        <w:t>CONDITION:</w:t>
      </w:r>
      <w:r>
        <w:rPr>
          <w:rFonts w:cs="Century Schoolbook" w:ascii="Century Schoolbook" w:hAnsi="Century Schoolbook"/>
          <w:sz w:val="24"/>
        </w:rPr>
        <w:t xml:space="preserve"> Tactical nuclear weapons are employed against key locations in the rear area.</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Disrupt or delay movement of equipment and supplies to forward areas. 2. Destroy enemy equipment and supplies. 3. Inflict nuclear casualties among enemy troops. 4. Deny enemy use of specified areas. 5. Contaminate enemy equipment and supplies.</w:t>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Respond to a Chemical Attack   (63-2-4334)" \l 7 </w:instrText>
      </w:r>
      <w:r>
        <w:rPr/>
        <w:fldChar w:fldCharType="separate"/>
      </w:r>
      <w:r>
        <w:rPr/>
      </w:r>
      <w:r>
        <w:rPr/>
        <w:fldChar w:fldCharType="end"/>
      </w:r>
      <w:bookmarkStart w:id="54" w:name="__RefHeading___Toc8805229"/>
      <w:bookmarkEnd w:id="54"/>
      <w:r>
        <w:rPr>
          <w:rFonts w:cs="Century Schoolbook" w:ascii="Century Schoolbook" w:hAnsi="Century Schoolbook"/>
          <w:b/>
          <w:bCs/>
          <w:sz w:val="24"/>
        </w:rPr>
        <w:t xml:space="preserve">TASK:  </w:t>
      </w:r>
      <w:r>
        <w:rPr>
          <w:rFonts w:cs="Century Schoolbook" w:ascii="Century Schoolbook" w:hAnsi="Century Schoolbook"/>
          <w:sz w:val="24"/>
        </w:rPr>
        <w:t>Respond to a Chemical Attack   (63-2-43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3</w:t>
      </w:r>
      <w:r>
        <w:rPr>
          <w:rFonts w:cs="Century Schoolbook" w:ascii="Century Schoolbook" w:hAnsi="Century Schoolbook"/>
          <w:sz w:val="24"/>
          <w:szCs w:val="18"/>
        </w:rPr>
        <w:t>)</w:t>
        <w:tab/>
        <w:t>(FM 3-100)</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STP 21-1-SMCT)</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sound of automatic alarms or color changes in chemical detector paper indicates the presence of contaminants.  The unit has analog and/or digital communications with higher HQ. The higher HQ OPORD, the unit TSOP, and higher HQ TSOP are available.  The unit is tactically deployed at MOPP2.  Intelligence reports from the higher HQ staff element indicate that the threat is capable of attacking with chemical weapons.  This task is performed under all day and night environmental conditions.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personnel react to the chemical alarm within 15 seconds, assume MOPP4 within 2 to 4 minutes, and perform testing and unmasking procedures until unit is reorganized and reduced MOPP level functions are reinstated.</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personnel employ protective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on protective mask within 9 seconds, with hood within 15 secon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itiate appropriate alarms (vocal and non voc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on protective gloves within 45 seconds of alar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nduct skin decontamination within 2 minutes of alar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y type of agent using chemical agent detector ki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nduct operator spray-down and personal equipment decontamination within 15 minutes of alar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ntinue mission unless directed otherwis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sonnel protect equip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ver all exposed equipment and suppl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mplement procedures to prevent further contamination IAW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 the area to determine contamination levels by testing with detector kits and pap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Unit leaders provide NBC reports to the higher HQ S2/S3.</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Forward initial NBC 1 chemical report as soon as tactical situation permits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quest permission to move, if mission permits,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 with higher HQ S4 on for hasty or deliberate decontamination suppor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 follow-up NBC 1 chemical report within 20 minutes after the attack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Unit leaders initiate unmasking procedures (if chemical agent detector kits indicate negative resul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 two individuals to conduct unmasking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Observe directed individuals for 10 minutes for symptoms of illn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Observe directed individuals for delayed sympto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nitiate "All Clear" signal, if no symptoms of chemical poisoning are det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port results to higher HQ S2/S3 using analog and/or digital communications or messenger. system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personnel employ unmasking procedures (chemical agent detector kits indicate negative results).</w:t>
            </w:r>
          </w:p>
        </w:tc>
        <w:tc>
          <w:tcPr>
            <w:tcW w:w="864" w:type="dxa"/>
            <w:tcBorders>
              <w:top w:val="single" w:sz="18"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Break the seal in a shady area (directed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main unmasked for five minutes (directed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mask and clear masks (directed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Task steps 6 and 7 are performed only if chemical agent detector kits are not available.</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6.</w:t>
              <w:tab/>
              <w:t>Unit leaders initiate unmasking procedures (using M8/M9 detector pape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heck area for physical signs of liquid contamination using M8/M9 detector pap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 two individuals to conduct unmasking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Observe directed individuals for 10 minutes for symptoms of chemical incapacit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Wait 5 minutes after directed individuals have unmasked.</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Observe directed individuals for another 10 minutes after they unmask again, for symptoms of chemical incapacit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itiate "All Clear" signal, if no symptoms appea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port results to higher HQ S2/S3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personnel employ unmasking procedures (using M8 detector pape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heck area for physical signs of liquid contamination using M8/M9 detector pap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eak mask seal in a shady area (directed individu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Keep eyes open for 15 seconds (directed individu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lear mask (directed individu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seal mask (directed individu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main masked for 10 minutes (directed individu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Unmask for five minutes (directed individu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mask for 10 minutes (directed individu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Initiate "All Clear" if no symptoms appea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Repeat unmasking procedures, steps b through i above, for remaining unit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Report results to higher HQ S2/S3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8.</w:t>
              <w:tab/>
              <w:t>Commander and leaders reorganize unit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stablish Situational Awaren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establish chain of command.</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 required unit MOPP level with the higher HQ S2/S3 using analog and/or digital communications or messenger.</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nspect unit personnel to ensure that individuals remain at the directed MOPP lev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 periodic chemical monitoring in the unit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upervise the request and distribution of replacement chemical defense equipment and suppli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0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and Submit Nuclear, Biological, or Chemical 1 Repor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1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Implement Mission-Oriented Protective Posture Based on Threat or Direc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2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Unmasking Procedur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4-5030.00-2006</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Unit Response to a Chemical or Biological Attack</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1-5030.00-101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The NBC Warning and Reporting System</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13</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Unit for Nuclear, Biological, and Chemical Conditions</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202</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Unit for a Chemical Attack</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bl>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DISRUPT ENEMY MOVEMENT AND OPERATIONS USING PERSISTENT AND NON-PERSISTENT CHEMICAL WEAPONS  (63-OPFOR-1001)</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units deliver chemical agents by means of conventional artillery weapons or aircraft along selected routes and key bases in the rear area.</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Deliver chemical agents in low lying and/or densely wooded areas. 2. Delay movement of enemy supplies and equipment to forward areas by disrupting C2 system. 3. Restrict enemy units movement in rear area. 4. Channel movement into pre-designated ambush areas. 5. Contaminate enemy supplies and equipment. 6. Inflict casualties on enemy forces.</w:t>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CSS and Sustainment" \l 6 </w:instrText>
      </w:r>
      <w:r>
        <w:rPr/>
        <w:fldChar w:fldCharType="separate"/>
      </w:r>
      <w:r>
        <w:rPr/>
      </w:r>
      <w:r>
        <w:rPr/>
        <w:fldChar w:fldCharType="end"/>
      </w:r>
      <w:bookmarkStart w:id="55" w:name="__RefHeading___Toc8805231"/>
      <w:bookmarkEnd w:id="55"/>
      <w:r>
        <w:rPr>
          <w:rFonts w:cs="Century Schoolbook" w:ascii="Century Schoolbook" w:hAnsi="Century Schoolbook"/>
          <w:b/>
          <w:bCs/>
          <w:sz w:val="24"/>
        </w:rPr>
        <w:t xml:space="preserve">TASK:  </w:t>
      </w:r>
      <w:r>
        <w:rPr>
          <w:rFonts w:cs="Century Schoolbook" w:ascii="Century Schoolbook" w:hAnsi="Century Schoolbook"/>
          <w:sz w:val="24"/>
        </w:rPr>
        <w:t>Treat Casualties   (08-2-0003.63-000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21-11</w:t>
      </w:r>
      <w:r>
        <w:rPr>
          <w:rFonts w:cs="Century Schoolbook" w:ascii="Century Schoolbook" w:hAnsi="Century Schoolbook"/>
          <w:sz w:val="24"/>
          <w:szCs w:val="18"/>
        </w:rPr>
        <w:t>)</w:t>
        <w:tab/>
        <w:t>(AR 600-8-1)</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5)</w:t>
        <w:tab/>
        <w:t>(FM 8-10)</w:t>
        <w:tab/>
        <w:t>(FM 8-10-6)</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8-10-7)</w:t>
        <w:tab/>
        <w:t>(FM 8-285)</w:t>
        <w:tab/>
        <w:t>(FM 8-55)</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has sustained casualties.  The unit has no organic medical personnel.  Threat force contact has been broken.  Soldiers have been wounded and may have chemical contamination or non-battle injuries.  Some unit personnel have been assigned the additional duty of combat lifesavers.  Unit personnel are performing self-buddy aid and combat lifesavers are providing advance treatment until medical treatment personnel arrive.  Higher HQ TSOP and</w:t>
      </w:r>
    </w:p>
    <w:p>
      <w:pPr>
        <w:pStyle w:val="Normal"/>
        <w:widowControl/>
        <w:jc w:val="both"/>
        <w:rPr>
          <w:rFonts w:ascii="Century Schoolbook" w:hAnsi="Century Schoolbook" w:cs="Century Schoolbook"/>
          <w:sz w:val="24"/>
        </w:rPr>
      </w:pPr>
      <w:r>
        <w:rPr>
          <w:rFonts w:cs="Century Schoolbook" w:ascii="Century Schoolbook" w:hAnsi="Century Schoolbook"/>
          <w:sz w:val="24"/>
        </w:rPr>
        <w:t xml:space="preserve">OPORD are available.  </w:t>
        <w:br/>
        <w:br/>
        <w:t>NOTE:  This task should not be trained in MOPP 4 except when treating NBC casualtie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personnel provide treatment for casualties IAW FM 21-11, FM 8-285, and combat lifesavers certification standards. At MOPP 4, performance degradation factors increase the time required to provide treatment and limits the type of treatment provided.</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supervise treatment of casual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velop treatmen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nitor treatment for compliance with FM 21-11 and to ensure all casualties are trea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 employment of combat lifesavers to treat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ort casualtie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 replenishment of Class VIII supplies with the supporting unit IAW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rect distribution of Class VIII supplies and equipment IAW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 QC procedures for Class VIII items issued to control team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elements survey each casualt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heck for responsiven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heck for breath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heck for bleed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heck for head inju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heck for shoc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heck for fractures, to include cervical spine and back fract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heck for bur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elements administer life-saving treat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lear all objects from throat of casual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Use jaw thrust method to open airway if cervical spine injury is susp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erform mouth-to-mouth resuscitation to restore casualty's breathing IAW CPR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elements control hemorrhag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pply manual direct pressure to wou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levate extrem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pply pressure dressing to wou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pply digital pressure to pressure poi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pply tourniquet as last res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elements dress wound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pply occlusive dressing to an open chest wound, if possi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pply dressing to an open abdominal wou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pply dressing to an open head wou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Unit elements splint suspected fractures.</w:t>
            </w:r>
          </w:p>
        </w:tc>
        <w:tc>
          <w:tcPr>
            <w:tcW w:w="864" w:type="dxa"/>
            <w:tcBorders>
              <w:bottom w:val="single" w:sz="18"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mploy available materials to splint injury.</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plint fracture in position fou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strict movement of extrem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heck circulation for impair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elements treat casualties with bur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xtinguish thermal burn ag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move chemical burn ag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liminate electrical burn sour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Uncover burn unless stuck to clothing or a chemical environment exis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pply field dress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Unit elements treat environmental injur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dminister first aid for heat injur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dminister first aid for heat strok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dminister first aid for frostbi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9.</w:t>
              <w:tab/>
              <w:t>Unit elements treat chemical casual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Take immediate protective steps to protect self and warn others IAW FM 8-285.</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otect casualty from further contamin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dminister nerve agent antidote IAW FM 21-11 and FM 8-285.</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contaminate casualty IAW FM 8-285, if necessa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0.</w:t>
              <w:tab/>
              <w:t>Unit elements prevent shock.</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osition casualty in the correct anti-shock position IAW FM 21-11.</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Loosen clothing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event casualty from chilling and overheat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alm casualty by reassuring hi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1.</w:t>
              <w:tab/>
              <w:t>Unit combat lifesavers perform advanced treat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valuate casualty for condition and type treatment need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easure casualty's vital sig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rd casualty's vital sig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Vital signs are monitored throughout treatment for abnormalities and required immediate action.</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nsert oropharyngeal airway in an unconscious casual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pply a splint to a fractured limb.</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dminister first aid to chemical agent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nitiate an intravenous infusion for hypovolemic shoc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dentify environmental injurie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Treat environmental injurie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Manage BF casualti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0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valuate a Casualty</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0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lear an Object from the Throat of a Conscious Casualty</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0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erform Mouth-to-Mouth Resuscita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1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ut on a Field or Pressure Dressing</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1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ut on a Tournique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1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vent Shock</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1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plint a Suspected Fractur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1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Give First Aid for Burn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16</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dminister First Aid to a Nerve Agent Casualty (Buddy-Ai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1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Give First Aid for Frostbit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2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Give First Aid for Heat Injuri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2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pply a Dressing to an Open Chest Woun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25</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pply a Dressing to an Open Head Woun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26</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pply a Dressing to an Open Abdominal Woun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Unit Mortuary Affairs Operations   (10-2-4513)" \l 7 </w:instrText>
      </w:r>
      <w:r>
        <w:rPr/>
        <w:fldChar w:fldCharType="separate"/>
      </w:r>
      <w:r>
        <w:rPr/>
      </w:r>
      <w:r>
        <w:rPr/>
        <w:fldChar w:fldCharType="end"/>
      </w:r>
      <w:bookmarkStart w:id="56" w:name="__RefHeading___Toc8805232"/>
      <w:bookmarkEnd w:id="56"/>
      <w:r>
        <w:rPr>
          <w:rFonts w:cs="Century Schoolbook" w:ascii="Century Schoolbook" w:hAnsi="Century Schoolbook"/>
          <w:b/>
          <w:bCs/>
          <w:sz w:val="24"/>
        </w:rPr>
        <w:t>TASK:</w:t>
      </w:r>
      <w:r>
        <w:rPr>
          <w:rFonts w:cs="Century Schoolbook" w:ascii="Century Schoolbook" w:hAnsi="Century Schoolbook"/>
          <w:sz w:val="24"/>
        </w:rPr>
        <w:t xml:space="preserve">  Perform Unit Mortuary Affairs Operations   (10-2-451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JTTP 4-06</w:t>
      </w:r>
      <w:r>
        <w:rPr>
          <w:rFonts w:cs="Century Schoolbook" w:ascii="Century Schoolbook" w:hAnsi="Century Schoolbook"/>
          <w:sz w:val="24"/>
          <w:szCs w:val="18"/>
        </w:rPr>
        <w:t>)</w:t>
        <w:tab/>
        <w:t>(AR 40-66)</w:t>
        <w:tab/>
        <w:t>(DOD MFFIMS)</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10-64)</w:t>
        <w:tab/>
        <w:t>(FM 3-100.4)</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5)</w:t>
        <w:tab/>
        <w:t>(STP 21-1-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has sustained fatalities.  The unit may have the capability to perform an air reconnaissance.  Some remains may be contaminated.  Non-mortuary affairs personnel may perform this task.  The commander has assigned search and recovery team leader(s) and personnel.  The unit has analog and/or digital communications with higher HQ.  The higher HQ OPORD, the unit TSOP, and higher HQ TSOP are available.  This task is performed under all day and night environmental conditions.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Search, recovery, evacuation, and emergency burial operations are performed IAW the TSOP and OPORD.  At MOPP4, performance degradation factors increase time required for performing mortuary affairs.</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Search and recovery team leader(s) prepare for the search.</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view all reports concerning the incid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erform a map, terrain, or aerial reconnaissance of the search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 map reconnaissance with higher headquar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y resource requirement for the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rrange for search team's transportation to and from recovery si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y additional support requirement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quest additional support requirements from the S4 Section using analog and/or digital communications or messenger, and following up with a requisition for additional supplie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 NBC and EOD assistance with the unit HQ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ordinate security of search area with unit HQ using analog and/or digital communications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Brief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Relay the last known location (grid coordinates) of the remains if the recovery cannot be performed to higher headquar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Search and recovery team leader(s) prepare for movement to recovery sit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duct pre-inspection of all vehicles, soldier's personal equipment, and mission-essential equipment and for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velop a load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pervise loading of equipment in accordance with load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Verify rou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Search and recovery team(s) move to the recovery sit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duct movement based upon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dhere to appropriate convoy or road-march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Search and recovery team leader(s) supervise search, recovery, and evacuation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termine the best search methods to use in the particular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nsure search is conducted during the daylight hou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 search and recovery team(s) on operational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sure soldiers are wearing appropriate protective gea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ssue personal effects bags, human remains pouches, if available, and NBC agent tag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ssign areas of search to each team of which the sum equals the entire search area, as directed by the comman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Assign a portion of the search area to an individual team memb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onitor search and recovery team(s) operations for compliance with TSOP and the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Search and recovery team(s) conduct the search.</w:t>
            </w:r>
          </w:p>
        </w:tc>
        <w:tc>
          <w:tcPr>
            <w:tcW w:w="864" w:type="dxa"/>
            <w:tcBorders>
              <w:bottom w:val="single" w:sz="18"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arch assigned areas for remains and personal effect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rk locations of remains, portions, and personal effects with color-coded pin flags IAW FM 10-64.</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itiate FMC for each remains IAW AR 40-66.</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epare recovery site sketch indicating locations where remains and personal effects were fou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Search and recovery team(s) recover remai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 immediate area for booby traps and NBC contamina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nsure remains are covered or shrouded at all times when not being examin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Verify that DD Form 1380 is attached to the remai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sure DD Form 567 is prepared for each remains or to document mission if no remains are fou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sure DD Form 565 is completed, if unit personnel knew the deceas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sure the areas around the remains are searched for personal effects and possible disassociated personal effec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erform procedures for initial identific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Attach to contagious remains a tag marked with a large "C", and the identity of each contagion and contamina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Remains found in a contaminated area are to be handled IAW procedures set forth in JTTP 4-06 and evacuated directly to the Mortuary Affair Collection Point (MACP).</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Place personal effects into a personal effects bag, if available, and attach to remai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Prepare a sketch of the recovery site showing major landmar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Prepare a map overlay of the recovery site using analog and/or digital devices or manual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Forward SITREP IAW TSOP to the unit HQ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Search and recovery team(s) evacuate remains to the nearest Mortuary Affairs Collection Point (MACP).</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 evacuation of recovered remains to collection points with the support operations sec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nsure all records prepared at the recovery site are complete and accurate before departing the area.</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nsure the remains are transported feet first.</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sure remains awaiting evacuation are shrouded from public view and guarded or escor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Transport the remains in the most expedient manner possible to the nearest Mortuary Affair Collection Point (MAC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sure all transportation assets can provide cover for the remains while being transpor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sure a summary report is submitted to higher headquarters to document the search and recovery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Remains should only be transported in an ambulance as a last resort.</w:t>
              <w:br/>
              <w:br/>
              <w:t>NOTE:  If remains cannot be evacuated to a Mortuary Affairs Collection Point (MACP) in a timely manner, perform steps 8 and 9.</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Search and recovery team(s) leader supervise isolated intermen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specific isolated interment site in coordination with the unit HQ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upervise isolated interment marking IAW JTTP 4-06, FM 10-64, TSOP, and current directiv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pervise the burial of all recovered remains and their personal effec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ort burial data to unit HQ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9.</w:t>
              <w:tab/>
              <w:t>Search and recovery team(s) perform isolated intermen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epare the isolated interment site(s) IAW appropriate JTTP 4-06, FM 10-64, TSOP, and current directiv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rk all interment sites IAW FM 10-64.</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ELEMENT:</w:t>
      </w:r>
      <w:r>
        <w:rPr>
          <w:rFonts w:cs="Century Schoolbook" w:ascii="Century Schoolbook" w:hAnsi="Century Schoolbook"/>
          <w:sz w:val="24"/>
        </w:rPr>
        <w:t xml:space="preserve">  Company Headquarter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ovide Unit Supply Support   (10-2-C320)" \l 7 </w:instrText>
      </w:r>
      <w:r>
        <w:rPr/>
        <w:fldChar w:fldCharType="separate"/>
      </w:r>
      <w:r>
        <w:rPr/>
      </w:r>
      <w:r>
        <w:rPr/>
        <w:fldChar w:fldCharType="end"/>
      </w:r>
      <w:bookmarkStart w:id="57" w:name="__RefHeading___Toc8805233"/>
      <w:bookmarkEnd w:id="57"/>
      <w:r>
        <w:rPr>
          <w:rFonts w:cs="Century Schoolbook" w:ascii="Century Schoolbook" w:hAnsi="Century Schoolbook"/>
          <w:b/>
          <w:bCs/>
          <w:sz w:val="24"/>
        </w:rPr>
        <w:t>TASK:</w:t>
      </w:r>
      <w:r>
        <w:rPr>
          <w:rFonts w:cs="Century Schoolbook" w:ascii="Century Schoolbook" w:hAnsi="Century Schoolbook"/>
          <w:sz w:val="24"/>
        </w:rPr>
        <w:t xml:space="preserve">  Provide Unit Supply Support   (10-2-C32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DA PAM 710-2-1</w:t>
      </w:r>
      <w:r>
        <w:rPr>
          <w:rFonts w:cs="Century Schoolbook" w:ascii="Century Schoolbook" w:hAnsi="Century Schoolbook"/>
          <w:sz w:val="24"/>
          <w:szCs w:val="18"/>
        </w:rPr>
        <w:t>)</w:t>
        <w:tab/>
        <w:t>(AR 710-2)</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5)</w:t>
        <w:tab/>
        <w:t>(FM 63-2-1)</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Unit HQ is receiving requests for supplies from subordinate elements. Equipment and supplies are arriving through supply channels, but additional supplies may be required. Extra small arms and ammunition are stored in the supply area. the unit TSOP and higher HQ OPORD are available.  Supply support is a continuous task that is performed simultaneously with other support and operational tas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Equipment and supplies are distributed without interfering with mission requirements as established by the TSOP and OPORD. At MOPP 4, unit supply support is reduced to minimum essential action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unit supply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s supply records and status to ensure compliance with supply regulations, directives,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inventories of supplies and equipment to calculate assets on ha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s unit equipment, weapons, and ammunition storage areas for compliance with supply regulations, directives,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issue of supplies and equipment IAW higher HQ guidance and TSOP or both sustainment contro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s supply, weapons, and small arms ammunition requirements to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Supply Sergeant supervises unit suppl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s supply status to determine total asse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ducts inventories to calculate assets on ha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velops supply storage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nitors supply transactions to ensure compliance with established supply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pervises control of weapons and ammunition.</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epares input to Material Condition Status Repo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s safety procedures.</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s environmental stewardship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Supply personnel request additional suppl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 requirements with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alculate resupply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rd requests on appropriate document regis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 resupply request to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Supply personnel receive suppl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 incoming supplies for quantity and condi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cord receipt on appropriate document regis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tore supplies IAW storage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Notify requesting element of availability of supply for issu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Supply personnel issue suppl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ocess supply requests IAW appropriate regulations, directives,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epare transaction documents IAW appropriate regulations, directives,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ssue supplies as prescribed by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intain prescribed copies of transactions IAW appropriate regulations and directiv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Supply personnel maintain small arms and ammunit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trol stored weapons and ammunition IAW appropriate regulations and command polic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quest ammunition resupply from S4 S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erform unit-level maintenance on small ar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s weapons beyond organizational repair capabilities to support maintenance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safety procedures.</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environmental stewardship protective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5101.00-028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irect the Preparation and Maintenance of Unit Supply Record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5101.00-028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Inspect Unit Supply Record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4.01-000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Inspec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3-5101.00-026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The US Army Supply System</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rPr/>
      </w:pPr>
      <w:r>
        <w:rPr>
          <w:rFonts w:cs="Century Schoolbook" w:ascii="Century Schoolbook" w:hAnsi="Century Schoolbook"/>
          <w:b/>
          <w:bCs/>
          <w:sz w:val="24"/>
        </w:rPr>
        <w:t xml:space="preserve">ELEMENTS:  </w:t>
      </w: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Battlefield Damage Assessment and Repair (BDAR)   (43-2-0031)" \l 7 </w:instrText>
      </w:r>
      <w:r>
        <w:rPr/>
        <w:fldChar w:fldCharType="separate"/>
      </w:r>
      <w:r>
        <w:rPr/>
      </w:r>
      <w:r>
        <w:rPr/>
        <w:fldChar w:fldCharType="end"/>
      </w:r>
      <w:bookmarkStart w:id="58" w:name="__RefHeading___Toc8805235"/>
      <w:bookmarkEnd w:id="58"/>
      <w:r>
        <w:rPr>
          <w:rFonts w:cs="Century Schoolbook" w:ascii="Century Schoolbook" w:hAnsi="Century Schoolbook"/>
          <w:b/>
          <w:bCs/>
          <w:sz w:val="24"/>
        </w:rPr>
        <w:t xml:space="preserve">TASK:  </w:t>
      </w:r>
      <w:r>
        <w:rPr>
          <w:rFonts w:cs="Century Schoolbook" w:ascii="Century Schoolbook" w:hAnsi="Century Schoolbook"/>
          <w:sz w:val="24"/>
        </w:rPr>
        <w:t>Perform Battlefield Damage Assessment and Repair (BDAR)   (43-2-003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4-30.3</w:t>
      </w:r>
      <w:r>
        <w:rPr>
          <w:rFonts w:cs="Century Schoolbook" w:ascii="Century Schoolbook" w:hAnsi="Century Schoolbook"/>
          <w:sz w:val="24"/>
          <w:szCs w:val="18"/>
        </w:rPr>
        <w:t>)</w:t>
        <w:tab/>
        <w:t>(DA PAM 385-1)</w:t>
        <w:tab/>
        <w:t>(DA PAM 738-75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DA PAM 750-35)</w:t>
        <w:tab/>
        <w:t>(FM 100-14)</w:t>
        <w:tab/>
        <w:t>(FM 3-100.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Maintenance areas have been established in a field environment or MOUT locations.  Unit maintenance personnel are receiving requests to repair or recover inoperative equipment.  The unit may have both analog and digital communications with higher HQ, and tactical operations are under way.  The unit and higher HQ TSOPs are available, as are the internal and external SOPs of the section.  Maintenance equipment, tools, and personnel are available, but the requirements may exceed the capability for standard repairs on the battlefield.  BDAR procedures are considered to rapidly return disabled equipment to the operational commander by expediently fixing, bypassing, or jury-rigging components.  Commanders, operators, and maintenance personnel understand that BDAR restores essential combat capabilities to support a specific combat mission or to enable the equipment to self-recover.  BDAR kits are available.  Requests for recovery support are being received.  Some recovery and repair operations may be under hostile conditions.  This task is performed under all environmental conditions, both day and night.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BDAR and recovery were performed IAW technical publications and internal SOP.  Equipment was carried as defective until standard repairs were completed.  At MOPP4, performance degradation factors increased time and difficulty levels required to perform repair and recovery support for this task.</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Maintenance control section OIC/NCOIC directs the maintenance team or maintenance support team element performing battle damage assessment and repair (BDA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Maintenance control section identifies maintenance support requiremen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ceives preliminary description of required maintenance support based on the operator, crew, or maintenance team assessment of the equipment failure, location, and METT-T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nalyzes description of equipment failure contained in the request for maintenance support to identify the MOSs, test equipment, tools, equipment, material, repair parts and time required to accomplish the repai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host nation support (HNS) as a means for replenishing contents of BDAR kits, and providing recovery assets, material, and equipment IAW higher headquarters directiv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Maintenance control section assigns correct mix of MOSs, test equipment, tools, material, and repair parts to the maintenance team (MT)/maintenance support teams to accomplish necessary repair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s risk analysi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dispatch of tea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s team on observing safety and environmental stewardship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Maintenance team/maintenance support team conducts battle damage assessment (BD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ssesses operating environment for obvious hazar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primary and alternate routes for MT/MST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d if any collateral hazards exist in or around the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nducts preliminary damage assessment of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rFonts w:ascii="Century Schoolbook" w:hAnsi="Century Schoolbook" w:cs="Century Schoolbook"/>
                <w:sz w:val="24"/>
              </w:rPr>
            </w:pPr>
            <w:r>
              <w:rPr>
                <w:rFonts w:cs="Century Schoolbook" w:ascii="Century Schoolbook" w:hAnsi="Century Schoolbook"/>
                <w:sz w:val="24"/>
              </w:rPr>
              <w:tab/>
              <w:t>(1)</w:t>
              <w:tab/>
              <w:t>Identifies predominant failure(s) and probable cause.</w:t>
            </w:r>
          </w:p>
        </w:tc>
        <w:tc>
          <w:tcPr>
            <w:tcW w:w="864" w:type="dxa"/>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rFonts w:ascii="Century Schoolbook" w:hAnsi="Century Schoolbook" w:cs="Century Schoolbook"/>
                <w:sz w:val="24"/>
              </w:rPr>
            </w:pPr>
            <w:r>
              <w:rPr>
                <w:rFonts w:cs="Century Schoolbook" w:ascii="Century Schoolbook" w:hAnsi="Century Schoolbook"/>
                <w:sz w:val="24"/>
              </w:rPr>
              <w:tab/>
              <w:t>(2)</w:t>
              <w:tab/>
              <w:t>Identifies risks and ability to conduct repairs in place.</w:t>
            </w:r>
          </w:p>
        </w:tc>
        <w:tc>
          <w:tcPr>
            <w:tcW w:w="864" w:type="dxa"/>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rFonts w:ascii="Century Schoolbook" w:hAnsi="Century Schoolbook" w:cs="Century Schoolbook"/>
                <w:sz w:val="24"/>
              </w:rPr>
            </w:pPr>
            <w:r>
              <w:rPr>
                <w:rFonts w:cs="Century Schoolbook" w:ascii="Century Schoolbook" w:hAnsi="Century Schoolbook"/>
                <w:sz w:val="24"/>
              </w:rPr>
              <w:tab/>
              <w:t>(3)</w:t>
              <w:tab/>
              <w:t>Identifies ability to relocate the equipment to cover and concealed locations.</w:t>
            </w:r>
          </w:p>
        </w:tc>
        <w:tc>
          <w:tcPr>
            <w:tcW w:w="864" w:type="dxa"/>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ind w:left="1350" w:hanging="1350"/>
              <w:rPr>
                <w:rFonts w:ascii="Century Schoolbook" w:hAnsi="Century Schoolbook" w:cs="Century Schoolbook"/>
                <w:sz w:val="24"/>
              </w:rPr>
            </w:pPr>
            <w:r>
              <w:rPr>
                <w:rFonts w:cs="Century Schoolbook" w:ascii="Century Schoolbook" w:hAnsi="Century Schoolbook"/>
                <w:sz w:val="24"/>
              </w:rPr>
              <w:tab/>
              <w:t>(4)</w:t>
              <w:tab/>
              <w:t>Estimates the ability to relocate the equipment without further damage to equipment or personnel.</w:t>
            </w:r>
          </w:p>
        </w:tc>
        <w:tc>
          <w:tcPr>
            <w:tcW w:w="864" w:type="dxa"/>
            <w:tcBorders>
              <w:bottom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nducts detailed battlefield assessment of equipment based on METT-TC and unit mission.</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rFonts w:ascii="Century Schoolbook" w:hAnsi="Century Schoolbook" w:cs="Century Schoolbook"/>
                <w:sz w:val="24"/>
              </w:rPr>
            </w:pPr>
            <w:r>
              <w:rPr>
                <w:rFonts w:cs="Century Schoolbook" w:ascii="Century Schoolbook" w:hAnsi="Century Schoolbook"/>
                <w:sz w:val="24"/>
              </w:rPr>
              <w:tab/>
              <w:t>(1)</w:t>
              <w:tab/>
              <w:t>Inspects damaged parts, systems, and subsystems.</w:t>
            </w:r>
          </w:p>
        </w:tc>
        <w:tc>
          <w:tcPr>
            <w:tcW w:w="864" w:type="dxa"/>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rFonts w:ascii="Century Schoolbook" w:hAnsi="Century Schoolbook" w:cs="Century Schoolbook"/>
                <w:sz w:val="24"/>
              </w:rPr>
            </w:pPr>
            <w:r>
              <w:rPr>
                <w:rFonts w:cs="Century Schoolbook" w:ascii="Century Schoolbook" w:hAnsi="Century Schoolbook"/>
                <w:sz w:val="24"/>
              </w:rPr>
              <w:tab/>
              <w:t>( a)</w:t>
              <w:tab/>
              <w:t>Performed a self-test, to included using organizational test equipment if required and available.</w:t>
            </w:r>
          </w:p>
        </w:tc>
        <w:tc>
          <w:tcPr>
            <w:tcW w:w="864" w:type="dxa"/>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rFonts w:ascii="Century Schoolbook" w:hAnsi="Century Schoolbook" w:cs="Century Schoolbook"/>
                <w:sz w:val="24"/>
              </w:rPr>
            </w:pPr>
            <w:r>
              <w:rPr>
                <w:rFonts w:cs="Century Schoolbook" w:ascii="Century Schoolbook" w:hAnsi="Century Schoolbook"/>
                <w:sz w:val="24"/>
              </w:rPr>
              <w:tab/>
              <w:t>( b)</w:t>
              <w:tab/>
              <w:t>Performs vehicle operational and safety tests.</w:t>
            </w:r>
          </w:p>
        </w:tc>
        <w:tc>
          <w:tcPr>
            <w:tcW w:w="864" w:type="dxa"/>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rFonts w:ascii="Century Schoolbook" w:hAnsi="Century Schoolbook" w:cs="Century Schoolbook"/>
                <w:sz w:val="24"/>
              </w:rPr>
            </w:pPr>
            <w:r>
              <w:rPr>
                <w:rFonts w:cs="Century Schoolbook" w:ascii="Century Schoolbook" w:hAnsi="Century Schoolbook"/>
                <w:sz w:val="24"/>
              </w:rPr>
              <w:tab/>
              <w:t>(2)</w:t>
              <w:tab/>
              <w:t>Determines type and extent of damage and repairs/replacements required.</w:t>
            </w:r>
          </w:p>
        </w:tc>
        <w:tc>
          <w:tcPr>
            <w:tcW w:w="864" w:type="dxa"/>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rFonts w:ascii="Century Schoolbook" w:hAnsi="Century Schoolbook" w:cs="Century Schoolbook"/>
                <w:sz w:val="24"/>
              </w:rPr>
            </w:pPr>
            <w:r>
              <w:rPr>
                <w:rFonts w:cs="Century Schoolbook" w:ascii="Century Schoolbook" w:hAnsi="Century Schoolbook"/>
                <w:sz w:val="24"/>
              </w:rPr>
              <w:tab/>
              <w:t>( a)</w:t>
              <w:tab/>
              <w:t>Determines needed repairs/replacements, based on METT-TC.</w:t>
            </w:r>
          </w:p>
        </w:tc>
        <w:tc>
          <w:tcPr>
            <w:tcW w:w="864" w:type="dxa"/>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rFonts w:ascii="Century Schoolbook" w:hAnsi="Century Schoolbook" w:cs="Century Schoolbook"/>
                <w:sz w:val="24"/>
              </w:rPr>
            </w:pPr>
            <w:r>
              <w:rPr>
                <w:rFonts w:cs="Century Schoolbook" w:ascii="Century Schoolbook" w:hAnsi="Century Schoolbook"/>
                <w:sz w:val="24"/>
              </w:rPr>
              <w:tab/>
              <w:t>( b)</w:t>
              <w:tab/>
              <w:t>Determines sequence and priority of repair actions, based on METT-TC.</w:t>
            </w:r>
          </w:p>
        </w:tc>
        <w:tc>
          <w:tcPr>
            <w:tcW w:w="864" w:type="dxa"/>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rFonts w:ascii="Century Schoolbook" w:hAnsi="Century Schoolbook" w:cs="Century Schoolbook"/>
                <w:sz w:val="24"/>
              </w:rPr>
            </w:pPr>
            <w:r>
              <w:rPr>
                <w:rFonts w:cs="Century Schoolbook" w:ascii="Century Schoolbook" w:hAnsi="Century Schoolbook"/>
                <w:sz w:val="24"/>
              </w:rPr>
              <w:tab/>
              <w:t>( c)</w:t>
              <w:tab/>
              <w:t>Estimates repair time for each task, and for all repairs (total repair time).</w:t>
            </w:r>
          </w:p>
        </w:tc>
        <w:tc>
          <w:tcPr>
            <w:tcW w:w="864" w:type="dxa"/>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rFonts w:ascii="Century Schoolbook" w:hAnsi="Century Schoolbook" w:cs="Century Schoolbook"/>
                <w:sz w:val="24"/>
              </w:rPr>
            </w:pPr>
            <w:r>
              <w:rPr>
                <w:rFonts w:cs="Century Schoolbook" w:ascii="Century Schoolbook" w:hAnsi="Century Schoolbook"/>
                <w:sz w:val="24"/>
              </w:rPr>
              <w:tab/>
              <w:t>( d)</w:t>
              <w:tab/>
              <w:t>Determines if repairs can be performed within established BDAR time timelines.</w:t>
            </w:r>
          </w:p>
        </w:tc>
        <w:tc>
          <w:tcPr>
            <w:tcW w:w="864" w:type="dxa"/>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rFonts w:ascii="Century Schoolbook" w:hAnsi="Century Schoolbook" w:cs="Century Schoolbook"/>
                <w:sz w:val="24"/>
              </w:rPr>
            </w:pPr>
            <w:r>
              <w:rPr>
                <w:rFonts w:cs="Century Schoolbook" w:ascii="Century Schoolbook" w:hAnsi="Century Schoolbook"/>
                <w:sz w:val="24"/>
              </w:rPr>
              <w:tab/>
              <w:t>(3)</w:t>
              <w:tab/>
              <w:t>Estimates material, equipment, skills, and time required to repair the equipment IAW standard maintenance procedures.</w:t>
            </w:r>
          </w:p>
        </w:tc>
        <w:tc>
          <w:tcPr>
            <w:tcW w:w="864" w:type="dxa"/>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rFonts w:ascii="Century Schoolbook" w:hAnsi="Century Schoolbook" w:cs="Century Schoolbook"/>
                <w:sz w:val="24"/>
              </w:rPr>
            </w:pPr>
            <w:r>
              <w:rPr>
                <w:rFonts w:cs="Century Schoolbook" w:ascii="Century Schoolbook" w:hAnsi="Century Schoolbook"/>
                <w:sz w:val="24"/>
              </w:rPr>
              <w:tab/>
              <w:t>(4)</w:t>
              <w:tab/>
              <w:t>Determines what repairs/replacements would bring the equipment to combat-ready condition sufficient to allow the mission to continue.</w:t>
            </w:r>
          </w:p>
        </w:tc>
        <w:tc>
          <w:tcPr>
            <w:tcW w:w="864" w:type="dxa"/>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rFonts w:ascii="Century Schoolbook" w:hAnsi="Century Schoolbook" w:cs="Century Schoolbook"/>
                <w:sz w:val="24"/>
              </w:rPr>
            </w:pPr>
            <w:r>
              <w:rPr>
                <w:rFonts w:cs="Century Schoolbook" w:ascii="Century Schoolbook" w:hAnsi="Century Schoolbook"/>
                <w:sz w:val="24"/>
              </w:rPr>
              <w:tab/>
              <w:t>(5)</w:t>
              <w:tab/>
              <w:t>Determines BDAR decision responsibility, based on METT-TC and prior guidance.</w:t>
            </w:r>
          </w:p>
        </w:tc>
        <w:tc>
          <w:tcPr>
            <w:tcW w:w="864" w:type="dxa"/>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rFonts w:ascii="Century Schoolbook" w:hAnsi="Century Schoolbook" w:cs="Century Schoolbook"/>
                <w:sz w:val="24"/>
              </w:rPr>
            </w:pPr>
            <w:r>
              <w:rPr>
                <w:rFonts w:cs="Century Schoolbook" w:ascii="Century Schoolbook" w:hAnsi="Century Schoolbook"/>
                <w:sz w:val="24"/>
              </w:rPr>
              <w:tab/>
              <w:t>(6)</w:t>
              <w:tab/>
              <w:t>Reports situation to receive guidance.</w:t>
            </w:r>
          </w:p>
        </w:tc>
        <w:tc>
          <w:tcPr>
            <w:tcW w:w="864" w:type="dxa"/>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rFonts w:ascii="Century Schoolbook" w:hAnsi="Century Schoolbook" w:cs="Century Schoolbook"/>
                <w:sz w:val="24"/>
              </w:rPr>
            </w:pPr>
            <w:r>
              <w:rPr>
                <w:rFonts w:cs="Century Schoolbook" w:ascii="Century Schoolbook" w:hAnsi="Century Schoolbook"/>
                <w:sz w:val="24"/>
              </w:rPr>
              <w:tab/>
              <w:t>(7)</w:t>
              <w:tab/>
              <w:t>Determines the most prudent repair location and arranged movement, if required.</w:t>
            </w:r>
          </w:p>
        </w:tc>
        <w:tc>
          <w:tcPr>
            <w:tcW w:w="864" w:type="dxa"/>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Maintenance team/maintenance support team executes battlefield repair within time limits set by the elements performing the BDAR, using skills, equipment and repair materials to return the damage equipment to temporary combat capable statu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Uses available repair parts and materials from BDAR kits and standard stoc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difies and installed components from other equipment to restore basic functiona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xamines host nation (HN) materials and industrial services for application to repair need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abricates parts, jury-rigs components or used substitute fuels, fluids and lubricants as needed to expedited return of the equipment to the battle.</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ies materials used from cannibalization or controlled substitution. Consumed from BDAR kits and stoc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ies materials used from cannibalization or controlled substitu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dentifies compromise made between long-term reliability and short term functiona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dentifies safety risks associated with field-expedient repairs by attaching conspicuous tag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ports BDAR conducted on the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Performs risk analysi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Maintains safety standards given the METT-TC and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Employs environmental stewardship  protection program procedures IAW TC 3-34.489 and given the METT-TC and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Maintenance control section programs compromised equipment for standard repair and maintenanc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epares material condition status report (MCSR) for input into Unit Level Logistics System-Ground (ULLS-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ioritizes follow-up workload IAW risk analysis, commander's guidance, and available resour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s operational readiness by inspecting vehicle and equipment status re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nalyzes reports from maintenance teams/maintenance support teams for BDAR lessons learned and tactical spot repor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ELEMENT:</w:t>
      </w:r>
      <w:r>
        <w:rPr>
          <w:rFonts w:cs="Century Schoolbook" w:ascii="Century Schoolbook" w:hAnsi="Century Schoolbook"/>
          <w:sz w:val="24"/>
        </w:rPr>
        <w:t xml:space="preserve">  Maintenance Control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Maintenance Control Functions   (43-2-0050)" \l 7 </w:instrText>
      </w:r>
      <w:r>
        <w:rPr/>
        <w:fldChar w:fldCharType="separate"/>
      </w:r>
      <w:r>
        <w:rPr/>
      </w:r>
      <w:r>
        <w:rPr/>
        <w:fldChar w:fldCharType="end"/>
      </w:r>
      <w:bookmarkStart w:id="59" w:name="__RefHeading___Toc8805236"/>
      <w:bookmarkEnd w:id="59"/>
      <w:r>
        <w:rPr>
          <w:rFonts w:cs="Century Schoolbook" w:ascii="Century Schoolbook" w:hAnsi="Century Schoolbook"/>
          <w:b/>
          <w:bCs/>
          <w:sz w:val="24"/>
        </w:rPr>
        <w:t xml:space="preserve">TASK:  </w:t>
      </w:r>
      <w:r>
        <w:rPr>
          <w:rFonts w:cs="Century Schoolbook" w:ascii="Century Schoolbook" w:hAnsi="Century Schoolbook"/>
          <w:sz w:val="24"/>
        </w:rPr>
        <w:t>Perform Maintenance Control Functions   (43-2-005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DA PAM 738-750</w:t>
      </w:r>
      <w:r>
        <w:rPr>
          <w:rFonts w:cs="Century Schoolbook" w:ascii="Century Schoolbook" w:hAnsi="Century Schoolbook"/>
          <w:sz w:val="24"/>
          <w:szCs w:val="18"/>
        </w:rPr>
        <w:t>)</w:t>
        <w:tab/>
        <w:t>(DA PAM 710-2-1)</w:t>
        <w:tab/>
        <w:t>(DA PAM 710-2-2)</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4)</w:t>
        <w:tab/>
        <w:t>(FM 3-5)</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providing maintenance support and repair parts supply, in support of operations from its established field or MOUT location. Supported unit equipment density listings and the location of supported units have been identified. The unit's internal and external SOPs and TSOP have been developed and distributed to the repair sections and supported units. Repair time guidelines and the amount of backlog to be held by the unit is established and adjusted by the higher HQ staff element.  All required technical publications are available. This task will be performed under all environment conditions. The unit may encounter threat level I activity, NBC attack, or be subject to radiological fallout.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 xml:space="preserve">All repair sections are work-loaded at or near their capacity. The overall backlog is maintained at a level not to exceed that established by the higher HQ staff element.  At MOPP Level 4, performance degradation factors increase maintenance control activity completion times. </w:t>
        <w:b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Maintenance officer/NCOIC supervises the operations of the maintenance control sect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s inspection progra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internal shop supply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s production control system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force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s personnel and equipment status reports to company headquar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forces environmental stewardship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Maintenance control section implements production control proced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ovides a work order number for each customer work request receive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ablishes maintenance repair priorities.</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stributes maintenance requests to the appropriate sections for their a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nitors current status of all work requests throughout the workflow proc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anages all repair resour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the evacuation of equipment to supporting maintenance compan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onitors the quality control program for compliance with internal 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Forwards reports to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Maintenance control section's inspection element performs inspe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s initial acceptance inspections on all equipment submitted for repai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equipment-requiring evacuation based on complexity/level of repair or exceeding backlog and repair time guidelines established by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resources to perform required repai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s update equipment status information to the production control syste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erforms random in-process inspections of equipment undergoing repai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erforms final/quality control inspections on repaired equipment prior to its return to customer uni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ovides technical assistance and guidance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Maintenance control section's supply element provides repair parts for DS maintenance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btains parts identified by inspection element for performance of DS maintenance repai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intains status on all open requests and requi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Updates status in production control system for all jobs awaiting pa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tores parts received for each work request until they are released by maintenance officer/NCOIC to maintenance section performing the repai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aintains authorized level of selected repair parts authorized as shop or bench stoc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otects all repair parts items from weather and pilferag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ocesses unserviceable recoverable items or excess repair parts items for turn-in to DS supply support activity.</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Maintenance control officer/NCOIC supervises repair sections.</w:t>
            </w:r>
          </w:p>
        </w:tc>
        <w:tc>
          <w:tcPr>
            <w:tcW w:w="864" w:type="dxa"/>
            <w:tcBorders>
              <w:top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s section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nforces shop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s performance of on-site mainten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Verifies job status information provided by repair sections for timeliness and accurac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cross leveling of repair assets as priorities chang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mplements actions that accelerate work flow process, if unacceptable backlog develop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6.</w:t>
              <w:tab/>
              <w:t>Maintenance control officer/NCOIC maintains liaison with supported uni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s technical assistance visi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maintenance support for tactical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Verifies effectiveness of support provided to supported uni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ind w:left="1260" w:hanging="1260"/>
        <w:rPr/>
      </w:pPr>
      <w:r>
        <w:rPr>
          <w:rFonts w:cs="Century Schoolbook" w:ascii="Century Schoolbook" w:hAnsi="Century Schoolbook"/>
          <w:b/>
          <w:bCs/>
          <w:sz w:val="24"/>
        </w:rPr>
        <w:t>ELEMENT:</w:t>
      </w:r>
      <w:r>
        <w:rPr>
          <w:rFonts w:cs="Century Schoolbook" w:ascii="Century Schoolbook" w:hAnsi="Century Schoolbook"/>
          <w:sz w:val="24"/>
        </w:rPr>
        <w:t xml:space="preserve">  Class IX Support Section</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fldChar w:fldCharType="begin"/>
      </w:r>
      <w:r>
        <w:rPr/>
        <w:instrText xml:space="preserve"> TC "Provide Repair Parts Supply Support   (43-2-0096)" \l 7 </w:instrText>
      </w:r>
      <w:r>
        <w:rPr/>
        <w:fldChar w:fldCharType="separate"/>
      </w:r>
      <w:r>
        <w:rPr/>
      </w:r>
      <w:r>
        <w:rPr/>
        <w:fldChar w:fldCharType="end"/>
      </w:r>
      <w:r>
        <w:rPr>
          <w:rFonts w:cs="Century Schoolbook" w:ascii="Century Schoolbook" w:hAnsi="Century Schoolbook"/>
          <w:b/>
          <w:bCs/>
          <w:sz w:val="24"/>
        </w:rPr>
        <w:t xml:space="preserve">TASK:  </w:t>
      </w:r>
      <w:r>
        <w:rPr>
          <w:rFonts w:cs="Century Schoolbook" w:ascii="Century Schoolbook" w:hAnsi="Century Schoolbook"/>
          <w:sz w:val="24"/>
        </w:rPr>
        <w:t>Provide Repair Parts Supply Support   (43-2-0096)</w:t>
      </w:r>
    </w:p>
    <w:p>
      <w:pPr>
        <w:pStyle w:val="Norma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AR 710-2</w:t>
      </w:r>
      <w:r>
        <w:rPr>
          <w:rFonts w:cs="Century Schoolbook" w:ascii="Century Schoolbook" w:hAnsi="Century Schoolbook"/>
          <w:sz w:val="24"/>
          <w:szCs w:val="18"/>
        </w:rPr>
        <w:t>)</w:t>
        <w:tab/>
        <w:t>(FM 38-741)</w:t>
      </w:r>
    </w:p>
    <w:p>
      <w:pPr>
        <w:pStyle w:val="Normal"/>
        <w:rPr>
          <w:rFonts w:ascii="Century Schoolbook" w:hAnsi="Century Schoolbook" w:cs="Century Schoolbook"/>
          <w:sz w:val="24"/>
          <w:szCs w:val="18"/>
        </w:rPr>
      </w:pPr>
      <w:r>
        <w:rPr>
          <w:rFonts w:cs="Century Schoolbook" w:ascii="Century Schoolbook" w:hAnsi="Century Schoolbook"/>
          <w:sz w:val="24"/>
          <w:szCs w:val="18"/>
        </w:rPr>
      </w:r>
    </w:p>
    <w:p>
      <w:pPr>
        <w:pStyle w:val="Norma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ind w:left="1800" w:hanging="0"/>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providing support maintenance and repair parts supply in support of operations from its established field or MOUT location. Supported unit equipment density listings are available, and locations of support units are known. Unit SOPs are available, and have been distributed to supported units.  Supply accounts have been established.  The supply system is receiving repair parts from external supply sources, and supported unit turn-ins.  Repair parts stocks are available.  The warehouse storage and location system has been developed.  Customers are requesting and receiving repair parts supplies.  This task is performed under all environmental conditions during day or night operations.  The unit is subject to attack by threat level I forces, NBC attack, or radiological fallout.  This task is always performed in MOPP4.</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 xml:space="preserve">All repair parts supply operations are conducted IAW applicable references and internal/external SOPs.  At MOPP level 4, performance degradation factors increase time required to perform repair parts supply support. </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Supply platoon leader/NCOIC supervises platoon operations.</w:t>
            </w:r>
          </w:p>
        </w:tc>
        <w:tc>
          <w:tcPr>
            <w:tcW w:w="864" w:type="dxa"/>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ies all receipts are processed.</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upervises storage operations to safeguard repair parts from pilferage and environmental condition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anages issue operations to verify parts are provided to correct customer unit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pervises location survey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Verifies accuracy of reports and record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forces safety procedur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ovides technical assistance.</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Forwards equipment and personnel status reports to unit HQ.</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nforces environmental stewardship procedur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Supply element section chief supervises section operations.</w:t>
            </w:r>
          </w:p>
        </w:tc>
        <w:tc>
          <w:tcPr>
            <w:tcW w:w="864" w:type="dxa"/>
            <w:tcBorders>
              <w:bottom w:val="single" w:sz="12" w:space="0" w:color="000000"/>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ies accuracy of reports and records.</w:t>
            </w:r>
          </w:p>
        </w:tc>
        <w:tc>
          <w:tcPr>
            <w:tcW w:w="864" w:type="dxa"/>
            <w:tcBorders>
              <w:top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ovides technical assistance.</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s daily equipment and personnel status reports to platoon HQ.</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s section operations with platoon HQ.</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s environmental stewardship procedur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forces safety procedur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Receiving element receives repair parts.</w:t>
            </w:r>
          </w:p>
        </w:tc>
        <w:tc>
          <w:tcPr>
            <w:tcW w:w="864" w:type="dxa"/>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ies actual quantities received against receipt documents to ensure quantity shipped arrived at the section.</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s items for damage.</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ports discrepancies to section supervisor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eparates items received due to incorrect routing.</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eparates items received for warehouse storage from those received for issue to customer unit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ies storage locations for replenishment items or bin locations for customer unit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s serviceable RX items to RX section.</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aintains documentation IAW the repair parts supply procedures in the internal maintenance SOP.</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Forwards transaction data to the material management center (MMC) for posting of repair parts  transaction record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s environmental stewardship procedur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mploys safety procedur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Supply storage element stores repair parts/RX/QSS.</w:t>
            </w:r>
          </w:p>
        </w:tc>
        <w:tc>
          <w:tcPr>
            <w:tcW w:w="864" w:type="dxa"/>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hecks items received against due-outs to customer units for issue.</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laces repair parts in correct storage location or customer pickup bin.</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epares items that are designated for shipment to customer unit location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intains documentation IAW repair parts supply procedures in the internal maintenance SOP.</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erforms location surveys and inventories as directed to verify accuracy of locator fil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safety procedur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environmental stewardship procedur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Safeguards repair parts from pilferage and environmental conditions.</w:t>
            </w:r>
          </w:p>
        </w:tc>
        <w:tc>
          <w:tcPr>
            <w:tcW w:w="864" w:type="dxa"/>
            <w:tcBorders>
              <w:bottom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Supply issuing element issues RX/QSS items.</w:t>
            </w:r>
          </w:p>
        </w:tc>
        <w:tc>
          <w:tcPr>
            <w:tcW w:w="864" w:type="dxa"/>
            <w:tcBorders>
              <w:top w:val="single" w:sz="12" w:space="0" w:color="000000"/>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the location of the requested item.</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lects the correct item and quantity from the storage location.</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s correct procedures IAW appropriate references when requesting items or quantity requested is not available.</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forces safety procedur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repares items, which are designated for shipment to customer unit location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safety procedur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environmental stewardship procedur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aintains documentation IAW repair parts supply procedures in the internal maintenance SOP.</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Forwards transaction data to MMC for posting of repair parts transaction record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The transportation section NCOIC supervises the section operations.</w:t>
            </w:r>
          </w:p>
        </w:tc>
        <w:tc>
          <w:tcPr>
            <w:tcW w:w="864" w:type="dxa"/>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upervises PMCS and services on section equipment.</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ovides technical assistance.</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lans transportation operation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riefs transportation missions to driver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pervises the use of material handling equipment.</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section operations with platoon HQ.</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ovides daily personnel and equipment status reports to platoon HQ.</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mploys environmental stewardship procedur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s safety procedur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The transportation section transports supplies from external supply sources to the receiving section.</w:t>
            </w:r>
          </w:p>
        </w:tc>
        <w:tc>
          <w:tcPr>
            <w:tcW w:w="864" w:type="dxa"/>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Loads suppli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s load to determine its security for transport.</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ransports supplies to the receiving section for processing.</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Unloads suppli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ves supplies to designated locations within the storage area.</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environmental stewardship procedur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safety procedur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The transportation section transports supplies to supported units.</w:t>
            </w:r>
          </w:p>
        </w:tc>
        <w:tc>
          <w:tcPr>
            <w:tcW w:w="864" w:type="dxa"/>
            <w:tcBorders>
              <w:bottom w:val="single" w:sz="12" w:space="0" w:color="000000"/>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Loads supplies.</w:t>
            </w:r>
          </w:p>
        </w:tc>
        <w:tc>
          <w:tcPr>
            <w:tcW w:w="864" w:type="dxa"/>
            <w:tcBorders>
              <w:top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spects load to determine its security for transport.</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ransports repair parts to supported unit location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Unloads suppli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Loads any supplies to be returned from supported unit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Unloads returned suppli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oves supplies to designated locations within the storage area.</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mploys safety procedur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s environmental stewardship procedures.</w:t>
            </w:r>
          </w:p>
        </w:tc>
        <w:tc>
          <w:tcPr>
            <w:tcW w:w="864" w:type="dxa"/>
            <w:tcBorders>
              <w:bottom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2M</w:t>
            </w:r>
          </w:p>
        </w:tc>
        <w:tc>
          <w:tcPr>
            <w:tcW w:w="840" w:type="dxa"/>
            <w:tcBorders>
              <w:top w:val="single" w:sz="6" w:space="0" w:color="000000"/>
              <w:bottom w:val="single" w:sz="6"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4M</w:t>
            </w:r>
          </w:p>
        </w:tc>
        <w:tc>
          <w:tcPr>
            <w:tcW w:w="840" w:type="dxa"/>
            <w:tcBorders>
              <w:top w:val="single" w:sz="6" w:space="0" w:color="000000"/>
              <w:bottom w:val="single" w:sz="6"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5M</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jc w:val="center"/>
              <w:rPr>
                <w:rFonts w:ascii="Century Schoolbook" w:hAnsi="Century Schoolbook" w:cs="Century Schoolbook"/>
                <w:b/>
                <w:b/>
                <w:bCs/>
                <w:sz w:val="24"/>
              </w:rPr>
            </w:pPr>
            <w:r>
              <w:rPr>
                <w:rFonts w:cs="Century Schoolbook" w:ascii="Century Schoolbook" w:hAnsi="Century Schoolbook"/>
                <w:b/>
                <w:bCs/>
                <w:sz w:val="24"/>
              </w:rPr>
            </w:r>
          </w:p>
        </w:tc>
        <w:tc>
          <w:tcPr>
            <w:tcW w:w="1188" w:type="dxa"/>
            <w:tcBorders>
              <w:top w:val="single" w:sz="6" w:space="0" w:color="000000"/>
              <w:bottom w:val="single" w:sz="6" w:space="0" w:color="000000"/>
              <w:right w:val="single" w:sz="12"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keepLines/>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rPr>
          <w:rFonts w:ascii="Century Schoolbook" w:hAnsi="Century Schoolbook" w:cs="Century Schoolbook"/>
          <w:b/>
          <w:b/>
          <w:bCs/>
          <w:sz w:val="24"/>
        </w:rPr>
      </w:pPr>
      <w:r>
        <w:rPr>
          <w:rFonts w:cs="Century Schoolbook" w:ascii="Century Schoolbook" w:hAnsi="Century Schoolbook"/>
          <w:b/>
          <w:bCs/>
          <w:sz w:val="24"/>
        </w:rPr>
      </w:r>
    </w:p>
    <w:p>
      <w:pPr>
        <w:pStyle w:val="Normal"/>
        <w:keepLines/>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260" w:hanging="126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260" w:hanging="1260"/>
        <w:rPr/>
      </w:pPr>
      <w:r>
        <w:rPr>
          <w:rFonts w:cs="Century Schoolbook" w:ascii="Century Schoolbook" w:hAnsi="Century Schoolbook"/>
          <w:b/>
          <w:bCs/>
          <w:sz w:val="24"/>
        </w:rPr>
        <w:t>ELEMENTS:  C</w:t>
      </w:r>
      <w:r>
        <w:rPr>
          <w:rFonts w:cs="Century Schoolbook" w:ascii="Century Schoolbook" w:hAnsi="Century Schoolbook"/>
          <w:sz w:val="24"/>
        </w:rPr>
        <w:t>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Destroy Supplies and Equipment   (43-2-1505)" \l 7 </w:instrText>
      </w:r>
      <w:r>
        <w:rPr/>
        <w:fldChar w:fldCharType="separate"/>
      </w:r>
      <w:r>
        <w:rPr/>
      </w:r>
      <w:r>
        <w:rPr/>
        <w:fldChar w:fldCharType="end"/>
      </w:r>
      <w:bookmarkStart w:id="60" w:name="__RefHeading___Toc8805237"/>
      <w:bookmarkEnd w:id="60"/>
      <w:r>
        <w:rPr>
          <w:rFonts w:cs="Century Schoolbook" w:ascii="Century Schoolbook" w:hAnsi="Century Schoolbook"/>
          <w:b/>
          <w:bCs/>
          <w:sz w:val="24"/>
        </w:rPr>
        <w:t xml:space="preserve">TASK:  </w:t>
      </w:r>
      <w:r>
        <w:rPr>
          <w:rFonts w:cs="Century Schoolbook" w:ascii="Century Schoolbook" w:hAnsi="Century Schoolbook"/>
          <w:sz w:val="24"/>
        </w:rPr>
        <w:t>Destroy Supplies and Equipment   (43-2-150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TM 750-244-2</w:t>
      </w:r>
      <w:r>
        <w:rPr>
          <w:rFonts w:cs="Century Schoolbook" w:ascii="Century Schoolbook" w:hAnsi="Century Schoolbook"/>
          <w:sz w:val="24"/>
          <w:szCs w:val="18"/>
        </w:rPr>
        <w:t>)</w:t>
        <w:tab/>
        <w:t>(FM 3-4)</w:t>
        <w:tab/>
        <w:t>(FM 3-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TM 750-244-6)</w:t>
        <w:tab/>
        <w:t>(TM 750-244-7)</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A threat force penetration of the unit's position is estimated to occur within a specified period of time.  Initial hasty displacement preparations were made during the defense buildup. Destruction of supplies and equipment was previously coordinated with higher HQ staff element and EOD personnel. The commander is ordered to evacuate the position and destroy or disable those items the unit cannot evacuate or the unit has the mission to collect, classify and destroy unserviceable supplies and equipment.  Unit and higher HQ's TSOP, destruction plan, applicable publications, supplies, and equipment are available and on hand.  This task is performed under all environmental conditions during the day or night.  The unit is subject to NBC, air, and Level I ground attack.  Some iterations of training for this task are preformed in MOPP 4.  .</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The unit evacuates its position within the time specified by the higher HQ staff element and destroys or disables selected supplies, equipment, documents, COMSEC/IEW equipment and other critical items that cannot be evacuated or the unit will perform destruction of supplies and equipment as its unit mission.  At MOPP level 4, performance degradation factors increase the time required to destroy supplies and equipment.</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that selected supplies and equipment be destroyed or disabled</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critical equipment that must be destroyed or disabl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ioritizes destruction and disablement of selected equipment based on its value to the enem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s platoon and section leaders on situation and destruction prior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llows guidelines contained in the destruction plan, company and battalion TSOPs, and EOD or engineer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ssigns tasks and responsibil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nsolidates requests for EOD or engineer support received from the platoons and se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quests EOD or engineer support through S2/S3 section,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nsolidates destruction reports received from the platoons and se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Provides consolidated destruction report to S2/S3 section IAW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nforces environmental stewardship procedures</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nforce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Platoon and section leaders supervise destruction or disabling of supplies and equip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supplies and equipment to be destroyed or disabl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destruction or disabling metho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 destruction or disabling of suppli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forces environmental stewardship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Platoon and section personnel destroy or disable tracked and wheeled vehicles (to include construction equip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rain the engine oi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rain equipment hydraulic systems and cut hydraulic hos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lash all ti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un engines until they seize, as applic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urn hoses, belts, etc., as applicabl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estroy vital elements, such as the gearbox, starter, engine block, transmission, instrument panel, and any communication equipment.</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environmental stewardship procedures</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mploy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Platoon and section personnel destroy or disable all critical supplies, equipment, and COMSEC/IEW materiel.</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cord all COMSEC/IEW materiel identified for destruction or disab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stroy communications compon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urn COMSEC/IEW codes, keys, and any other perishable classified i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stroy TMs and other documents IAW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estroy supplies IAW appropriate TM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estroy or render equipment inoperative IAW appropriate T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Platoon and section leaders arrange for destruction of supplies and equipment with explosiv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items for destru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imate type and amount of explosive material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 commander with explosive material requirement estima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quest EOD or engineer support through commander,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6.</w:t>
              <w:tab/>
              <w:t>Platoon and section leaders submit status reports to the commande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ubmit report of supply items destroyed by class of supp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ubmit report of tracked and wheeled vehicles, construction equipment, and special purpose vehicles destroyed or disabl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bmit report of radios and other communication equipment destroyed or disabl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ort status of COMSEC/IEW items destroy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bmit report of platoon and section's capability to continue with assigned miss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Conduct Backup Direct Support Maintenance Operations   (43-2-1506)" \l 7 </w:instrText>
      </w:r>
      <w:r>
        <w:rPr/>
        <w:fldChar w:fldCharType="separate"/>
      </w:r>
      <w:r>
        <w:rPr/>
      </w:r>
      <w:r>
        <w:rPr/>
        <w:fldChar w:fldCharType="end"/>
      </w:r>
      <w:bookmarkStart w:id="61" w:name="__RefHeading___Toc8805238"/>
      <w:bookmarkEnd w:id="61"/>
      <w:r>
        <w:rPr>
          <w:rFonts w:cs="Century Schoolbook" w:ascii="Century Schoolbook" w:hAnsi="Century Schoolbook"/>
          <w:b/>
          <w:bCs/>
          <w:sz w:val="24"/>
        </w:rPr>
        <w:t>TASK:</w:t>
      </w:r>
      <w:r>
        <w:rPr>
          <w:rFonts w:cs="Century Schoolbook" w:ascii="Century Schoolbook" w:hAnsi="Century Schoolbook"/>
          <w:sz w:val="24"/>
        </w:rPr>
        <w:t xml:space="preserve">  Conduct Backup Direct Support Maintenance Operations   (43-2-1506)</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DA PAMPHLET 738-750)</w:t>
        <w:tab/>
        <w:t>(FM 3-4)</w:t>
        <w:tab/>
        <w:t>(FM 3-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63-3)</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receives a request to provide backup DS to designated units. The unit is deployed and operational in its field or MOUT location. Current SOP, TSOP, and required technical publications are available in the MCS. The required parts and supplies are available.  Repair priorities are set by the maintenance control section based on guidance from higher HQ staff element. This task is performed under all environmental conditions during the day or night. The unit is subject to attack by threat level 1 forces, NBC attack, or radiological fallout.</w:t>
        <w:br/>
        <w:t>.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Required repairs are accomplished IAW appropriate TM standards. Maintenance management and administrative procedures are performed IAW appropriate references and unit internal maintenance SOPs.  At MOPP Level 4, performance degradation factors increase backup support maintenance completion tim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Maintenance Control Officer/NCOIC provides suppor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stablishes liaison with supported un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valuates back up support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termines resources required to provide backup mainten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lerts appropriate se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sure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sures environmental stewardship procedures.</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Section Chief supervises shop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repair section operations with maintenance control section to ensure highest priority jobs are completed firs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upervises internal production control procedures to monitor workflow.</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technical assistance to repairers</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intains accountability of tools and test equipment to minimize pilferage.</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s safety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quests approval through maintenance control section to perform BDAR, when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s environmental stewardship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Section chief performs internal production control</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trol maintenance requests received from maintenance control section to ensure repair assets are on hand to complete repai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stribute workload to mechanics IAW maintenance control section's prior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anage repair assets within repair section to minimize maintenance downtim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 status of equipment being repaired to maintenance control s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Repair sections personnel perform repairs on equipment.</w:t>
              <w:br/>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quest necessary resources to perform the repairs.</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erform repairs IAW appropriate technical publications.</w:t>
              <w:br/>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quest approval through section chief to perform BDAR, when finished</w:t>
              <w:br/>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erform BDAR IAW appropriate BDAR publication when established repair procedures cannot be used.</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safety procedures.</w:t>
              <w:br/>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environmental stewardship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sz w:val="24"/>
        </w:rPr>
      </w:r>
      <w:r>
        <w:br w:type="page"/>
      </w:r>
    </w:p>
    <w:p>
      <w:pPr>
        <w:pStyle w:val="Normal"/>
        <w:ind w:left="1260" w:hanging="1260"/>
        <w:rPr/>
      </w:pPr>
      <w:r>
        <w:rPr>
          <w:rFonts w:cs="Century Schoolbook" w:ascii="Century Schoolbook" w:hAnsi="Century Schoolbook"/>
          <w:b/>
          <w:bCs/>
          <w:sz w:val="24"/>
        </w:rPr>
        <w:t>ELEMENT:</w:t>
      </w:r>
      <w:r>
        <w:rPr>
          <w:rFonts w:cs="Century Schoolbook" w:ascii="Century Schoolbook" w:hAnsi="Century Schoolbook"/>
          <w:sz w:val="24"/>
        </w:rPr>
        <w:t xml:space="preserve">  Service / Recovery Section</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fldChar w:fldCharType="begin"/>
      </w:r>
      <w:r>
        <w:rPr/>
        <w:instrText xml:space="preserve"> TC "Perform Recovery Operations   (43-2-4071)" \l 7 </w:instrText>
      </w:r>
      <w:r>
        <w:rPr/>
        <w:fldChar w:fldCharType="separate"/>
      </w:r>
      <w:r>
        <w:rPr/>
      </w:r>
      <w:r>
        <w:rPr/>
        <w:fldChar w:fldCharType="end"/>
      </w:r>
      <w:r>
        <w:rPr>
          <w:rFonts w:cs="Century Schoolbook" w:ascii="Century Schoolbook" w:hAnsi="Century Schoolbook"/>
          <w:b/>
          <w:bCs/>
          <w:sz w:val="24"/>
        </w:rPr>
        <w:t xml:space="preserve">TASK:  </w:t>
      </w:r>
      <w:r>
        <w:rPr>
          <w:rFonts w:cs="Century Schoolbook" w:ascii="Century Schoolbook" w:hAnsi="Century Schoolbook"/>
          <w:sz w:val="24"/>
        </w:rPr>
        <w:t>Perform Recovery Operations   (43-2-4071)</w:t>
      </w:r>
    </w:p>
    <w:p>
      <w:pPr>
        <w:pStyle w:val="Norma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DA PAM 738-750</w:t>
      </w:r>
      <w:r>
        <w:rPr>
          <w:rFonts w:cs="Century Schoolbook" w:ascii="Century Schoolbook" w:hAnsi="Century Schoolbook"/>
          <w:sz w:val="24"/>
          <w:szCs w:val="18"/>
        </w:rPr>
        <w:t>)</w:t>
        <w:tab/>
        <w:t>(DA PAM 750-35)</w:t>
        <w:tab/>
        <w:t>(FM 21-305)</w:t>
      </w:r>
    </w:p>
    <w:p>
      <w:pPr>
        <w:pStyle w:val="Norma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4-30.3)</w:t>
        <w:tab/>
        <w:t>(TC 3-34.489)</w:t>
      </w:r>
    </w:p>
    <w:p>
      <w:pPr>
        <w:pStyle w:val="Normal"/>
        <w:rPr>
          <w:rFonts w:ascii="Century Schoolbook" w:hAnsi="Century Schoolbook" w:cs="Century Schoolbook"/>
          <w:sz w:val="24"/>
          <w:szCs w:val="18"/>
        </w:rPr>
      </w:pPr>
      <w:r>
        <w:rPr>
          <w:rFonts w:cs="Century Schoolbook" w:ascii="Century Schoolbook" w:hAnsi="Century Schoolbook"/>
          <w:sz w:val="24"/>
          <w:szCs w:val="18"/>
        </w:rPr>
      </w:r>
    </w:p>
    <w:p>
      <w:pPr>
        <w:pStyle w:val="Norma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ind w:left="1800" w:hanging="0"/>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providing field maintenance in support of tactical operations from its established field or MOUT location. The section has analog and digital communications with the maintenance control office.  The higher HQ OPORD, with all annexes and overlays, has been forwarded to the unit commander's digital device.  Unit and higher TSOPs are available. This task is performed under all day and night environmental conditions.   The unit is subject to air, NBC, and ground Level I threat forces attack.  Some iterations of this task should be performed in MOPP4.</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Equipment is returned to battle or recovered to the combat repair team or the brigade support area for repair.  At MOPP4, performance degradation factors increase time required to perform maintenance and repair parts supply support and task completion time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Maintenance control officer/NCOIC/CRT NCOIC prepares to dispatch a recovery team using analog or digital communications.</w:t>
            </w:r>
          </w:p>
        </w:tc>
        <w:tc>
          <w:tcPr>
            <w:tcW w:w="864" w:type="dxa"/>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with the customer unit to verify the location of the disabled vehicle using analog or digital communication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personnel required to perform the recovery operation.</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equipment required to perform the recovery operation.</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riefs the recovery team leader on the tactical situation and the recovery operation.</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nitors recovery team analog and digital communications for a request for additional support.</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mission status with support operations using analog or digital communications.</w:t>
            </w:r>
          </w:p>
        </w:tc>
        <w:tc>
          <w:tcPr>
            <w:tcW w:w="864" w:type="dxa"/>
            <w:tcBorders>
              <w:bottom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s safety procedures IAW TSOP and publications.</w:t>
            </w:r>
          </w:p>
        </w:tc>
        <w:tc>
          <w:tcPr>
            <w:tcW w:w="864" w:type="dxa"/>
            <w:tcBorders>
              <w:top w:val="single" w:sz="12" w:space="0" w:color="000000"/>
              <w:bottom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s environmental stewardship protection program procedures.</w:t>
            </w:r>
          </w:p>
        </w:tc>
        <w:tc>
          <w:tcPr>
            <w:tcW w:w="864" w:type="dxa"/>
            <w:tcBorders>
              <w:top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Recovery vehicle supervisor coordinates the recovery operation with the unit using analog or digital communications.</w:t>
            </w:r>
          </w:p>
        </w:tc>
        <w:tc>
          <w:tcPr>
            <w:tcW w:w="864" w:type="dxa"/>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best route to vehicle location given the tactical situation.</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indirect fire support along the route with the S2/S3 section using analog and digital communication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Organizes recovery team personnel.</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Briefs recovery team on the tactical situation and the recovery operation.</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s safety procedures IAW TSOP and publication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forces environmental stewardship protection program procedur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Service/recovery section performs the recovery operation.</w:t>
            </w:r>
          </w:p>
        </w:tc>
        <w:tc>
          <w:tcPr>
            <w:tcW w:w="864" w:type="dxa"/>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s security while en route to the recovery site.</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stablishes local security at the recovery site.</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moves casualties from the vehicle.</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Treats causaliti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rPr>
                <w:rFonts w:ascii="Century Schoolbook" w:hAnsi="Century Schoolbook" w:cs="Century Schoolbook"/>
                <w:sz w:val="24"/>
              </w:rPr>
            </w:pPr>
            <w:r>
              <w:rPr>
                <w:rFonts w:cs="Century Schoolbook" w:ascii="Century Schoolbook" w:hAnsi="Century Schoolbook"/>
                <w:sz w:val="24"/>
              </w:rPr>
              <w:t>NOTE:  See Task 63-2-4517 for detailed treatment procedures.</w:t>
            </w:r>
          </w:p>
        </w:tc>
        <w:tc>
          <w:tcPr>
            <w:tcW w:w="864"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quests medical assistance, if required.</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Transports casualties, if required.</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rPr>
                <w:rFonts w:ascii="Century Schoolbook" w:hAnsi="Century Schoolbook" w:cs="Century Schoolbook"/>
                <w:sz w:val="24"/>
              </w:rPr>
            </w:pPr>
            <w:r>
              <w:rPr>
                <w:rFonts w:cs="Century Schoolbook" w:ascii="Century Schoolbook" w:hAnsi="Century Schoolbook"/>
                <w:sz w:val="24"/>
              </w:rPr>
              <w:t>NOTE:  See Task 63-2-4316 for detailed transportation procedures.</w:t>
            </w:r>
          </w:p>
        </w:tc>
        <w:tc>
          <w:tcPr>
            <w:tcW w:w="864"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dentifies method of recovery to be used in the recovery operation.</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covers equipment IAW established recovery procedur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Performs battle damage assessment to determine if repairs are required.</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Performs repairs or BDAR on site, if possible.</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Operates automated data computer IAW applicable ETM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Recovers non repairable equipment back to UMCP.</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Employs safety procedures IAW TSOP and publication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Employs environmental stewardship protection program procedur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Service/recovery section destroys unrecoverable equipment.</w:t>
            </w:r>
          </w:p>
        </w:tc>
        <w:tc>
          <w:tcPr>
            <w:tcW w:w="864" w:type="dxa"/>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quests disposition of unrecoverable equipment from the maintenance control section using analog or digital communications.</w:t>
            </w:r>
          </w:p>
        </w:tc>
        <w:tc>
          <w:tcPr>
            <w:tcW w:w="864" w:type="dxa"/>
            <w:tcBorders>
              <w:bottom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ducts salvage operations to remove all useable equipment.</w:t>
            </w:r>
          </w:p>
        </w:tc>
        <w:tc>
          <w:tcPr>
            <w:tcW w:w="864" w:type="dxa"/>
            <w:tcBorders>
              <w:top w:val="single" w:sz="12" w:space="0" w:color="000000"/>
              <w:bottom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epares vehicle and equipment for destruction IAW the TSOP and applicable TM.</w:t>
            </w:r>
          </w:p>
        </w:tc>
        <w:tc>
          <w:tcPr>
            <w:tcW w:w="864" w:type="dxa"/>
            <w:tcBorders>
              <w:top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stroys vehicle on order from the commander or designated representative.</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s safety procedures IAW TSOP and publication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s environmental stewardship protection program procedures.</w:t>
            </w:r>
          </w:p>
        </w:tc>
        <w:tc>
          <w:tcPr>
            <w:tcW w:w="864" w:type="dxa"/>
            <w:tcBorders>
              <w:bottom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keepLines/>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rPr>
          <w:rFonts w:ascii="Century Schoolbook" w:hAnsi="Century Schoolbook" w:cs="Century Schoolbook"/>
          <w:b/>
          <w:b/>
          <w:bCs/>
          <w:sz w:val="24"/>
        </w:rPr>
      </w:pPr>
      <w:r>
        <w:rPr>
          <w:rFonts w:cs="Century Schoolbook" w:ascii="Century Schoolbook" w:hAnsi="Century Schoolbook"/>
          <w:b/>
          <w:bCs/>
          <w:sz w:val="24"/>
        </w:rPr>
      </w:r>
    </w:p>
    <w:p>
      <w:pPr>
        <w:pStyle w:val="Normal"/>
        <w:keepLines/>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ind w:left="1800" w:hanging="180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800" w:hanging="1800"/>
        <w:rPr>
          <w:rFonts w:ascii="Century Schoolbook" w:hAnsi="Century Schoolbook" w:cs="Century Schoolbook"/>
          <w:sz w:val="24"/>
        </w:rPr>
      </w:pPr>
      <w:r>
        <w:rPr>
          <w:rFonts w:cs="Century Schoolbook" w:ascii="Century Schoolbook" w:hAnsi="Century Schoolbook"/>
          <w:sz w:val="24"/>
        </w:rPr>
      </w:r>
    </w:p>
    <w:p>
      <w:pPr>
        <w:pStyle w:val="Normal"/>
        <w:widowControl/>
        <w:ind w:left="1800" w:hanging="1800"/>
        <w:rPr>
          <w:rFonts w:ascii="Century Schoolbook" w:hAnsi="Century Schoolbook" w:cs="Century Schoolbook"/>
          <w:sz w:val="24"/>
        </w:rPr>
      </w:pPr>
      <w:r>
        <w:rPr>
          <w:rFonts w:cs="Century Schoolbook" w:ascii="Century Schoolbook" w:hAnsi="Century Schoolbook"/>
          <w:sz w:val="24"/>
        </w:rPr>
      </w:r>
    </w:p>
    <w:p>
      <w:pPr>
        <w:pStyle w:val="Normal"/>
        <w:widowControl/>
        <w:ind w:left="1800" w:hanging="1800"/>
        <w:rPr>
          <w:rFonts w:ascii="Century Schoolbook" w:hAnsi="Century Schoolbook" w:cs="Century Schoolbook"/>
          <w:sz w:val="24"/>
        </w:rPr>
      </w:pPr>
      <w:r>
        <w:rPr>
          <w:rFonts w:cs="Century Schoolbook" w:ascii="Century Schoolbook" w:hAnsi="Century Schoolbook"/>
          <w:sz w:val="24"/>
        </w:rPr>
      </w:r>
    </w:p>
    <w:p>
      <w:pPr>
        <w:pStyle w:val="Normal"/>
        <w:widowControl/>
        <w:ind w:left="1800" w:hanging="1800"/>
        <w:rPr>
          <w:rFonts w:ascii="Century Schoolbook" w:hAnsi="Century Schoolbook" w:cs="Century Schoolbook"/>
          <w:sz w:val="24"/>
        </w:rPr>
      </w:pPr>
      <w:r>
        <w:rPr>
          <w:rFonts w:cs="Century Schoolbook" w:ascii="Century Schoolbook" w:hAnsi="Century Schoolbook"/>
          <w:sz w:val="24"/>
        </w:rPr>
      </w:r>
    </w:p>
    <w:p>
      <w:pPr>
        <w:pStyle w:val="Normal"/>
        <w:widowControl/>
        <w:ind w:left="1800" w:hanging="1800"/>
        <w:rPr>
          <w:rFonts w:ascii="Century Schoolbook" w:hAnsi="Century Schoolbook" w:cs="Century Schoolbook"/>
          <w:sz w:val="24"/>
        </w:rPr>
      </w:pPr>
      <w:r>
        <w:rPr>
          <w:rFonts w:cs="Century Schoolbook" w:ascii="Century Schoolbook" w:hAnsi="Century Schoolbook"/>
          <w:sz w:val="24"/>
        </w:rPr>
      </w:r>
    </w:p>
    <w:p>
      <w:pPr>
        <w:pStyle w:val="Normal"/>
        <w:widowControl/>
        <w:ind w:left="1800" w:hanging="1800"/>
        <w:rPr>
          <w:rFonts w:ascii="Century Schoolbook" w:hAnsi="Century Schoolbook" w:cs="Century Schoolbook"/>
          <w:sz w:val="24"/>
        </w:rPr>
      </w:pPr>
      <w:r>
        <w:rPr>
          <w:rFonts w:cs="Century Schoolbook" w:ascii="Century Schoolbook" w:hAnsi="Century Schoolbook"/>
          <w:sz w:val="24"/>
        </w:rPr>
      </w:r>
    </w:p>
    <w:p>
      <w:pPr>
        <w:pStyle w:val="Normal"/>
        <w:widowControl/>
        <w:ind w:left="1800" w:hanging="1800"/>
        <w:rPr>
          <w:rFonts w:ascii="Century Schoolbook" w:hAnsi="Century Schoolbook" w:cs="Century Schoolbook"/>
          <w:sz w:val="24"/>
        </w:rPr>
      </w:pPr>
      <w:r>
        <w:rPr>
          <w:rFonts w:cs="Century Schoolbook" w:ascii="Century Schoolbook" w:hAnsi="Century Schoolbook"/>
          <w:sz w:val="24"/>
        </w:rPr>
      </w:r>
    </w:p>
    <w:p>
      <w:pPr>
        <w:pStyle w:val="Normal"/>
        <w:widowControl/>
        <w:ind w:left="1800" w:hanging="1800"/>
        <w:rPr>
          <w:rFonts w:ascii="Century Schoolbook" w:hAnsi="Century Schoolbook" w:cs="Century Schoolbook"/>
          <w:sz w:val="24"/>
        </w:rPr>
      </w:pPr>
      <w:r>
        <w:rPr>
          <w:rFonts w:cs="Century Schoolbook" w:ascii="Century Schoolbook" w:hAnsi="Century Schoolbook"/>
          <w:sz w:val="24"/>
        </w:rPr>
      </w:r>
    </w:p>
    <w:p>
      <w:pPr>
        <w:pStyle w:val="Normal"/>
        <w:widowControl/>
        <w:ind w:left="1800" w:hanging="1800"/>
        <w:rPr>
          <w:rFonts w:ascii="Century Schoolbook" w:hAnsi="Century Schoolbook" w:cs="Century Schoolbook"/>
          <w:sz w:val="24"/>
        </w:rPr>
      </w:pPr>
      <w:r>
        <w:rPr>
          <w:rFonts w:cs="Century Schoolbook" w:ascii="Century Schoolbook" w:hAnsi="Century Schoolbook"/>
          <w:sz w:val="24"/>
        </w:rPr>
      </w:r>
    </w:p>
    <w:p>
      <w:pPr>
        <w:pStyle w:val="Normal"/>
        <w:widowControl/>
        <w:ind w:left="1800" w:hanging="1800"/>
        <w:rPr>
          <w:rFonts w:ascii="Century Schoolbook" w:hAnsi="Century Schoolbook" w:cs="Century Schoolbook"/>
          <w:sz w:val="24"/>
        </w:rPr>
      </w:pPr>
      <w:r>
        <w:rPr>
          <w:rFonts w:cs="Century Schoolbook" w:ascii="Century Schoolbook" w:hAnsi="Century Schoolbook"/>
          <w:sz w:val="24"/>
        </w:rPr>
      </w:r>
    </w:p>
    <w:p>
      <w:pPr>
        <w:pStyle w:val="Normal"/>
        <w:widowControl/>
        <w:ind w:left="1800" w:hanging="1800"/>
        <w:rPr>
          <w:rFonts w:ascii="Century Schoolbook" w:hAnsi="Century Schoolbook" w:cs="Century Schoolbook"/>
          <w:sz w:val="24"/>
        </w:rPr>
      </w:pPr>
      <w:r>
        <w:rPr>
          <w:rFonts w:cs="Century Schoolbook" w:ascii="Century Schoolbook" w:hAnsi="Century Schoolbook"/>
          <w:sz w:val="24"/>
        </w:rPr>
      </w:r>
    </w:p>
    <w:p>
      <w:pPr>
        <w:pStyle w:val="Normal"/>
        <w:widowControl/>
        <w:ind w:left="1800" w:hanging="1800"/>
        <w:rPr>
          <w:rFonts w:ascii="Century Schoolbook" w:hAnsi="Century Schoolbook" w:cs="Century Schoolbook"/>
          <w:sz w:val="24"/>
        </w:rPr>
      </w:pPr>
      <w:r>
        <w:rPr>
          <w:rFonts w:cs="Century Schoolbook" w:ascii="Century Schoolbook" w:hAnsi="Century Schoolbook"/>
          <w:sz w:val="24"/>
        </w:rPr>
      </w:r>
    </w:p>
    <w:p>
      <w:pPr>
        <w:pStyle w:val="Normal"/>
        <w:widowControl/>
        <w:ind w:left="1800" w:hanging="1800"/>
        <w:rPr>
          <w:rFonts w:ascii="Century Schoolbook" w:hAnsi="Century Schoolbook" w:cs="Century Schoolbook"/>
          <w:sz w:val="24"/>
        </w:rPr>
      </w:pPr>
      <w:r>
        <w:rPr>
          <w:rFonts w:cs="Century Schoolbook" w:ascii="Century Schoolbook" w:hAnsi="Century Schoolbook"/>
          <w:sz w:val="24"/>
        </w:rPr>
      </w:r>
    </w:p>
    <w:p>
      <w:pPr>
        <w:pStyle w:val="Normal"/>
        <w:widowControl/>
        <w:ind w:left="1800" w:hanging="1800"/>
        <w:rPr>
          <w:rFonts w:ascii="Century Schoolbook" w:hAnsi="Century Schoolbook" w:cs="Century Schoolbook"/>
          <w:sz w:val="24"/>
        </w:rPr>
      </w:pPr>
      <w:r>
        <w:rPr>
          <w:rFonts w:cs="Century Schoolbook" w:ascii="Century Schoolbook" w:hAnsi="Century Schoolbook"/>
          <w:sz w:val="24"/>
        </w:rPr>
      </w:r>
    </w:p>
    <w:p>
      <w:pPr>
        <w:pStyle w:val="Normal"/>
        <w:widowControl/>
        <w:ind w:left="1800" w:hanging="1800"/>
        <w:rPr>
          <w:rFonts w:ascii="Century Schoolbook" w:hAnsi="Century Schoolbook" w:cs="Century Schoolbook"/>
          <w:sz w:val="24"/>
        </w:rPr>
      </w:pPr>
      <w:r>
        <w:rPr>
          <w:rFonts w:cs="Century Schoolbook" w:ascii="Century Schoolbook" w:hAnsi="Century Schoolbook"/>
          <w:sz w:val="24"/>
        </w:rPr>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Conduct DS Maintenance Operations   (43-2-5555)" \l 7 </w:instrText>
      </w:r>
      <w:r>
        <w:rPr/>
        <w:fldChar w:fldCharType="separate"/>
      </w:r>
      <w:r>
        <w:rPr/>
      </w:r>
      <w:r>
        <w:rPr/>
        <w:fldChar w:fldCharType="end"/>
      </w:r>
      <w:bookmarkStart w:id="62" w:name="__RefHeading___Toc8805239"/>
      <w:bookmarkEnd w:id="62"/>
      <w:r>
        <w:rPr>
          <w:rFonts w:cs="Century Schoolbook" w:ascii="Century Schoolbook" w:hAnsi="Century Schoolbook"/>
          <w:b/>
          <w:bCs/>
          <w:sz w:val="24"/>
        </w:rPr>
        <w:t>TASK:</w:t>
      </w:r>
      <w:r>
        <w:rPr>
          <w:rFonts w:cs="Century Schoolbook" w:ascii="Century Schoolbook" w:hAnsi="Century Schoolbook"/>
          <w:sz w:val="24"/>
        </w:rPr>
        <w:t xml:space="preserve">  Conduct DS Maintenance Operations   (43-2-555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4-30.3</w:t>
      </w:r>
      <w:r>
        <w:rPr>
          <w:rFonts w:cs="Century Schoolbook" w:ascii="Century Schoolbook" w:hAnsi="Century Schoolbook"/>
          <w:sz w:val="24"/>
          <w:szCs w:val="18"/>
        </w:rPr>
        <w:t>)</w:t>
        <w:tab/>
        <w:t>(AR 750-1)</w:t>
        <w:tab/>
        <w:t>(DA PAM 385-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DA PAM 738-750)</w:t>
        <w:tab/>
        <w:t>(DA PAM 750-1)</w:t>
        <w:tab/>
        <w:t>(FM 100-1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TC 3-34.489)</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company is directed to conduct DS maintenance operations in support of designated units.  The unit has analog and digital communications with higher headquarters.  The higher HQ OPORD with all annexes and overlays has been forwarded to the unit commander's digital device.  The maintenance control section/ platoon HQ obtains all parts necessary to repair the equipment and distributes assignments to the appropriate repair platoon and section. Priorities for repair are set by the maintenance control section/platoon HQ based on guidance from the Support Operations/Distribution Management Section.  SOPs and required technical publications are available.  This task is performed under all environmental conditions, both day and night.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Required DS repairs are accomplished IAW appropriate TM standards.  Maintenance management and administrative procedures are performed IAW the maintenance internal SO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Platoon HQ directs DS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onitors repair sections' workloa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ies manpower and other needed assets are available to support the maintenance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maintenance activities between repair sections and the Maintenance Control Section/Platoon HQ.</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force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s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Section chief supervises respective shop operations. (01-4656.04-0006, 091-499-3001/3007/4062)</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repair section operations with maintenance control section to ensure highest priority jobs are completed firs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upervises internal production control procedures to monitor workflow.</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s technical assistance to repair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intains accountability of tools and test equipment to minimize pilferag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through Maintenance Control Section/Platoon HQ to perform BDAR, when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quests necessary resources to perform the repai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s environmental stewardship protection program procedures IAW TC 3-34.489.</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Repair sections perform repair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repair actions IAW appropriate technical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quest approval through section chief to perform BDAR, when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erform BDAR actions IAW appropriate BDAR publication when established repair procedures cannot be us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environmental stewardship protection program procedures IAW TC 3-34.489.</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b/>
          <w:b/>
          <w:bCs/>
          <w:sz w:val="24"/>
        </w:rPr>
      </w:pPr>
      <w:r>
        <w:rPr>
          <w:rFonts w:cs="Century Schoolbook" w:ascii="Century Schoolbook" w:hAnsi="Century Schoolbook"/>
          <w:b/>
          <w:bCs/>
          <w:sz w:val="24"/>
        </w:rPr>
        <w:t>SUPPORTING INDIVIDUAL TASKS:  NONE</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Set Up Logistics Operations Center   (63-2-4012)" \l 7 </w:instrText>
      </w:r>
      <w:r>
        <w:rPr/>
        <w:fldChar w:fldCharType="separate"/>
      </w:r>
      <w:r>
        <w:rPr/>
      </w:r>
      <w:r>
        <w:rPr/>
        <w:fldChar w:fldCharType="end"/>
      </w:r>
      <w:bookmarkStart w:id="63" w:name="__RefHeading___Toc8805240"/>
      <w:bookmarkEnd w:id="63"/>
      <w:r>
        <w:rPr>
          <w:rFonts w:cs="Century Schoolbook" w:ascii="Century Schoolbook" w:hAnsi="Century Schoolbook"/>
          <w:b/>
          <w:bCs/>
          <w:sz w:val="24"/>
        </w:rPr>
        <w:t xml:space="preserve">TASK:  </w:t>
      </w:r>
      <w:r>
        <w:rPr>
          <w:rFonts w:cs="Century Schoolbook" w:ascii="Century Schoolbook" w:hAnsi="Century Schoolbook"/>
          <w:sz w:val="24"/>
        </w:rPr>
        <w:t>Set Up Logistics Operations Center   (63-2-4012)</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27-3</w:t>
      </w:r>
      <w:r>
        <w:rPr>
          <w:rFonts w:cs="Century Schoolbook" w:ascii="Century Schoolbook" w:hAnsi="Century Schoolbook"/>
          <w:sz w:val="24"/>
          <w:szCs w:val="18"/>
        </w:rPr>
        <w:t>)</w:t>
        <w:tab/>
        <w:t>(AR 530-1)</w:t>
        <w:tab/>
        <w:t>(FM 100-1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10-27-2)</w:t>
        <w:tab/>
        <w:t>(FM 20-3)</w:t>
        <w:tab/>
        <w:t>(FM 21-1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21-10-1)</w:t>
        <w:tab/>
        <w:t>(FM 3-100.4)</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5-103)</w:t>
        <w:tab/>
        <w:t>(FM 63-2)</w:t>
        <w:tab/>
        <w:t>(FM 63-2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63-21)</w:t>
        <w:tab/>
        <w:t>(FM 63-2-1)</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commander has briefed unit leaders on the occupation plan.  The general location of the LOC has been identified.  The unit has analog and/or digital communications with higher HQ.  The advance/quartering party has established the forward CP and has completed some preliminary preparations. Higher HQ TSOP and layout plan are available.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External layout of the LOC is completed IAW higher HQ layout plan and TSOP, and within the prescribed time fram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first sergeant supervises establishment of the LOC.</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final locations with higher HQ staff element and communications chief.</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upervises positioning of vehicles and tents IAW the layout plan.</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pervises employment of camouflage and concealment measures to ensure consistency with current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pervises construction of barriers around LOC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set up of communications equipment with higher HQ communications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stablishes LOC entrance and exit guard posts IAW instructions in the TSOP and/or higher HQ staff element'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esignates helicopter landing area in coordination with the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s safety procedures IAW R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nforces environmental stewardship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sets up the LOC.</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ositions all vehicles IAW layou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ts up tents IAW layou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motes radios and generato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nstructs noise barriers for all generato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amouflages all equipment, tents, and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nstructs concertina wire barrier around the LO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s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mploys environmental stewardship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07</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lan Occupation of New Area of Operations</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09</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ccupy New Operating Site</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ELEMENT:</w:t>
      </w:r>
      <w:r>
        <w:rPr>
          <w:rFonts w:cs="Century Schoolbook" w:ascii="Century Schoolbook" w:hAnsi="Century Schoolbook"/>
          <w:sz w:val="24"/>
        </w:rPr>
        <w:t xml:space="preserve">  Company Headquarter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ovide Human Resources Support   (63-2-4015)" \l 7 </w:instrText>
      </w:r>
      <w:r>
        <w:rPr/>
        <w:fldChar w:fldCharType="separate"/>
      </w:r>
      <w:r>
        <w:rPr/>
      </w:r>
      <w:r>
        <w:rPr/>
        <w:fldChar w:fldCharType="end"/>
      </w:r>
      <w:bookmarkStart w:id="64" w:name="__RefHeading___Toc8805241"/>
      <w:bookmarkEnd w:id="64"/>
      <w:r>
        <w:rPr>
          <w:rFonts w:cs="Century Schoolbook" w:ascii="Century Schoolbook" w:hAnsi="Century Schoolbook"/>
          <w:b/>
          <w:bCs/>
          <w:sz w:val="24"/>
        </w:rPr>
        <w:t xml:space="preserve">TASK:  </w:t>
      </w:r>
      <w:r>
        <w:rPr>
          <w:rFonts w:cs="Century Schoolbook" w:ascii="Century Schoolbook" w:hAnsi="Century Schoolbook"/>
          <w:sz w:val="24"/>
        </w:rPr>
        <w:t>Provide Human Resources Support   (63-2-401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AR 600-8-104</w:t>
      </w:r>
      <w:r>
        <w:rPr>
          <w:rFonts w:cs="Century Schoolbook" w:ascii="Century Schoolbook" w:hAnsi="Century Schoolbook"/>
          <w:sz w:val="24"/>
          <w:szCs w:val="18"/>
        </w:rPr>
        <w:t>)</w:t>
        <w:tab/>
        <w:t>(AR 220-1)</w:t>
        <w:tab/>
        <w:t>(AR 380-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AR 600-8-1)</w:t>
        <w:tab/>
        <w:t>(AR 600-8-19)</w:t>
        <w:tab/>
        <w:t>(AR 600-8-2)</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12-6)</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higher HQ S1 requires a personnel daily summary report.  The unit has analog and/or digital communications with higher HQ.  The higher HQ OPORD, the unit TSOP, and higher HQ TSOP are available.  The unit HQ is required to continuously support combat operations over a prolonged period of time.  Unit personnel may have been killed, wounded, captured, and/or missing.  Replacements are arriving and administrative issues need to be resolved.  The tactical situation allows time for personnel and administrative actions.  This task is performed simultaneously with other support and operational tasks.  Field-expedient and natural shelters are available.  This task is performed under all day and night environmental conditions.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Personnel and administrative support services are provided as prescribed by TSOP and OPORD.  At MOPP4, personnel and administrative support is reduced to minimal essential action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HQ processes casualty repor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s situational awarenes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ies reports for completeness and accurac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s 100 percent accurate reports and witness statements to higher HQ staff element within 24 hours of incid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Updates unit battle roster to reflect 100 percent accurac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HQ performs strength accounting.</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solidates elements' personnel status repor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Forwards personnel status report to the higher HQ staff element NLT time specified in the OPORD and TSOP using analog and/or digital communications.</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Updates battle roster to reflect 100 percent accurac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Q performs equipment status reporting.</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solidates elements' equipment status repo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Forwards equipment status reports to higher HQ staff element NLT time specified in the OPORD and TSOP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HQ processes replacemen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s all replacement personnel for proper weapons, MOPP gear, equipment, clothing, and shot recor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Briefs replacements on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s replacements on chain of command and specific du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ssues required suppli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scorts unit replacements to assigned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cords replacement data on battle repo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s transportation for movement of replacement individuals for supported unit to the gaining activity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s with support medical element for required immunization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HQ provides administrative suppor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Forwards 100 percent accurate personnel and finance support requests to higher HQ staff element within 24 hour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UCMJ actions with the battalion legal clerk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dministers unit awards program IAW procedures prescribed in the higher HQ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s unit-level mail service as prescribed by appropriate regulations and unit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aintains classified materials IAW appropriate regul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Unit HQ implements microcomputer and ULC security procedures (Digital Units Onl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stablishes "controlled access" procedures to ULC and microcomputer area(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stricts access to computers by use of classified password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otates operator passwords every 30 days or earlier if compromise is suspected.</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nitors ULC and microcomputers for proper usag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stablishes computer report distribution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HQ provides health, welfare, and morale suppor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for the distribution of specialty packs and sundry items IAW higher HQ OPORD and TSOP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nitors unit field feeding for compliance with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s unit sleep and rest plan for compliance with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pervises physical conditioning progra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laundry and shower exchange support with the S4 section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for religious activity suppor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isseminates health, welfare, and morale support information to all sub-elements using analog and/or digital communic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5767.02-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Electronic Counter-Counter Measur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8951.00-895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Training at Company Level</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0001.00-002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evelop a Physical Fitness Program at the Company or Battalion Level</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0150.00-100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Initiate a Recommendation for an Awar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0170.01-1005</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erform Wartime Strength Accounting at Unit Level</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4976.90-05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a Materiel Condition Status Repor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5105.00-000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irect Field Feeding Operation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9080.10-100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dminister Military Justice at Platoon or Section Level</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3-3711.12-000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otect Classified Information and Material</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1-9080.00-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The Military Justice System</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Combat Battlefield Stress   (63-2-4303)" \l 7 </w:instrText>
      </w:r>
      <w:r>
        <w:rPr/>
        <w:fldChar w:fldCharType="separate"/>
      </w:r>
      <w:r>
        <w:rPr/>
      </w:r>
      <w:r>
        <w:rPr/>
        <w:fldChar w:fldCharType="end"/>
      </w:r>
      <w:bookmarkStart w:id="65" w:name="__RefHeading___Toc8805242"/>
      <w:bookmarkEnd w:id="65"/>
      <w:r>
        <w:rPr>
          <w:rFonts w:cs="Century Schoolbook" w:ascii="Century Schoolbook" w:hAnsi="Century Schoolbook"/>
          <w:b/>
          <w:bCs/>
          <w:sz w:val="24"/>
        </w:rPr>
        <w:t>TASK:</w:t>
      </w:r>
      <w:r>
        <w:rPr>
          <w:rFonts w:cs="Century Schoolbook" w:ascii="Century Schoolbook" w:hAnsi="Century Schoolbook"/>
          <w:sz w:val="24"/>
        </w:rPr>
        <w:t xml:space="preserve">  Combat Battlefield Stress   (63-2-430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22-51</w:t>
      </w:r>
      <w:r>
        <w:rPr>
          <w:rFonts w:cs="Century Schoolbook" w:ascii="Century Schoolbook" w:hAnsi="Century Schoolbook"/>
          <w:sz w:val="24"/>
          <w:szCs w:val="18"/>
        </w:rPr>
        <w:t>)</w:t>
        <w:tab/>
        <w:t>(FM 100-14)</w:t>
        <w:tab/>
        <w:t>(FM 6-22.5)</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has been involved in operations over a prolonged period of time and personnel are exhibiting signs of battlefield stress.  The unit has analog and/or digital communications with higher HQ.  The higher HQ OPORD, unit TSOP, and higher HQ TSOP are available.  The commander has directed that battlefield stress management procedures be implemented.  The unit's sleep plan and TSOP to manage BF soldiers has been developed.  Personnel have been cross-trained on critical tasks.  This task is performed under all day and night environment conditions.  The unit is subject to air, NBC, and all levels of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 xml:space="preserve">Unit applies techniques that counter battlefield stress.  Techniques used prevent degradation of morale, training, and physical condition of unit personnel.  </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perform stress prevention leader a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ssue warning orders, OPORDs, and FRAGOs to the lowest possible level using analog and/or digital communica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ovide soldiers an accurate assessment of the friendly and enemy situation.</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Brief leaders' intention to all unit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peak positively concerning the unit's missions, purpose, and abil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courage a positive attitude throughout the un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nstitute an information dissemination plan designed to quell and prevent rumo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nform personnel of availability of religious sup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mplement buddy system to observe signs of stress or  BF among the soldiers and lead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mmander and leaders implement sleep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ovide a safe and secure area away from vehicles and other high-noise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djust sleep plan as dictated by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nforce the sleep plan IAW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Leaders implement task rotation or restructuring proced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lternate cross-trained unit personnel on critical tasks,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otate unit personnel between demanding and non-demanding tas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ssign two soldiers to function independently on tasks requiring a high degree of accurac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djust task rotation policies and procedures to the tactical sit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Leaders implement stress-coping and management techniqu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tegrate new unit members into the unit immediate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ssist soldiers in resolving family/home-related probl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 instruction on relaxation technique to all personnel prior to deploy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nduct routine after-action stress debriefing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nduct unit award, decoration, recognition and memorial ceremon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Commander and leaders implement stress control techniqu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mplement a plan to deal with mild, seriously stressed, or BF cas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Assign soldiers who show signs of stress or BF to simple tas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 personnel to be supportive of BF or stressed soldier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fer soldiers showing signs of serious stress or BF to supporting MTF for medical evaluation.</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integrate RTD soldiers into their specific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Unit personnel employ stress prevention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a positive attitude concerning the unit's mission, purpose, and abil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mply with the commander's sleep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y other soldiers with signs of stress or BF.</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 immediate buddy aid sup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port signs of stress or BF in other soldiers to immediate supervis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ccept new unit members immediate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actice relaxation techniques at appropriate times and pla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articipate in buddy system and after-action stress debriefing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3-9001.11-000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stablish a Positive Command Climat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3-9001.18-000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Minimize Combat Stres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ocess Enemy Prisoners of War   (63-2-4304)" \l 7 </w:instrText>
      </w:r>
      <w:r>
        <w:rPr/>
        <w:fldChar w:fldCharType="separate"/>
      </w:r>
      <w:r>
        <w:rPr/>
      </w:r>
      <w:r>
        <w:rPr/>
        <w:fldChar w:fldCharType="end"/>
      </w:r>
      <w:bookmarkStart w:id="66" w:name="__RefHeading___Toc8805243"/>
      <w:bookmarkEnd w:id="66"/>
      <w:r>
        <w:rPr>
          <w:rFonts w:cs="Century Schoolbook" w:ascii="Century Schoolbook" w:hAnsi="Century Schoolbook"/>
          <w:b/>
          <w:bCs/>
          <w:sz w:val="24"/>
        </w:rPr>
        <w:t xml:space="preserve">TASK:  </w:t>
      </w:r>
      <w:r>
        <w:rPr>
          <w:rFonts w:cs="Century Schoolbook" w:ascii="Century Schoolbook" w:hAnsi="Century Schoolbook"/>
          <w:sz w:val="24"/>
        </w:rPr>
        <w:t>Process Enemy Prisoners of War   (63-2-430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9-40</w:t>
      </w:r>
      <w:r>
        <w:rPr>
          <w:rFonts w:cs="Century Schoolbook" w:ascii="Century Schoolbook" w:hAnsi="Century Schoolbook"/>
          <w:sz w:val="24"/>
          <w:szCs w:val="18"/>
        </w:rPr>
        <w: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reat soldiers are surrendering or being captured.   The unit is supporting tactical operations.  An EPW collection point has been established in the support area.  The unit has analog and/or digital communications with higher HQ.  The higher HQ OPORD, the unit TSOP, and higher HQ TSOP are available.  This task is performed under all day and night environmental conditions.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evacuates EPW to the designated EPW holding area within the time prescribed in the TSOP and/or higher HQ directives.  At MOPP4, EPW processing and evacuation times increase significantly.</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supervise EPW processing in the unit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sseminate designated EPW collection point(s) locations to all sub-elements using analog and/or digital communica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 disposition of EPW with higher HQ staff element before transporting to the rear using analog and/or digital communication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onitor processing procedures to ensure compliance with the TSOP and current INTSU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sonnel search EPW.</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move all weapons and docu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turn personal items of no military intelligence valu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 EPW a receipt for personal items take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Tag each EPW and each item removed with date/time group, location of capture, capturing unit, and circumstances of captu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personnel segregate EPW.</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gregate EPW by rank, sex, deserters, civilians, nationality, and ideology, when possi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Treat EPW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517 for detailed treatment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ransport EPW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63-2-4316 for detailed transportation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port casualties to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personnel silence EPW.</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event EPW leaders from giving ord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event communications between captured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duct no conversations in front of EPW except to issue orders and maintain discipli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personnel transport EPW to the rea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move EPW from dangers of the immediate battle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event abuse of EPW by fellow soldiers or local popula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ransport EPW to the nearest collection point by vehic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If transportation is unavailable and time and distance factors permit, march EPW to the nearest collection point; if EPWs are held, water and rations must be provided.</w:t>
            </w:r>
          </w:p>
        </w:tc>
        <w:tc>
          <w:tcPr>
            <w:tcW w:w="864" w:type="dxa"/>
            <w:tcBorders>
              <w:bottom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3-3711.13-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ocess Captured Materiel</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3-3751.01-01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Processing of Captives at Unit Level</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rocess Captured Documents and Equipment   (63-2-4305)" \l 7 </w:instrText>
      </w:r>
      <w:r>
        <w:rPr/>
        <w:fldChar w:fldCharType="separate"/>
      </w:r>
      <w:r>
        <w:rPr/>
      </w:r>
      <w:r>
        <w:rPr/>
        <w:fldChar w:fldCharType="end"/>
      </w:r>
      <w:r>
        <w:rPr>
          <w:rFonts w:cs="Century Schoolbook" w:ascii="Century Schoolbook" w:hAnsi="Century Schoolbook"/>
          <w:b/>
          <w:bCs/>
          <w:sz w:val="24"/>
        </w:rPr>
        <w:t xml:space="preserve">TASK:  </w:t>
      </w:r>
      <w:r>
        <w:rPr>
          <w:rFonts w:cs="Century Schoolbook" w:ascii="Century Schoolbook" w:hAnsi="Century Schoolbook"/>
          <w:sz w:val="24"/>
        </w:rPr>
        <w:t>Process Captured Documents and Equipment   (63-2-430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34-54</w:t>
      </w:r>
      <w:r>
        <w:rPr>
          <w:rFonts w:cs="Century Schoolbook" w:ascii="Century Schoolbook" w:hAnsi="Century Schoolbook"/>
          <w:sz w:val="24"/>
          <w:szCs w:val="18"/>
        </w:rPr>
        <w:t>)</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reat equipment and documents have been captured.   The unit has analog and/or digital communications with higher HQ.  The higher HQ OPORD, the unit TSOP, and higher HQ TSOP are available.  The unit is supporting tactical operations.  This task is performed under all day and night environmental conditions.  The unit is subject to air, NBC, and all levels of threat forces attacks.</w:t>
        <w:br/>
        <w:t>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Unit processes all captured documents and equipment IAW disposition instructions from the S2/S3 section and the BN TSOP.  At MOPP4, documents and equipment processing and disposition times increas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Commander and leaders supervise captured document and equipment processing.</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sseminate to all sub-elements instructions and procedures for processing captured documents and equipment using analog and/or digital communica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 disposition of captured documents and equipment with S2/S3 using analog and/or digital communication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 with S2/S3, Plans-Operations Branch for transportation of equipment to the rear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nitor processing procedures to ensure compliance with the TSOP and Plans-Operations Branch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personnel report capture of documents or equipment to S3, Plans-Operations Branch.</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ocess reports on documents and equipment IAW FM 34-54 and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quest disposition of captured documents and equipment from the Plans-Operations Branch, S2/S3, and S4 section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ag all captured documents and equipment before evacu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executes approved disposition of captured documents and equip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vacuate captured equipment IAW disposition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stroy the captured equipment (less medical) IAW disposition in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If tactical situation does not permit equipment destruction or evacuation, or other special instructions exist, abandon captured equipment IAW disposition instruction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vacuate documents through Plan-Operations Branch to intelligence personnel.</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3711.12-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Implement Operations Security</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Field Sanitation Functions   (63-2-4315)" \l 7 </w:instrText>
      </w:r>
      <w:r>
        <w:rPr/>
        <w:fldChar w:fldCharType="separate"/>
      </w:r>
      <w:r>
        <w:rPr/>
      </w:r>
      <w:r>
        <w:rPr/>
        <w:fldChar w:fldCharType="end"/>
      </w:r>
      <w:bookmarkStart w:id="67" w:name="__RefHeading___Toc8805245"/>
      <w:bookmarkEnd w:id="67"/>
      <w:r>
        <w:rPr>
          <w:rFonts w:cs="Century Schoolbook" w:ascii="Century Schoolbook" w:hAnsi="Century Schoolbook"/>
          <w:b/>
          <w:bCs/>
          <w:sz w:val="24"/>
        </w:rPr>
        <w:t>TASK:</w:t>
      </w:r>
      <w:r>
        <w:rPr>
          <w:rFonts w:cs="Century Schoolbook" w:ascii="Century Schoolbook" w:hAnsi="Century Schoolbook"/>
          <w:sz w:val="24"/>
        </w:rPr>
        <w:t xml:space="preserve">  Perform Field Sanitation Functions   (63-2-431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21-10</w:t>
      </w:r>
      <w:r>
        <w:rPr>
          <w:rFonts w:cs="Century Schoolbook" w:ascii="Century Schoolbook" w:hAnsi="Century Schoolbook"/>
          <w:sz w:val="24"/>
          <w:szCs w:val="18"/>
        </w:rPr>
        <w:t>)</w:t>
        <w:tab/>
        <w:t>(AR 40-5)</w:t>
        <w:tab/>
        <w:t>(FM 21-10-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100.4)</w:t>
        <w:tab/>
        <w:t>(FM 3-4)</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in the field without permanent sanitation or water facilities.  Health hazards exist requiring field sanitation procedures to be employed.  The unit has analog and/or digital communications with higher HQ.  The higher HQ OPORD, the unit TSOP, and higher HQ TSOP are available.  A trained unit field sanitation team is assisting the commander in preventing any health threat.  All required sanitation equipment is available.  Field sanitation activities are continuous and are performed simultaneously with other operational tasks.  This task is performed under all day and night environment conditions.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Field sanitation measures are accomplished IAW the TSOP, OPORD, FM 21-10, and FM 21-10-1.  FST performs field sanitation activities IAW the TSOP, commander's guidance, FM 21-10, and FM 21-10-1.  At MOPP4, only minimal essential field sanitation activities are performed.</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field sanitation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s field sanitation activities to counter the health threat, including actions such as the setting up of hand washing stations near each latrine and ration handling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nitors field sanitation activities for compliance with TSOP and FM 21-10.</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nforces individual field sanitation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quests assistance for health related problems from higher HQ for problems that are beyond the expertise of the FST IAW TSOP, OPORD, and CHS plan using the appropriate syste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force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FST supervises unit field sanit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s field sanitation basic load IAW AR 40-5 and FM 21-10-1.</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upervises distribution of field sanitation basic load items IAW AR 40-5 and FM 21-10-1.</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ests unit water supply for required chlorine residual IAW FM 21-10, FM 21-10-1,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nitors personnel to ensure use of protective measures against arthropods (skin, repellent, bed-net, clothing, and bed-net repellent) and rodents IAW applicable directives and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onitors personnel for employment of correct hygiene measures such as hand wash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upervises installation of appropriate latrine facilities based on terrain and FM 21-10.</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nspects latrines and urinals IAW FM 21-10, FM 21-10-1,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nspects latrines and urinals IAW FM 21-10-1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Inspects liquid and solid waste disposal facilities to ensure compliance with FM 21-10, FM 21-10-1,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Inspects hand-washing devices IAW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Inspects transport, storage, preparation, and service of food for compliance with FM 21-10, FM 21-10-1,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Provides advice, recommendations, and training requirements to the comman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Enforces safety procedures IAW TSOP and publica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Enforces environmental stewardship protection program procedure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elements employ field sanitation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prescribed load of water purification materials IAW AR 40-5, FM 21-10-1,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epare non-potable water for personal use IAW FM 21-10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sume only water designated as pot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intain latrines and hand washing facilities IAW FM 21-10-1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preventive measures against cold and heat injur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personal hygiene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preventive measures against arthropod and rodent infestation, to include using skin, clothing and bed net repell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port field sanitation deficiencies to FS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8310.00-302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otect Yourself Against Biting Insect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8310.00-3022</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otect Yourself Against Diarrhea and Dysentery</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3-8310.00-302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actice Personal Hygiene to Maintain Fitnes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1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otect Yourself Against Cold</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19</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otect Yourself Against Hea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3-8310.00-900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Unit Preventive Medicine and Field Sanitation Procedur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Transport Casualties   (63-2-4316)" \l 7 </w:instrText>
      </w:r>
      <w:r>
        <w:rPr/>
        <w:fldChar w:fldCharType="separate"/>
      </w:r>
      <w:r>
        <w:rPr/>
      </w:r>
      <w:r>
        <w:rPr/>
        <w:fldChar w:fldCharType="end"/>
      </w:r>
      <w:bookmarkStart w:id="68" w:name="__RefHeading___Toc8805246"/>
      <w:bookmarkEnd w:id="68"/>
      <w:r>
        <w:rPr>
          <w:rFonts w:cs="Century Schoolbook" w:ascii="Century Schoolbook" w:hAnsi="Century Schoolbook"/>
          <w:b/>
          <w:bCs/>
          <w:sz w:val="24"/>
        </w:rPr>
        <w:t>TASK:</w:t>
      </w:r>
      <w:r>
        <w:rPr>
          <w:rFonts w:cs="Century Schoolbook" w:ascii="Century Schoolbook" w:hAnsi="Century Schoolbook"/>
          <w:sz w:val="24"/>
        </w:rPr>
        <w:t xml:space="preserve">  Transport Casualties   (63-2-4316)</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8-10-6</w:t>
      </w:r>
      <w:r>
        <w:rPr>
          <w:rFonts w:cs="Century Schoolbook" w:ascii="Century Schoolbook" w:hAnsi="Century Schoolbook"/>
          <w:sz w:val="24"/>
          <w:szCs w:val="18"/>
        </w:rPr>
        <w:t>)</w:t>
        <w:tab/>
        <w:t>(FM 12-6)</w:t>
        <w:tab/>
        <w:t>(FM 21-1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100.4)</w:t>
        <w:tab/>
        <w:t>(FM 3-4)</w:t>
        <w:tab/>
        <w:t>(FM 3-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57-38)</w:t>
        <w:tab/>
        <w:t>(FM 8-10-7)</w:t>
        <w:tab/>
        <w:t>(STP 21-1-SMCT)</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Unit personnel are wounded and some may be chemically contaminated.  Threat force contact has been broken.  Unit defenses have been reorganized.  Some wounded EPW casualties may require evacuation.  The unit has analog and/or digital communications with higher HQ. The higher HQ OPORD, the unit TSOP, and higher HQ TSOP are available.  Casualties must be evacuated from fighting positions to designated casualty collection points.   All methods of transportation are employed.  This task is performed simultaneously with other reorganization tasks.  This task is performed under all day and night environmental conditions.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Casualties are transported as soon as tactical situation permits IAW TSOP, OPORD, the provisions of the Geneva Convention, and FM 8-10-6.  At MOPP4, performance degradation factors increases the time required to evacuate casualti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Unit commander and leaders supervise transportation of casual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casualty collection points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transportation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pervise preparation of casualties for trans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 transportation of casualties from unit area with higher HQ staff element IAW TSOP and FM 8-10-6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 security requirements for the pick-up site with sub-elements and higher HQ staff element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sseminate transportation information to unit personnel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 casualty feeder report and witness statements to higher HQ staff element IAW TSOP and FM 12-6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elements prepare casualties for transpor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Treat casual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ee Task 08-2-0003.63-0001 for detailed treatment procedures.</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port casualties using analog and/or digital communications or messenger,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llect classified documents such as SOI/SSI, maps, overlays, and key lis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ecure custody of organizational equipment IAW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 spot casualty reports to unit HQ IAW TSOP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elements transport casualties to casualty collection points using manual carr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lect type of manual carry appropriate to situation and injur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Transport casualty without causing further injury IAW FM 8-10-6.</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elements transport casualties to casualty collection points using litter carr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litter tea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struct improvised litter from available material, as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ecure casualty on litt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Transport casualty without causing further injury IAW FM 8-10-6.</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elements transport casualties to a MTF using available vehicl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Load maximum number of casualties with the most seriously injured last IAW FM 8-10-6; this will allow a "last in, first out" unloading procedu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cure casualties in vehic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ransport casualties without causing further injury IAW FM 8-10-6.</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6.</w:t>
              <w:tab/>
              <w:t>Commander and leaders request aero-medical transportation, as needed.</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Transmit request IAW OPORD, TSOP, and FM 8-10-6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lect landing site that provides sufficient space for helicopter hover, landing, and takeoff IAW FM 8-10-6 and FM 57-38.</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upervise removal of all dangerous objects likely to be blown about prior to aircraft arriv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pervise security of landing site IAW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elements assist in loading ambulanc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mploy proper carrying and loading techniques IAW FM 8-10-6.</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Load casualties in the sequence directed by crew.</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Load casualty without causing unnecessary discomf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 safety procedures IAW the TSOP and FM 8-10-6.</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Unit elements transport chemically contaminated casual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Assume MOPP4.</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rk contaminated casualties IAW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Notify supporting MTF that contaminated casualties are en route to their location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Transport casualties directly to a designated decontamination and treatment st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rotect casualty from further contamination during trans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9.</w:t>
              <w:tab/>
              <w:t>Unit personnel transport EPW casualtie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security of EPW casualties IAW the TSOP.</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arch EPW casualties for weapons and ordnance prior to trans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ransport EPW casualties IAW the provisions of the Geneva Convention agreements and the TS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27</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Transport a Casualty Using a One-Man Carry</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8310.00-302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Transport a Casualty Using a Two-Man Carry or an Improvised Litter</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Risk Management Procedures   (63-2-4326)" \l 7 </w:instrText>
      </w:r>
      <w:r>
        <w:rPr/>
        <w:fldChar w:fldCharType="separate"/>
      </w:r>
      <w:r>
        <w:rPr/>
      </w:r>
      <w:r>
        <w:rPr/>
        <w:fldChar w:fldCharType="end"/>
      </w:r>
      <w:r>
        <w:rPr>
          <w:rFonts w:cs="Century Schoolbook" w:ascii="Century Schoolbook" w:hAnsi="Century Schoolbook"/>
          <w:b/>
          <w:bCs/>
          <w:sz w:val="24"/>
        </w:rPr>
        <w:t xml:space="preserve">TASK:  </w:t>
      </w:r>
      <w:r>
        <w:rPr>
          <w:rFonts w:cs="Century Schoolbook" w:ascii="Century Schoolbook" w:hAnsi="Century Schoolbook"/>
          <w:sz w:val="24"/>
        </w:rPr>
        <w:t>Perform Risk Management Procedures   (63-2-4326)</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4</w:t>
      </w:r>
      <w:r>
        <w:rPr>
          <w:rFonts w:cs="Century Schoolbook" w:ascii="Century Schoolbook" w:hAnsi="Century Schoolbook"/>
          <w:sz w:val="24"/>
          <w:szCs w:val="18"/>
        </w:rPr>
        <w:t>)</w:t>
        <w:tab/>
        <w:t>(DA PAM 385-1)</w:t>
        <w:tab/>
        <w:t>(FM 3-100.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deployed in a tactical environment supporting operations.  Safety hazards for personnel and equipment exist.   Hazards increase as operations intensify.  The unit has analog and/or digital communications with higher HQ.  The higher HQ OPORD, unit TSOP, and higher HQ TSOP are available.  This task is performed under all day and night environmental conditions.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Potential safety problems for tasks are identified and either reduced or eliminated.  At MOPP4 performance degradation factors increase implementation time for risk management procedur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identify risk and or safety hazard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situational awarenes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specified and implied missions and tasks in the OPLAN, OPORD, and FRAGO using analog and/or digital communications or messenger.</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y all risks associated with specified and implied missions or task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ntegrate safety into every phase of the planning proc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ntrast the benefits of safety measures to the unit's mission versus the potential cost of risk or safety hazar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nduct continuous assessment of phases of operations for safety and risk redu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mmander and leaders evaluate risk or safety hazards identified during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previously executed unsafe acts and their corrective a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all unwarranted ris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mpare identified risk to acceptable risk level stated in the commander's intent and based on the training objecti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alculate projected equipment and personnel losses from accidents by reviewing historical recor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escribe operations in terms of its risk level (extremely high, high, medium, low).</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epare courses of action that minimize accidental loss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Commander and leaders eliminate or reduce risk and safety hazard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lect course of action that maximizes operational effectiveness and minimizes ris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velop procedures that reduce ris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 guidance that enhances safety in all phases of oper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escribe safety and protective equipment that enhances safety and reduces ris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nforce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personnel employ safety enhancement proced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actice safety procedures during all mission rehearsals and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rrect unsafe acts on the spo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port to unit safety officer risk or safety violations beyond unit's corrective lev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 environmental stewardship protection program.</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3-9003.02-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Manage Accident Risk in Unit Operation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3-9003.03-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the Management of Accident Risk in Unit Operation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ELEMENT:</w:t>
      </w:r>
      <w:r>
        <w:rPr>
          <w:rFonts w:cs="Century Schoolbook" w:ascii="Century Schoolbook" w:hAnsi="Century Schoolbook"/>
          <w:sz w:val="24"/>
        </w:rPr>
        <w:t xml:space="preserve">  Company Headquarters</w:t>
      </w:r>
    </w:p>
    <w:p>
      <w:pPr>
        <w:pStyle w:val="Normal"/>
        <w:widowControl/>
        <w:tabs>
          <w:tab w:val="clear" w:pos="720"/>
          <w:tab w:val="left" w:pos="1530" w:leader="none"/>
        </w:tabs>
        <w:rPr>
          <w:rFonts w:ascii="Century Schoolbook" w:hAnsi="Century Schoolbook" w:cs="Century Schoolbook"/>
          <w:sz w:val="24"/>
        </w:rPr>
      </w:pPr>
      <w:r>
        <w:rPr>
          <w:rFonts w:cs="Century Schoolbook" w:ascii="Century Schoolbook" w:hAnsi="Century Schoolbook"/>
          <w:sz w:val="24"/>
        </w:rPr>
        <w:tab/>
        <w:t>Class IX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Receive Resupply by Airdrop   (63-2-4514)" \l 7 </w:instrText>
      </w:r>
      <w:r>
        <w:rPr/>
        <w:fldChar w:fldCharType="separate"/>
      </w:r>
      <w:r>
        <w:rPr/>
      </w:r>
      <w:r>
        <w:rPr/>
        <w:fldChar w:fldCharType="end"/>
      </w:r>
      <w:r>
        <w:rPr>
          <w:rFonts w:cs="Century Schoolbook" w:ascii="Century Schoolbook" w:hAnsi="Century Schoolbook"/>
          <w:b/>
          <w:bCs/>
          <w:sz w:val="24"/>
        </w:rPr>
        <w:t xml:space="preserve">TASK:  </w:t>
      </w:r>
      <w:r>
        <w:rPr>
          <w:rFonts w:cs="Century Schoolbook" w:ascii="Century Schoolbook" w:hAnsi="Century Schoolbook"/>
          <w:sz w:val="24"/>
        </w:rPr>
        <w:t>Receive Resupply by Airdrop   (63-2-451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500-7</w:t>
      </w:r>
      <w:r>
        <w:rPr>
          <w:rFonts w:cs="Century Schoolbook" w:ascii="Century Schoolbook" w:hAnsi="Century Schoolbook"/>
          <w:sz w:val="24"/>
          <w:szCs w:val="18"/>
        </w:rPr>
        <w:t>)</w:t>
        <w:tab/>
        <w:t>(FM 3-100.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Since normal supply support transportation is unavailable, supplies and equipment have been requested by airdrop.  MHE and vehicles have been requested.  Airdrop of supplies and equipment may be preplanned or immediate.  The unit has analog and digital communications with higher HQ.  The higher HQ OPORD, the unit TSOP, and higher HQ TSOP are available. This task is performed under most environmental conditions, both day and night.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Supplies and equipment are de-rigged and airdrop items are recovered IAW with the TSOP and OPORD.  At MOPP4, resupply by airdrop is significantly degraded.</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HQ prepares requests for supplies and equipment by airdrop.</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supplies and equipment need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Forwards requests for additional supplies and equipment to higher HQ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drop zo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tates date and time of airdrop on reques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s request for preplanned or immediate airdrop to higher HQ staff element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mmander and element leaders develop airdrop supply and equipment receipt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signate a recovery officer and safety offic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y delivery time and location with higher HQ staff element using digital devices, radio, wire, or messeng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 for DZ control with an Air Force combat control team or an Army pathfinder unit, through higher HQ staff element using analog and digital communications or messenger.</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epare recovery and alternate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y the number of people, equipment, and vehicles required for the recovery of suppli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 transportation and MHE support with higher HQ staff element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dentif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Brief personnel on the tactical situation, recovery plan, and alternate 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receives supplies and equip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cures drop zone or AO.</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rigs suppli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rds shortag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ies damaged i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vacuates supplie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trieves airdrop rigging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Buries or destroys airdrop rigging equipment that cannot be remov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nspects the drop zone or area of operation to make certain no serviceable airdrop equipment is left behi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Forwards airdrop equipment to nearest salvage collection point or other location as directed by the S4 s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Forwards SITREP to higher HQ staff elements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mploy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Employs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sz w:val="24"/>
        </w:rPr>
      </w:r>
      <w:r>
        <w:br w:type="page"/>
      </w:r>
    </w:p>
    <w:p>
      <w:pPr>
        <w:pStyle w:val="Normal"/>
        <w:ind w:left="1260" w:hanging="1260"/>
        <w:rPr/>
      </w:pPr>
      <w:r>
        <w:rPr>
          <w:rFonts w:cs="Century Schoolbook" w:ascii="Century Schoolbook" w:hAnsi="Century Schoolbook"/>
          <w:b/>
          <w:bCs/>
          <w:sz w:val="24"/>
        </w:rPr>
        <w:t>ELEMENT:</w:t>
      </w:r>
      <w:r>
        <w:rPr>
          <w:rFonts w:cs="Century Schoolbook" w:ascii="Century Schoolbook" w:hAnsi="Century Schoolbook"/>
          <w:sz w:val="24"/>
        </w:rPr>
        <w:t xml:space="preserve">  Class IX Support Section</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fldChar w:fldCharType="begin"/>
      </w:r>
      <w:r>
        <w:rPr/>
        <w:instrText xml:space="preserve"> TC "Provide Unit  Supply Support   (63-2-4515)" \l 7 </w:instrText>
      </w:r>
      <w:r>
        <w:rPr/>
        <w:fldChar w:fldCharType="separate"/>
      </w:r>
      <w:r>
        <w:rPr/>
      </w:r>
      <w:r>
        <w:rPr/>
        <w:fldChar w:fldCharType="end"/>
      </w:r>
      <w:r>
        <w:rPr>
          <w:rFonts w:cs="Century Schoolbook" w:ascii="Century Schoolbook" w:hAnsi="Century Schoolbook"/>
          <w:b/>
          <w:bCs/>
          <w:sz w:val="24"/>
        </w:rPr>
        <w:t xml:space="preserve">TASK:  </w:t>
      </w:r>
      <w:r>
        <w:rPr>
          <w:rFonts w:cs="Century Schoolbook" w:ascii="Century Schoolbook" w:hAnsi="Century Schoolbook"/>
          <w:sz w:val="24"/>
        </w:rPr>
        <w:t>Provide Unit Supply Support   (63-2-4515)</w:t>
      </w:r>
    </w:p>
    <w:p>
      <w:pPr>
        <w:pStyle w:val="Norma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27-4</w:t>
      </w:r>
      <w:r>
        <w:rPr>
          <w:rFonts w:cs="Century Schoolbook" w:ascii="Century Schoolbook" w:hAnsi="Century Schoolbook"/>
          <w:sz w:val="24"/>
          <w:szCs w:val="18"/>
        </w:rPr>
        <w:t>)</w:t>
        <w:tab/>
        <w:t>(AR 710-2)</w:t>
        <w:tab/>
        <w:t>(DA PAM 710-2-1)</w:t>
      </w:r>
    </w:p>
    <w:p>
      <w:pPr>
        <w:pStyle w:val="Norma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10-27-2)</w:t>
        <w:tab/>
        <w:t>(FM 10-27-3)</w:t>
        <w:tab/>
        <w:t>(FM 3-100.4)</w:t>
      </w:r>
    </w:p>
    <w:p>
      <w:pPr>
        <w:pStyle w:val="Norma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STP 10-92Y1-SM)</w:t>
        <w:tab/>
        <w:t>(STP 10-92Y24-SM-TG)</w:t>
      </w:r>
    </w:p>
    <w:p>
      <w:pPr>
        <w:pStyle w:val="Normal"/>
        <w:rPr>
          <w:rFonts w:ascii="Century Schoolbook" w:hAnsi="Century Schoolbook" w:cs="Century Schoolbook"/>
          <w:sz w:val="24"/>
          <w:szCs w:val="18"/>
        </w:rPr>
      </w:pPr>
      <w:r>
        <w:rPr>
          <w:rFonts w:cs="Century Schoolbook" w:ascii="Century Schoolbook" w:hAnsi="Century Schoolbook"/>
          <w:sz w:val="24"/>
          <w:szCs w:val="18"/>
        </w:rPr>
      </w:r>
    </w:p>
    <w:p>
      <w:pPr>
        <w:pStyle w:val="Norma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ind w:left="1800" w:hanging="0"/>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bCs/>
          <w:sz w:val="24"/>
        </w:rPr>
        <w:t xml:space="preserve">CONDITIONS:  </w:t>
      </w:r>
      <w:r>
        <w:rPr>
          <w:rFonts w:cs="Century Schoolbook" w:ascii="Century Schoolbook" w:hAnsi="Century Schoolbook"/>
          <w:sz w:val="24"/>
        </w:rPr>
        <w:t>Unit HQ is receiving requests for supplies from subordinate elements.  The unit has analog and/or digital communications with higher HQ.  The higher HQ OPORD, unit TSOP, and higher HQ TSOP are available.  Equipment and supplies are arriving through supply channels, but additional supplies are required.  Extra small arms and ammunition are stored in the supply area.  Supply support is a continuous task that is performed simultaneously with other support and operational tasks.  This task is performed under all day and night environmental conditions.  The unit is subject to air, NBC, and ground Level I threat forces attack.  Some iterations of this task should be performed in MOPP4.</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Supplies, weapons, and ammunition requirements established by the TSOP and/or OPORD are on hand or coordinated for use, when needed.  At MOPP4, unit supply support is reduced to minimum essential action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directs unit supply operations.</w:t>
            </w:r>
          </w:p>
        </w:tc>
        <w:tc>
          <w:tcPr>
            <w:tcW w:w="864" w:type="dxa"/>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nspects supply records and status to ensure compliance with supply regulations, directives, and TSOP.</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ies ULLS-S4 input, records, and output for accuracy.</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s inventories of supplies and equipment to calculate assets on hand by using ULLS-S4-generated hand receipts and component of end item listing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rPr>
                <w:rFonts w:ascii="Century Schoolbook" w:hAnsi="Century Schoolbook" w:cs="Century Schoolbook"/>
                <w:sz w:val="24"/>
              </w:rPr>
            </w:pPr>
            <w:r>
              <w:rPr>
                <w:rFonts w:cs="Century Schoolbook" w:ascii="Century Schoolbook" w:hAnsi="Century Schoolbook"/>
                <w:sz w:val="24"/>
              </w:rPr>
              <w:t>NOTE:  The commander prepares for inventories by having the supply sergeant access unit hand receipts and component listings from the ULLS-S4 main menu and printing out required reports.</w:t>
            </w:r>
          </w:p>
        </w:tc>
        <w:tc>
          <w:tcPr>
            <w:tcW w:w="864"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Updates the ULLS-S4 database using the annotated worksheets.</w:t>
            </w:r>
          </w:p>
        </w:tc>
        <w:tc>
          <w:tcPr>
            <w:tcW w:w="864" w:type="dxa"/>
            <w:tcBorders>
              <w:bottom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spects unit equipment, weapons, and ammunition storage areas for compliance with supply regulations, directives, and TSOP.</w:t>
            </w:r>
          </w:p>
        </w:tc>
        <w:tc>
          <w:tcPr>
            <w:tcW w:w="864" w:type="dxa"/>
            <w:tcBorders>
              <w:top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rects issue of supplies and equipment IAW higher HQ guidance and/or TSOP sustainment control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Forwards routine supply, weapons, and small arms ammunition requirements to higher HQ S4 section by inputting requests into ULLS-S4 and forwarding request data disks to the S4 section.</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Forwards emergency supply requests to the higher HQ S4 section, using analog and/or digital communications and follow up with a supply request through ULLS-S4.</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Anticipates supply needs and requirements of the unit.</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Supply Sergeant supervises unit supply activities.</w:t>
            </w:r>
          </w:p>
        </w:tc>
        <w:tc>
          <w:tcPr>
            <w:tcW w:w="864" w:type="dxa"/>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ies supply due-in status from the ULLS-S4 document register.</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rPr>
                <w:rFonts w:ascii="Century Schoolbook" w:hAnsi="Century Schoolbook" w:cs="Century Schoolbook"/>
                <w:sz w:val="24"/>
              </w:rPr>
            </w:pPr>
            <w:r>
              <w:rPr>
                <w:rFonts w:cs="Century Schoolbook" w:ascii="Century Schoolbook" w:hAnsi="Century Schoolbook"/>
                <w:sz w:val="24"/>
              </w:rPr>
              <w:t>NOTE:  The supply sergeant updates the ULLS-S4 document register regularly with status disks received from the SSA.  The supply sergeant accesses the document register from the ULLS-S4 main menu to check statuses.</w:t>
            </w:r>
          </w:p>
        </w:tc>
        <w:tc>
          <w:tcPr>
            <w:tcW w:w="864"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ducts inventories to calculate assets on hand using ULLS-S4 generated hand receipts and components of end-items listing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velops supply storage plan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nitors supply transactions to ensure compliance with established supply procedur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pervises control of weapons and ammunition.</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epares input to Material Condition Status Reports maintained by the maintenance personnel by annotation of the ULLS-G generated equipment status sheet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s safety procedures IAW TSOP and applicable publication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s environmental stewardship protection program procedure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Q requests additional supplies.</w:t>
            </w:r>
          </w:p>
        </w:tc>
        <w:tc>
          <w:tcPr>
            <w:tcW w:w="864" w:type="dxa"/>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llects requirements from elements using analog and/or digital communications or messenger.</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alculates resupply requirement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cords requests on the ULLS-S4 document register.</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Forwards resupply request to higher HQ S4 section using analog and/or digital communications.</w:t>
            </w:r>
          </w:p>
        </w:tc>
        <w:tc>
          <w:tcPr>
            <w:tcW w:w="864" w:type="dxa"/>
            <w:tcBorders>
              <w:bottom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Supply personnel receive supplies.</w:t>
            </w:r>
          </w:p>
        </w:tc>
        <w:tc>
          <w:tcPr>
            <w:tcW w:w="864" w:type="dxa"/>
            <w:tcBorders>
              <w:top w:val="single" w:sz="12" w:space="0" w:color="000000"/>
              <w:bottom w:val="single" w:sz="12" w:space="0" w:color="000000"/>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mpare supply quantities and stock numbers requisitioned against quantities and stock numbers received.</w:t>
            </w:r>
          </w:p>
        </w:tc>
        <w:tc>
          <w:tcPr>
            <w:tcW w:w="864" w:type="dxa"/>
            <w:tcBorders>
              <w:top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Update the ULLS-S4 document register with quantities and date received, as well as any new status on partial shipments.</w:t>
            </w:r>
          </w:p>
        </w:tc>
        <w:tc>
          <w:tcPr>
            <w:tcW w:w="864" w:type="dxa"/>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rPr>
                <w:rFonts w:ascii="Century Schoolbook" w:hAnsi="Century Schoolbook" w:cs="Century Schoolbook"/>
                <w:sz w:val="24"/>
              </w:rPr>
            </w:pPr>
            <w:r>
              <w:rPr>
                <w:rFonts w:cs="Century Schoolbook" w:ascii="Century Schoolbook" w:hAnsi="Century Schoolbook"/>
                <w:sz w:val="24"/>
              </w:rPr>
              <w:t>NOTE:  Update document register by accessing it from the ULLS-S4 main menu and changing appropriate data fields.</w:t>
            </w:r>
          </w:p>
        </w:tc>
        <w:tc>
          <w:tcPr>
            <w:tcW w:w="864"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 supplies to requesting element.</w:t>
            </w:r>
          </w:p>
        </w:tc>
        <w:tc>
          <w:tcPr>
            <w:tcW w:w="864" w:type="dxa"/>
            <w:tcBorders>
              <w:bottom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03-5101.00-0281</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Direct the Preparation and Maintenance of Unit Supply Records</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03-5101.00-0284</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Inspect Unit Supply Records</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1002</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Establish ULLS-S4 Security Accesses</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1003</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Establish ULLS-S4 Unit Parameter Files</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1004</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Establish ULLS-S4 Property Origin Record</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1110</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Inventory Supplies and Equipment</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1111</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Request Supplies and Equipment</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1112</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Request Cancellation of Supplies</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1113</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Receive Supplies and Equipment</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1114</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Issue Supplies and Equipment</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1115</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Store Selected Supplies and Equipment in Unit Storage Area</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1116</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Maintain Due-in Status File for Requested Items</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1117</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Turn In Supplies and Equipment</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1118</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Transfer Supplies and Equipment</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1119</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Prepare Unit Supply Files</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1200</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Control Weapons and Ammunition in the Arms Room</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1201</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Maintain Key Control</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1204</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Perform Organizational Maintenance on Small Arms</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2113</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Update Supply Status</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2114</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Account for Absentee's Clothing, Equipment, and Personal Effects</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2115</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Dispose of Absentee's Clothing, Equipment, and Personal Effects</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2116</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Supervise Inventory of Supplies and Equipment</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3001</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Verify ULLS-S4 Security Accesses</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3002</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Review ULLS-S4 Unit Parameter Files</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3110</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Manage Hand Receipts/Sub-hand Receipts</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3203</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Supervise Unit Arms Room Operations</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3204</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Supervise Organizational Maintenance of Weapons</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r>
        <w:trPr/>
        <w:tc>
          <w:tcPr>
            <w:tcW w:w="2178" w:type="dxa"/>
            <w:tcBorders/>
          </w:tcPr>
          <w:p>
            <w:pPr>
              <w:pStyle w:val="Normal"/>
              <w:rPr>
                <w:rFonts w:ascii="Century Schoolbook" w:hAnsi="Century Schoolbook" w:cs="Century Schoolbook"/>
                <w:sz w:val="24"/>
              </w:rPr>
            </w:pPr>
            <w:r>
              <w:rPr>
                <w:rFonts w:cs="Century Schoolbook" w:ascii="Century Schoolbook" w:hAnsi="Century Schoolbook"/>
                <w:sz w:val="24"/>
              </w:rPr>
              <w:t>101-92Y-4110</w:t>
            </w:r>
          </w:p>
        </w:tc>
        <w:tc>
          <w:tcPr>
            <w:tcW w:w="4320" w:type="dxa"/>
            <w:tcBorders/>
          </w:tcPr>
          <w:p>
            <w:pPr>
              <w:pStyle w:val="Normal"/>
              <w:rPr>
                <w:rFonts w:ascii="Century Schoolbook" w:hAnsi="Century Schoolbook" w:cs="Century Schoolbook"/>
                <w:sz w:val="24"/>
              </w:rPr>
            </w:pPr>
            <w:r>
              <w:rPr>
                <w:rFonts w:cs="Century Schoolbook" w:ascii="Century Schoolbook" w:hAnsi="Century Schoolbook"/>
                <w:sz w:val="24"/>
              </w:rPr>
              <w:t>Manage Property Distribution</w:t>
            </w:r>
          </w:p>
        </w:tc>
        <w:tc>
          <w:tcPr>
            <w:tcW w:w="3078" w:type="dxa"/>
            <w:tcBorders/>
          </w:tcPr>
          <w:p>
            <w:pPr>
              <w:pStyle w:val="Normal"/>
              <w:rPr>
                <w:rFonts w:ascii="Century Schoolbook" w:hAnsi="Century Schoolbook" w:cs="Century Schoolbook"/>
                <w:sz w:val="24"/>
              </w:rPr>
            </w:pPr>
            <w:r>
              <w:rPr>
                <w:rFonts w:cs="Century Schoolbook" w:ascii="Century Schoolbook" w:hAnsi="Century Schoolbook"/>
                <w:sz w:val="24"/>
              </w:rPr>
              <w:t>STP 10-92Y1-SM</w:t>
            </w:r>
          </w:p>
        </w:tc>
      </w:tr>
    </w:tbl>
    <w:p>
      <w:pPr>
        <w:pStyle w:val="Norma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rPr>
                <w:rFonts w:ascii="Century Schoolbook" w:hAnsi="Century Schoolbook" w:cs="Century Schoolbook"/>
                <w:sz w:val="24"/>
              </w:rPr>
            </w:pPr>
            <w:r>
              <w:rPr>
                <w:rFonts w:cs="Century Schoolbook" w:ascii="Century Schoolbook" w:hAnsi="Century Schoolbook"/>
                <w:sz w:val="24"/>
              </w:rPr>
              <w:t>63-2-4514</w:t>
            </w:r>
          </w:p>
        </w:tc>
        <w:tc>
          <w:tcPr>
            <w:tcW w:w="4140" w:type="dxa"/>
            <w:tcBorders/>
          </w:tcPr>
          <w:p>
            <w:pPr>
              <w:pStyle w:val="Normal"/>
              <w:rPr>
                <w:rFonts w:ascii="Century Schoolbook" w:hAnsi="Century Schoolbook" w:cs="Century Schoolbook"/>
                <w:sz w:val="24"/>
              </w:rPr>
            </w:pPr>
            <w:r>
              <w:rPr>
                <w:rFonts w:cs="Century Schoolbook" w:ascii="Century Schoolbook" w:hAnsi="Century Schoolbook"/>
                <w:sz w:val="24"/>
              </w:rPr>
              <w:t>Receive Resupply by Airdrop</w:t>
            </w:r>
          </w:p>
        </w:tc>
        <w:tc>
          <w:tcPr>
            <w:tcW w:w="3168" w:type="dxa"/>
            <w:tcBorders/>
          </w:tcPr>
          <w:p>
            <w:pPr>
              <w:pStyle w:val="Normal"/>
              <w:rPr>
                <w:rFonts w:ascii="Century Schoolbook" w:hAnsi="Century Schoolbook" w:cs="Century Schoolbook"/>
                <w:sz w:val="24"/>
              </w:rPr>
            </w:pPr>
            <w:r>
              <w:rPr>
                <w:rFonts w:cs="Century Schoolbook" w:ascii="Century Schoolbook" w:hAnsi="Century Schoolbook"/>
                <w:sz w:val="24"/>
              </w:rPr>
              <w:t>ARTEP 43-009.1-30 MTP</w:t>
            </w:r>
          </w:p>
        </w:tc>
      </w:tr>
      <w:tr>
        <w:trPr/>
        <w:tc>
          <w:tcPr>
            <w:tcW w:w="2268" w:type="dxa"/>
            <w:tcBorders/>
          </w:tcPr>
          <w:p>
            <w:pPr>
              <w:pStyle w:val="Normal"/>
              <w:rPr>
                <w:rFonts w:ascii="Century Schoolbook" w:hAnsi="Century Schoolbook" w:cs="Century Schoolbook"/>
                <w:sz w:val="24"/>
              </w:rPr>
            </w:pPr>
            <w:r>
              <w:rPr>
                <w:rFonts w:cs="Century Schoolbook" w:ascii="Century Schoolbook" w:hAnsi="Century Schoolbook"/>
                <w:sz w:val="24"/>
              </w:rPr>
              <w:t>63-2-4516</w:t>
            </w:r>
          </w:p>
        </w:tc>
        <w:tc>
          <w:tcPr>
            <w:tcW w:w="4140" w:type="dxa"/>
            <w:tcBorders/>
          </w:tcPr>
          <w:p>
            <w:pPr>
              <w:pStyle w:val="Normal"/>
              <w:rPr>
                <w:rFonts w:ascii="Century Schoolbook" w:hAnsi="Century Schoolbook" w:cs="Century Schoolbook"/>
                <w:sz w:val="24"/>
              </w:rPr>
            </w:pPr>
            <w:r>
              <w:rPr>
                <w:rFonts w:cs="Century Schoolbook" w:ascii="Century Schoolbook" w:hAnsi="Century Schoolbook"/>
                <w:sz w:val="24"/>
              </w:rPr>
              <w:t>Receive External Sling Load Resupply</w:t>
            </w:r>
          </w:p>
        </w:tc>
        <w:tc>
          <w:tcPr>
            <w:tcW w:w="3168" w:type="dxa"/>
            <w:tcBorders/>
          </w:tcPr>
          <w:p>
            <w:pPr>
              <w:pStyle w:val="Normal"/>
              <w:rPr>
                <w:rFonts w:ascii="Century Schoolbook" w:hAnsi="Century Schoolbook" w:cs="Century Schoolbook"/>
                <w:sz w:val="24"/>
              </w:rPr>
            </w:pPr>
            <w:r>
              <w:rPr>
                <w:rFonts w:cs="Century Schoolbook" w:ascii="Century Schoolbook" w:hAnsi="Century Schoolbook"/>
                <w:sz w:val="24"/>
              </w:rPr>
              <w:t>ARTEP 43-009.1-30 MTP</w:t>
            </w:r>
          </w:p>
        </w:tc>
      </w:tr>
    </w:tbl>
    <w:p>
      <w:pPr>
        <w:pStyle w:val="Normal"/>
        <w:rPr>
          <w:rFonts w:ascii="Century Schoolbook" w:hAnsi="Century Schoolbook" w:cs="Century Schoolbook"/>
          <w:sz w:val="24"/>
        </w:rPr>
      </w:pPr>
      <w:r>
        <w:rPr>
          <w:rFonts w:cs="Century Schoolbook" w:ascii="Century Schoolbook" w:hAnsi="Century Schoolbook"/>
          <w:sz w:val="24"/>
        </w:rPr>
      </w:r>
    </w:p>
    <w:p>
      <w:pPr>
        <w:pStyle w:val="Normal"/>
        <w:keepNext w:val="true"/>
        <w:keepLines/>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ind w:left="1260" w:hanging="1260"/>
        <w:rPr>
          <w:rFonts w:ascii="Century Schoolbook" w:hAnsi="Century Schoolbook" w:cs="Century Schoolbook"/>
          <w:b/>
          <w:b/>
          <w:bCs/>
          <w:sz w:val="24"/>
        </w:rPr>
      </w:pPr>
      <w:r>
        <w:rPr>
          <w:rFonts w:cs="Century Schoolbook" w:ascii="Century Schoolbook" w:hAnsi="Century Schoolbook"/>
          <w:b/>
          <w:bCs/>
          <w:sz w:val="24"/>
        </w:rPr>
      </w:r>
    </w:p>
    <w:p>
      <w:pPr>
        <w:pStyle w:val="Normal"/>
        <w:widowControl/>
        <w:ind w:left="1260" w:hanging="1260"/>
        <w:rPr>
          <w:rFonts w:ascii="Century Schoolbook" w:hAnsi="Century Schoolbook" w:cs="Century Schoolbook"/>
          <w:sz w:val="24"/>
        </w:rPr>
      </w:pPr>
      <w:r>
        <w:rPr>
          <w:rFonts w:cs="Century Schoolbook" w:ascii="Century Schoolbook" w:hAnsi="Century Schoolbook"/>
          <w:sz w:val="24"/>
        </w:rPr>
      </w:r>
    </w:p>
    <w:p>
      <w:pPr>
        <w:pStyle w:val="Normal"/>
        <w:widowControl/>
        <w:ind w:left="1260" w:hanging="1260"/>
        <w:rPr>
          <w:rFonts w:ascii="Century Schoolbook" w:hAnsi="Century Schoolbook" w:cs="Century Schoolbook"/>
          <w:sz w:val="24"/>
        </w:rPr>
      </w:pPr>
      <w:r>
        <w:rPr>
          <w:rFonts w:cs="Century Schoolbook" w:ascii="Century Schoolbook" w:hAnsi="Century Schoolbook"/>
          <w:sz w:val="24"/>
        </w:rPr>
      </w:r>
    </w:p>
    <w:p>
      <w:pPr>
        <w:pStyle w:val="Normal"/>
        <w:widowControl/>
        <w:ind w:left="1260" w:hanging="1260"/>
        <w:rPr>
          <w:rFonts w:ascii="Century Schoolbook" w:hAnsi="Century Schoolbook" w:cs="Century Schoolbook"/>
          <w:sz w:val="24"/>
        </w:rPr>
      </w:pPr>
      <w:r>
        <w:rPr>
          <w:rFonts w:cs="Century Schoolbook" w:ascii="Century Schoolbook" w:hAnsi="Century Schoolbook"/>
          <w:sz w:val="24"/>
        </w:rPr>
      </w:r>
    </w:p>
    <w:p>
      <w:pPr>
        <w:pStyle w:val="Normal"/>
        <w:widowControl/>
        <w:ind w:left="1260" w:hanging="1260"/>
        <w:rPr>
          <w:rFonts w:ascii="Century Schoolbook" w:hAnsi="Century Schoolbook" w:cs="Century Schoolbook"/>
          <w:sz w:val="24"/>
        </w:rPr>
      </w:pPr>
      <w:r>
        <w:rPr>
          <w:rFonts w:cs="Century Schoolbook" w:ascii="Century Schoolbook" w:hAnsi="Century Schoolbook"/>
          <w:sz w:val="24"/>
        </w:rPr>
      </w:r>
    </w:p>
    <w:p>
      <w:pPr>
        <w:pStyle w:val="Normal"/>
        <w:widowControl/>
        <w:ind w:left="1260" w:hanging="1260"/>
        <w:rPr>
          <w:rFonts w:ascii="Century Schoolbook" w:hAnsi="Century Schoolbook" w:cs="Century Schoolbook"/>
          <w:sz w:val="24"/>
        </w:rPr>
      </w:pPr>
      <w:r>
        <w:rPr>
          <w:rFonts w:cs="Century Schoolbook" w:ascii="Century Schoolbook" w:hAnsi="Century Schoolbook"/>
          <w:sz w:val="24"/>
        </w:rPr>
      </w:r>
    </w:p>
    <w:p>
      <w:pPr>
        <w:pStyle w:val="Normal"/>
        <w:widowControl/>
        <w:ind w:left="1260" w:hanging="1260"/>
        <w:rPr>
          <w:rFonts w:ascii="Century Schoolbook" w:hAnsi="Century Schoolbook" w:cs="Century Schoolbook"/>
          <w:sz w:val="24"/>
        </w:rPr>
      </w:pPr>
      <w:r>
        <w:rPr>
          <w:rFonts w:cs="Century Schoolbook" w:ascii="Century Schoolbook" w:hAnsi="Century Schoolbook"/>
          <w:sz w:val="24"/>
        </w:rPr>
      </w:r>
    </w:p>
    <w:p>
      <w:pPr>
        <w:pStyle w:val="Normal"/>
        <w:widowControl/>
        <w:ind w:left="1260" w:hanging="1260"/>
        <w:rPr>
          <w:rFonts w:ascii="Century Schoolbook" w:hAnsi="Century Schoolbook" w:cs="Century Schoolbook"/>
          <w:sz w:val="24"/>
        </w:rPr>
      </w:pPr>
      <w:r>
        <w:rPr>
          <w:rFonts w:cs="Century Schoolbook" w:ascii="Century Schoolbook" w:hAnsi="Century Schoolbook"/>
          <w:sz w:val="24"/>
        </w:rPr>
      </w:r>
    </w:p>
    <w:p>
      <w:pPr>
        <w:pStyle w:val="Normal"/>
        <w:widowControl/>
        <w:ind w:left="1260" w:hanging="1260"/>
        <w:rPr>
          <w:rFonts w:ascii="Century Schoolbook" w:hAnsi="Century Schoolbook" w:cs="Century Schoolbook"/>
          <w:sz w:val="24"/>
        </w:rPr>
      </w:pPr>
      <w:r>
        <w:rPr>
          <w:rFonts w:cs="Century Schoolbook" w:ascii="Century Schoolbook" w:hAnsi="Century Schoolbook"/>
          <w:sz w:val="24"/>
        </w:rPr>
      </w:r>
    </w:p>
    <w:p>
      <w:pPr>
        <w:pStyle w:val="Normal"/>
        <w:widowControl/>
        <w:ind w:left="1260" w:hanging="1260"/>
        <w:rPr/>
      </w:pPr>
      <w:r>
        <w:rPr>
          <w:rFonts w:cs="Century Schoolbook" w:ascii="Century Schoolbook" w:hAnsi="Century Schoolbook"/>
          <w:b/>
          <w:bCs/>
          <w:sz w:val="24"/>
        </w:rPr>
        <w:t>ELEMENT:</w:t>
      </w:r>
      <w:r>
        <w:rPr>
          <w:rFonts w:cs="Century Schoolbook" w:ascii="Century Schoolbook" w:hAnsi="Century Schoolbook"/>
          <w:sz w:val="24"/>
        </w:rPr>
        <w:t xml:space="preserve">  Company Headquarter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Receive External Sling Load Resupply   (63-2-4516)" \l 7 </w:instrText>
      </w:r>
      <w:r>
        <w:rPr/>
        <w:fldChar w:fldCharType="separate"/>
      </w:r>
      <w:r>
        <w:rPr/>
      </w:r>
      <w:r>
        <w:rPr/>
        <w:fldChar w:fldCharType="end"/>
      </w:r>
      <w:r>
        <w:rPr>
          <w:rFonts w:cs="Century Schoolbook" w:ascii="Century Schoolbook" w:hAnsi="Century Schoolbook"/>
          <w:b/>
          <w:bCs/>
          <w:sz w:val="24"/>
        </w:rPr>
        <w:t xml:space="preserve">TASK:  </w:t>
      </w:r>
      <w:r>
        <w:rPr>
          <w:rFonts w:cs="Century Schoolbook" w:ascii="Century Schoolbook" w:hAnsi="Century Schoolbook"/>
          <w:sz w:val="24"/>
        </w:rPr>
        <w:t>Receive External Sling Load Resupply   (63-2-4516)</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450-3</w:t>
      </w:r>
      <w:r>
        <w:rPr>
          <w:rFonts w:cs="Century Schoolbook" w:ascii="Century Schoolbook" w:hAnsi="Century Schoolbook"/>
          <w:sz w:val="24"/>
          <w:szCs w:val="18"/>
        </w:rPr>
        <w:t>)</w:t>
        <w:tab/>
        <w:t>(FM 10-450-4)</w:t>
        <w:tab/>
        <w:t>(FM 10-450-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100.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 xml:space="preserve">The unit is alerted for incoming resupply by external sling load.  Support Operations Section (if immediate resupply) or S4 section (if routine resupply) notifies the unit of the anticipated type and amount of supplies or equipment and the scheduled delivery time.  The unit has analog and digital communications with higher HQ.  The higher HQ OPORD, unit TSOP, and higher HQ TSOP are available.  The unit has personnel trained in sling load procedures.  Helicopter(s) deliver supplies and/or equipment to a designated landing zone near the unit position.  The landing zone is secured.  Slings and allied materials may or may not be returned with delivery helicopter(s) to unit of origin.  This task is performed under most environmental conditions, both day and night.  The unit is subject to air, NBC, and ground Level I threat forces attack.  </w:t>
        <w:br/>
        <w:t>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Supplies and/or equipment are de-rigged and cleared from LZ IAW the unit TSOP or BN OPORD.  At MOPP4, performance degradation factors increase sling load operation tim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element leaders develop supplies and/or equipment receipt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situational awareness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y quantity and type of supplies and/or equipment and delivery time with Support Operations Section or S4 Section using analog and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 landing zone (LZ) security and location with Support Operations Section using analog and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ppoint landing zone officer or NCO.</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 additional motor transport, MHE, and special equipment requirements with S4 Section using analog and digital communications or messenger.</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ssign appropriate number and composition of ground crew(s) based on tactical situation, type and quantity of cargo, and size of landing zon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quest required protective equipment from unit suppl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Brief landing zone officer or NCO on tactical situation, size of operation, preparation and clearance of LZ, protective equipment, and safety precau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Ground crew(s) perform LZ preparation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stablish security of the LZ.</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move all obstructions from LZ.</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Mark all un-removable obstru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lear all loose debris from the LZ.</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et up all required visual mark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osition vehicles and other equipment out of the LZ.</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hearse hand or arm and other visual sign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LZ officer/NCO supervise external sling load resupply oper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wind direction and spe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Transmit wind direction and speed to incoming aircraft, as requested using radio sys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y aircraft approach dir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epare LZ emergency security and reaction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y ground crew(s) rendezvous or rally poi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ecure all required LZ marking and personnel protection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Organize ground crew tea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Brief ground crew team(s) on tactical situation, size of operation, preparation, and clearance of LZ, emergency procedures, protective equipment, and safety precau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Assign individual team members du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Supervise de-rigging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Supervise loading of supplies and/or equipment on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Supervise LZ clearance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Enforce safety procedures IAW TSOP and applicable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Enforce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Ground crew(s) de-rig external sling load supplies or equipment.</w:t>
            </w:r>
          </w:p>
        </w:tc>
        <w:tc>
          <w:tcPr>
            <w:tcW w:w="864" w:type="dxa"/>
            <w:tcBorders>
              <w:top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Wear hearing and eye prot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 visual signals to guide helicopter to de-rigging poi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Ground static discharge probe to cargo hoo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lease load from helicop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rovide "affirmative" signal to pilot for lift-off when load is unhooked and clear of helicop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Ground crew(s) prepare slings and/or nets for air transport retrograd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move cargo sling and/or nets from supplies or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cure all slings and/or nets in a cargo ne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mploy proper hand signals to guide helicopter into posi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Ground static discharge probe to net ring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nnect sling equipment to helicopter cargo hoo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Ground Crew(s) and Vehicle Operator(s) clear LZ.</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Load all supplies or equipment on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Load all slings and/or nets on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move all loose debris from LZ.</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b/>
          <w:b/>
          <w:bCs/>
          <w:sz w:val="24"/>
        </w:rPr>
      </w:pPr>
      <w:r>
        <w:rPr>
          <w:rFonts w:cs="Century Schoolbook" w:ascii="Century Schoolbook" w:hAnsi="Century Schoolbook"/>
          <w:b/>
          <w:bCs/>
          <w:sz w:val="24"/>
        </w:rPr>
        <w:t>SUPPORTING INDIVIDUAL TASKS:  NONE</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erform Unit-Level Maintenance   (63-2-4552)" \l 7 </w:instrText>
      </w:r>
      <w:r>
        <w:rPr/>
        <w:fldChar w:fldCharType="separate"/>
      </w:r>
      <w:r>
        <w:rPr/>
      </w:r>
      <w:r>
        <w:rPr/>
        <w:fldChar w:fldCharType="end"/>
      </w:r>
      <w:bookmarkStart w:id="69" w:name="__RefHeading___Toc8805250"/>
      <w:bookmarkEnd w:id="69"/>
      <w:r>
        <w:rPr>
          <w:rFonts w:cs="Century Schoolbook" w:ascii="Century Schoolbook" w:hAnsi="Century Schoolbook"/>
          <w:b/>
          <w:bCs/>
          <w:sz w:val="24"/>
        </w:rPr>
        <w:t xml:space="preserve">TASK:  </w:t>
      </w:r>
      <w:r>
        <w:rPr>
          <w:rFonts w:cs="Century Schoolbook" w:ascii="Century Schoolbook" w:hAnsi="Century Schoolbook"/>
          <w:sz w:val="24"/>
        </w:rPr>
        <w:t>Perform Unit-Level Maintenance   (63-2-4552)</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4-30.3</w:t>
      </w:r>
      <w:r>
        <w:rPr>
          <w:rFonts w:cs="Century Schoolbook" w:ascii="Century Schoolbook" w:hAnsi="Century Schoolbook"/>
          <w:sz w:val="24"/>
          <w:szCs w:val="18"/>
        </w:rPr>
        <w:t>)</w:t>
        <w:tab/>
        <w:t>(AR 220-1)</w:t>
        <w:tab/>
        <w:t>(AR 750-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DA PAM 385-1)</w:t>
        <w:tab/>
        <w:t>(DA PAM 738-750)</w:t>
        <w:tab/>
        <w:t>(DA PAM 750-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100-14)</w:t>
        <w:tab/>
        <w:t>(FM 3-100.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Maintenance areas have been established and unit maintenance personnel are receiving requests to repair or recover inoperative equipment.  The unit has digital and analog communications with higher HQ and tactical operations are underway.  All required maintenance equipment, tools, and personnel are available.  The unit TSOP is on hand. Operators are performing PMCS.  Requests for recovery support are being received.  Some recovery operations must be performed under fire with injured operators still on board.  Unit maintenance is a continuous task, performed simultaneously with other internal support and operational tasks.  This task is performed under all day and night environmental conditions.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Maintain and recover unit and supported unit equipment according to the appropriate TMs and TSOP.  At MOPP4, performance degradation factors increase completion times of maintenance activiti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Unit Maintenance Officer directs maintenance program.</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onitors the company and supported unit maintenance program for compliance with the TSOP and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proper use of ULLS-G in support of maintenance functions and activ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unit and supported unit operational readiness levels by inspecting vehicles and equipment status repo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ies current or anticipated maintenance problems through review and analysis of current reports and historical dat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resolution of maintenance problems with battalion S4.</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rects controlled exchange, IAW command guidance, when required repair parts are not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Approves repairs using BDAR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repares materiel condition status reports for input into ULLS-G syste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nforce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nforce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Platoon sergeants and leaders supervise operator's maintenanc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upervise performance of PMC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nitor repair parts supply processes in order to better forecast the availability or non-availability of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 vehicles, weapons, and equipment to ensure compliance with TMs, TSOP, and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 maintenance assistance with maintenance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aintain current maintenance status of all vehicles, weapon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ovide input for materiel condition status repo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nforce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force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Company personnel perform operator's maintenanc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erform PMCS on all vehicles and equipment according to the appropriate TM specificat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Notify supervisor of maintenance problems beyond operator's capabilitie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Assist maintenance personnel with repairs and servi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quest approval for BDAR from commander through appropriate NCO support channels and chain of comman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erform BDAR IAW FM 4-30.3.</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Senior Maintenance Supervisor supervises maintenance sect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ies ULLS-G system operability and operator competenc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Organizes unit maintenance personnel for an efficient workflow.</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quests approval for BDAR from appropriate comman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upervises BDAR procedures IAW TSOP and FM 4-30.3.</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upervises TAMMS, PLL procedures for company and supported un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upervises recovery operations for company and supported un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s maintenance status with company and supported unit platoon sergeants and 1SG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quests controlled exchange approval from appropriate comman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Provides unit maintenance status to company and supported unit command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nforces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nforces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Maintenance personnel repair organic and supported unit equip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y fault diagnosis/category of mainten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quest required repair par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Repair equipment according to the applicable level TM specif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cord completed work on appropriate docu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erform final inspection of completed wor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Notify supervisor upon completion of repai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Maintenance personnel conduct transactions with support maintenance organizat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category of mainten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rrect all unit-level maintenance deficienc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epare required documentation according to the TM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vacuate equipment to supporting maintenance facil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ick up equipment upon completion of repai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Maintenance personnel react to battle damaged vehicle(s) (recoverabl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quest direct and/or indirect supporting fire,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ve on a concealed route to the disabled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reat casualties according to the current treatment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move casualties from the vehicle without causing further injur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quest medical assistance,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vacuate casualties according to medical evacuation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Tow the vehicle to a concealed location,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erform BDAR IAW FM 4-30.3.</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pair vehicle if possi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vacuate non-repairable vehicle(s) to unit maintenance collection poi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mploy safety procedures IAW TSOP and FM 4-30.3.</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Maintenance personnel react to battle-damaged vehicle(s) (unrecoverabl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quest direct and/or indirect supporting fire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ove on a concealed route to disabled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Treat casualties according to the current treatment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Remove casualties from the vehicl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quest medical assistance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vacuate casualties according to the medical evacuation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erform BDAR IAW FM 4-30.3.</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quest disposition of unrecoverable vehicle(s) from appropriate comman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nduct salvage operations as directed by the appropriate commander or maintenance supervis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Prepare vehicle(s) for destru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Destroy vehicle(s) on order from the appropriate commander or designated representati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Employ environmental stewardship protection program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9.</w:t>
              <w:tab/>
              <w:t>Maintenance personnel perform maintenance administrative and support func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company and supported unit's PL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quest repair parts for the company and supported unit's organizational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trol unserviceable repairable i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aintain separate document register(s) for each company according to applicable directiv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Maintain separate maintenance control records for the company and supported un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Operate ULLS-G computer according to the appropriate ET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aintain publications, tools, and equip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aintain power generato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mploy safety procedures IAW TSOP and publ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Employ environmental stewardship protection program proced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b/>
          <w:bCs/>
          <w:sz w:val="24"/>
        </w:rPr>
        <w:t>SUPPORTING INDIVIDUAL TASKS:  NONE</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keepNext w:val="true"/>
        <w:keepLines/>
        <w:widowControl/>
        <w:tabs>
          <w:tab w:val="clear" w:pos="720"/>
          <w:tab w:val="left" w:pos="1800" w:leader="none"/>
        </w:tabs>
        <w:rPr/>
      </w:pPr>
      <w:r>
        <w:rPr>
          <w:rFonts w:cs="Century Schoolbook" w:ascii="Century Schoolbook" w:hAnsi="Century Schoolbook"/>
          <w:b/>
          <w:bCs/>
          <w:sz w:val="24"/>
        </w:rPr>
        <w:t>ELEMENTS:</w:t>
      </w:r>
      <w:r>
        <w:rPr>
          <w:rFonts w:cs="Century Schoolbook" w:ascii="Century Schoolbook" w:hAnsi="Century Schoolbook"/>
          <w:sz w:val="24"/>
        </w:rPr>
        <w:tab/>
        <w:t>Company Headquarters</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t>Automotive/Armament Platoon HQ</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t>Ground SPT Equip Platoon HQ</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lan Unit Move   (63-2-4001)" \l 7 </w:instrText>
      </w:r>
      <w:r>
        <w:rPr/>
        <w:fldChar w:fldCharType="separate"/>
      </w:r>
      <w:r>
        <w:rPr/>
      </w:r>
      <w:r>
        <w:rPr/>
        <w:fldChar w:fldCharType="end"/>
      </w:r>
      <w:bookmarkStart w:id="70" w:name="__RefHeading___Toc8805253"/>
      <w:bookmarkEnd w:id="70"/>
      <w:r>
        <w:rPr>
          <w:rFonts w:cs="Century Schoolbook" w:ascii="Century Schoolbook" w:hAnsi="Century Schoolbook"/>
          <w:b/>
          <w:bCs/>
          <w:sz w:val="24"/>
        </w:rPr>
        <w:t xml:space="preserve">TASK:  </w:t>
      </w:r>
      <w:r>
        <w:rPr>
          <w:rFonts w:cs="Century Schoolbook" w:ascii="Century Schoolbook" w:hAnsi="Century Schoolbook"/>
          <w:sz w:val="24"/>
        </w:rPr>
        <w:t>Plan Unit Move   (63-2-400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55-30</w:t>
      </w:r>
      <w:r>
        <w:rPr>
          <w:rFonts w:cs="Century Schoolbook" w:ascii="Century Schoolbook" w:hAnsi="Century Schoolbook"/>
          <w:sz w:val="24"/>
          <w:szCs w:val="18"/>
        </w:rPr>
        <w:t>)</w:t>
        <w:tab/>
        <w:t>(FM 100-14)</w:t>
        <w:tab/>
        <w:t>(FM 3-100.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4)</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receives a warning notice from higher HQ of a tentative relocation and must plan a unit move.  More details are received prior to completion of this task.  The unit has analog and/or digital communications with higher HQ.  The higher HQ OPORD, the unit TSOP, and higher HQ TSOP are available.    Higher HQ staff element coordinates external support requirements.  Tentative new areas forward and rear have been designated by higher HQ staff element in the contingency plans.  Movement can occur in a field or MOUT environment.  After movement analysis, the commander assembles key leaders who provide current personnel and equipment status reports.  The TSOP with movement readiness levels and current loading plans are available.  Higher HQ staff element issues maps with tentative locations.  Situation changes may cause the unit to echelon its displacement.  Support is required at the old site until the new site is operational.  This task is performed under all day and night environmental conditions.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The displacement plan is completed based on movement procedures and policies in the TSOP, warning order, and movement order.  At MOPP4, performance degradation factors increase planning completion tim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conducts analysis of the move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all specified and implied movement tasks in the warning noti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all documented relocation policies and procedures required from the higher HQ TSOP and movement order, and the unit TS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Lists all essential tasks required to relocate the unit in one or more lifts.</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ies all movement constraints that can be identified by hard copy or digital tactical map or a map reconnaissance of possible routes from old to new si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ssues warning notice to all the unit's subordinate elements using analog 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pplies risk management processes as an integrated feature of task perform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Unit HQ coordinates for additional support requiremen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convoy marking equipment, vehicles, and other equipment requirements with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tactical information and security requirements with higher HQ staff element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CHS requirements with higher HQ staff element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Q prepares and briefs the stay-behind party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ordinates stay-behind party requirements with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stay-behind party leader and composition based on higher HQ staff element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all operational limitations and security requirements in coordination with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signates assembly area location for stay-behind party that provides cover and concealment and does not interfere with departure of the main body from the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riefs stay-behind party leader on the commander's intent, operational and security requirements, communications, and site closedown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Forwards location(s) of stay-behind facilities to higher HQ staff element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Commander and unit leaders prepare a displacement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alculate unit's operational readiness level by using all vehicle, equipment, and personnel status repor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 repair of inoperable vehicles and equipment and repair time restrictions with the unit's or supporting maintenance element.</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List sequentially all tasks required to relocate the un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List all equipment required to relocate the un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ssign time limitations for the completion of each relocation task.</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djust load plans to accommodate current operational readiness leve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esignate personnel and equipment for advance/quartering and reconnaissance par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Assign all relocation tasks to specific 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Designate uniform, weapons and equipment requirements for road mar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Designate the march commander to control unit elements from SP to R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Brief relocation plan to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Brief all unit personnel on relocation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Apply risk management processes as an integrated feature of task performanc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7300.75-050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lan Convoy Operation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I-MQS</w:t>
            </w:r>
          </w:p>
        </w:tc>
      </w:tr>
    </w:tbl>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800" w:hanging="1800"/>
        <w:rPr/>
      </w:pPr>
      <w:r>
        <w:rPr>
          <w:rFonts w:cs="Century Schoolbook" w:ascii="Century Schoolbook" w:hAnsi="Century Schoolbook"/>
          <w:b/>
          <w:bCs/>
          <w:sz w:val="24"/>
        </w:rPr>
        <w:t>ELEMENTS:</w:t>
      </w:r>
      <w:r>
        <w:rPr>
          <w:rFonts w:cs="Century Schoolbook" w:ascii="Century Schoolbook" w:hAnsi="Century Schoolbook"/>
          <w:sz w:val="24"/>
        </w:rPr>
        <w:tab/>
        <w:t>Company Headquarters</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t>Automotive/Armament Platoon HQ</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t>Ground SPT Equip Platoon HQ</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lan Occupation of New Area of Operations   (63-2-4007)" \l 7 </w:instrText>
      </w:r>
      <w:r>
        <w:rPr/>
        <w:fldChar w:fldCharType="separate"/>
      </w:r>
      <w:r>
        <w:rPr/>
      </w:r>
      <w:r>
        <w:rPr/>
        <w:fldChar w:fldCharType="end"/>
      </w:r>
      <w:bookmarkStart w:id="71" w:name="__RefHeading___Toc8805254"/>
      <w:bookmarkEnd w:id="71"/>
      <w:r>
        <w:rPr>
          <w:rFonts w:cs="Century Schoolbook" w:ascii="Century Schoolbook" w:hAnsi="Century Schoolbook"/>
          <w:b/>
          <w:bCs/>
          <w:sz w:val="24"/>
        </w:rPr>
        <w:t xml:space="preserve">TASK:  </w:t>
      </w:r>
      <w:r>
        <w:rPr>
          <w:rFonts w:cs="Century Schoolbook" w:ascii="Century Schoolbook" w:hAnsi="Century Schoolbook"/>
          <w:sz w:val="24"/>
        </w:rPr>
        <w:t>Plan Occupation of New Area of Operations   (63-2-4007)</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1-5</w:t>
      </w:r>
      <w:r>
        <w:rPr>
          <w:rFonts w:cs="Century Schoolbook" w:ascii="Century Schoolbook" w:hAnsi="Century Schoolbook"/>
          <w:sz w:val="24"/>
          <w:szCs w:val="18"/>
        </w:rPr>
        <w:t>)</w:t>
        <w:tab/>
        <w:t>(AR 530-1)</w:t>
        <w:tab/>
        <w:t>(FM 10-27-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10-27-2)</w:t>
        <w:tab/>
        <w:t>(FM 3-25.26)</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55-30)</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has received a warning order requiring movement to a new AO.  Planning must begin immediately.  The unit has analog and/or digital communications with higher HQ.  The unit TSOP and higher HQ TSOP are available.  The higher HQ OPORD, with annex showing the location and proposed dimensions of the new higher HQ and unit area, is available.  Reconnaissance information has been received from the higher HQ reconnaissance party and elements previously located in the general area.  Tentative plans are subject to change by the advance/quartering party.  Field expedient and natural shelters are available.  Higher HQ analysis of the AO is available.  This task is performed under all day and night environmental conditions.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 xml:space="preserve">Occupation plan is completed NLT advance/quartering party departure and accommodates all unit activities and equipment IAW higher HQ and unit TSOP.   At MOPP4, performance degradation factors increase planning completion time. </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verify suitability of new area.</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erify space requirements for number and types of vehicles, base facilities, and possible augment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y area's ability to support weight of vehicles, equipment, and supplies in various types of weather using the analysis of the AO.</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 area for defensi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nspect area for adequate cover and concealment.</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Verify buildings are located near access road and the areas around the buildings are large enough to meet traffic requirement (Urban).</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 area limitations, constraints, and possible resolutions with higher HQ staff element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mmander and leaders formulate a tentative unit layout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general location of the unit C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area of all sub-elements, including tentative defensive boundar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velop traffic plan that identifies the traffic pattern and dismount poi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evelop hasty security plan that identifies tentative guard posts and crew-served weapon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evelop communication plan depicting wire, analog, and/or digital communications diagrams for all sub-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Provide "runner" instructions until wire communications are operationa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 tentative layout plan with higher HQ staff element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Brief advance/quartering party on details of layout plan with adjustment op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Commander and leaders plan advance/quartering party activiti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required advance/quartering party tasks from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advance/quartering party vehicles and personnel constraints as established by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y time limitations for completion of advance/quartering party tas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List essential advance/quartering party task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List equipment required to perform essential tasks within vehicle constrai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Brief advance/quartering party leader on area preparation tasks, available equipment, and possible options due to decreases in personnel or equipment failur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3.01-002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Squad/Platoon Combat Order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4-3303.02-001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repare Platoon or Company Combat Order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lan Unit Defense   (63-2-4010)" \l 7 </w:instrText>
      </w:r>
      <w:r>
        <w:rPr/>
        <w:fldChar w:fldCharType="separate"/>
      </w:r>
      <w:r>
        <w:rPr/>
      </w:r>
      <w:r>
        <w:rPr/>
        <w:fldChar w:fldCharType="end"/>
      </w:r>
      <w:bookmarkStart w:id="72" w:name="__RefHeading___Toc8805255"/>
      <w:bookmarkEnd w:id="72"/>
      <w:r>
        <w:rPr>
          <w:rFonts w:cs="Century Schoolbook" w:ascii="Century Schoolbook" w:hAnsi="Century Schoolbook"/>
          <w:b/>
          <w:bCs/>
          <w:sz w:val="24"/>
        </w:rPr>
        <w:t xml:space="preserve">TASK:  </w:t>
      </w:r>
      <w:r>
        <w:rPr>
          <w:rFonts w:cs="Century Schoolbook" w:ascii="Century Schoolbook" w:hAnsi="Century Schoolbook"/>
          <w:sz w:val="24"/>
        </w:rPr>
        <w:t>Plan Unit Defense   (63-2-401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27-3</w:t>
      </w:r>
      <w:r>
        <w:rPr>
          <w:rFonts w:cs="Century Schoolbook" w:ascii="Century Schoolbook" w:hAnsi="Century Schoolbook"/>
          <w:sz w:val="24"/>
          <w:szCs w:val="18"/>
        </w:rPr>
        <w:t>)</w:t>
        <w:tab/>
        <w:t>(FM 10-27-2)</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7-10)</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s defensive area of responsibility has been assigned by a higher HQ staff element and defense of the area must be planned.  The unit has analog and/or digital communications with higher HQ.  The higher HQ OPORD, the unit TSOP, and higher HQ TSOP are available.  The unit commander has conducted a mounted or dismounted reconnaissance of the area.  Selected personnel have occupied initial security positions.  The unit layout plan is finalized.  Automatic weapons are positioned on likely avenues of approach.  The unit's administrative and operational areas are established simultaneously with its defensive set up.  The detail and complexity of the defense is dependent upon the amount of time the unit is to be at this location.  Field expedient and natural shelters are available.  This task is performed in all day and night environmental conditions.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Defense plan is completed IAW the TSOP and higher HQ guidance and is integrated into the higher HQ defense plan.  At MOPP4, performance degradation factors increase unit's planning time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d leaders perform terrain analysis of unit's area of responsibilit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situational awarenes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terrain features that provide cover and concealment or other advantages to the threat for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y likely avenues of approach for mounted and dismounted forces and threat aircraf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y probable dead space(s) in the unit's are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y locations of preplanned indirect fire targets and target reference points in coordination with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y locations of restrictive fire zones within or in the immediate vicinity of the unit's area of responsi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mmander and leaders prepare preliminary base fire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List available weapon systems and element to which they are assign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alculate each element's personnel assets based on the availability of personnel during normal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signate sub-element boundaries that cover the entire unit area of responsibility based on the normal availability of weapons and personn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List probable engagement areas based on terrain analysis of the area of responsibility and data provided by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stablish coordination channels with adjacent units to integrate interlocking fi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List target areas for each type weapon system in the uni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List indirect fire and CAS target reference poi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 fire support coordination measures with higher HQ staff elemen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Commander and leaders prepare preliminary mobility and counter mobility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List locations of obstacles and types based on desired engagement areas, dead space, and preplanned indirect fire support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available obstacle assets and resources for emplacement.</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 additional obstacle requirements with higher HQ staff element using analog and/or digital communications or messenger.</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Commander and leaders prepare preliminary air defense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applicable air defense policies, procedures, and requirements in higher HQ and unit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List probable air avenues of approa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List current weapon control status as received from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y air defense warning signal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esignate locations for air watch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Commander prepares reaction force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Lists base cluster reaction force requirements based on higher HQ TSOP or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Lists internal reaction force requirements based on unit TSOP and personnel avail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signates internal reaction force rally poi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Lists sub-elements' tasking for external and internal reaction forces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6.</w:t>
              <w:tab/>
              <w:t>Commander prepares ground early-warning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signates location for employment of PEWS based on terrain analysi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signates location(s) for deliberate OPs and LP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7.</w:t>
              <w:tab/>
              <w:t>Commander plans sector defens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esignates boundaries of sub-elements based on uni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Boundaries should be consistent with deployed weapon systems and personnel available to man the perimeter.</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esignates crew-served automatic weapon positions with fields of fire that cover most likely dismounted avenues of approach and afford maximum cover and conceal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esignates anti-armor weapon positions, laterally and in depth that covers most likely mounted avenues of approach and afford maximum cover and conceal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ssigns sectors of fire to crew-served weapons where their fires overlap, integrate, and mutually support beyond the point of hand grenade range (35 met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Assigns armor kill zones for anti-armor weapons within the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Assigns grenade launcher positions to cover dead space area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esignates individual weapon positions where fires overlap and provide flank security for automatic weapons.</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Identifies indirect fire and CAS target reference points within the platoon's se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Identifies locations and types of obstacles within the platoon's se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Identifies locations of restrictive fire zones within the platoon's se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Coordinates integration of interlocking fires with adjacent elements on the left and righ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8.</w:t>
              <w:tab/>
              <w:t>Section/squad leaders plan sector defense.</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all primary positions within the section/squad's se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y locations of obstacles, target reference points, and restrictive fire zones within the section/squad's defensive sec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elect alternate positions for each primary position that covers the same sector of fire as the primary posi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Select individual alternate positions based on key weapon alternate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Select alternate positions that provide covered and concealed withdrawal rout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Select supplementary positions that are within 200 meters of primary positions and are oriented in a different direction from primary posi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Designate sectors of fire for each supplementary position that interlock and provide mutual supporting fi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 integration of interlocking fires with adjacent elements using analog and/or digital communications or messeng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3306.01-0008</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nalyze Terrai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O1-0401.20-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irect Unit Air Defens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07</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lan Occupation of New Area of Operations</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2-4008</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erform Advance/Quartering Party Activities</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43-009.1-30 MTP</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lan Area Damage Control Operations   (63-2-4014)" \l 7 </w:instrText>
      </w:r>
      <w:r>
        <w:rPr/>
        <w:fldChar w:fldCharType="separate"/>
      </w:r>
      <w:r>
        <w:rPr/>
      </w:r>
      <w:r>
        <w:rPr/>
        <w:fldChar w:fldCharType="end"/>
      </w:r>
      <w:bookmarkStart w:id="73" w:name="__RefHeading___Toc8805256"/>
      <w:bookmarkEnd w:id="73"/>
      <w:r>
        <w:rPr>
          <w:rFonts w:cs="Century Schoolbook" w:ascii="Century Schoolbook" w:hAnsi="Century Schoolbook"/>
          <w:b/>
          <w:bCs/>
          <w:sz w:val="24"/>
        </w:rPr>
        <w:t xml:space="preserve">TASK:  </w:t>
      </w:r>
      <w:r>
        <w:rPr>
          <w:rFonts w:cs="Century Schoolbook" w:ascii="Century Schoolbook" w:hAnsi="Century Schoolbook"/>
          <w:sz w:val="24"/>
        </w:rPr>
        <w:t>Plan Area Damage Control Operations   (63-2-401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4</w:t>
      </w:r>
      <w:r>
        <w:rPr>
          <w:rFonts w:cs="Century Schoolbook" w:ascii="Century Schoolbook" w:hAnsi="Century Schoolbook"/>
          <w:sz w:val="24"/>
          <w:szCs w:val="18"/>
        </w:rPr>
        <w:t>)</w:t>
        <w:tab/>
        <w:t>(FM 21-10)</w:t>
        <w:tab/>
        <w:t>(FM 3-4)</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3-5)</w:t>
        <w:tab/>
        <w:t>(FM 5-103)</w:t>
        <w:tab/>
        <w:t>(FM 63-2)</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63-2-1)</w:t>
        <w:tab/>
        <w:t>(STP 21-24-SMCT)</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commander has directed that a plan for area damage control be developed. The unit has analog and/or digital communications with higher HQ.  The higher HQ OPORD, the unit TSOP, and higher HQ TSOP are available.   The CP, bivouac and operational areas, and perimeter defenses are set up.  This plan covers potential damage caused by threat forces or the forces of nature.  This task is performed in all day and night environmental conditions.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ADC plan is completed IAW TSOP and OPORD within the time prescribed by higher HQ staff element.  At MOPP4, performance degradation factors increase planning completion time.</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HQ identifies ADC assets and probable requiremen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static requirements and procedures by reviewing higher HQ TSOP and OPOR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ordinates ADC requirement changes with the higher HQ staff element usin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on-hand equipment required for ADC operations as prescribed by higher HQ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ies personnel available for ADC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quests equipment to fill shortages through higher HQ staff element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resolution of equipment and personnel shortages with higher HQ staff element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Tasks sub-elements for ADC personnel and vehicles based on higher HQ TSOP, current mission requirements, and personnel availability during normal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Element leaders provide support to unit ADC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element personnel and equipment to be used for AD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Forward a list of required personnel and equipment to the unit HQ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headquarters prepares ADC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rganizes light rescue, decontamination, and other teams with equipment as prescribed by the TSOP and OPOR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ADC priorities of all the CP facilities in coordination with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locations of alternate operational or alert sites in coordination with higher HQ staff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ovides instructions on hardening support facili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Forwards ADC plan to the higher HQ for approval using analog and/or digital communications or messeng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sseminates ADC plan to all sub-elements upon approval using analog and/or digital communications or messeng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4-5030.00-2020</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upervise Nuclear, Biological, or Chemical Decontamination</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Maintain Communications   (63-2-4017)" \l 7 </w:instrText>
      </w:r>
      <w:r>
        <w:rPr/>
        <w:fldChar w:fldCharType="separate"/>
      </w:r>
      <w:r>
        <w:rPr/>
      </w:r>
      <w:r>
        <w:rPr/>
        <w:fldChar w:fldCharType="end"/>
      </w:r>
      <w:bookmarkStart w:id="74" w:name="__RefHeading___Toc8805257"/>
      <w:bookmarkEnd w:id="74"/>
      <w:r>
        <w:rPr>
          <w:rFonts w:cs="Century Schoolbook" w:ascii="Century Schoolbook" w:hAnsi="Century Schoolbook"/>
          <w:b/>
          <w:bCs/>
          <w:sz w:val="24"/>
        </w:rPr>
        <w:t xml:space="preserve">TASK:  </w:t>
      </w:r>
      <w:r>
        <w:rPr>
          <w:rFonts w:cs="Century Schoolbook" w:ascii="Century Schoolbook" w:hAnsi="Century Schoolbook"/>
          <w:sz w:val="24"/>
        </w:rPr>
        <w:t>Maintain Communications   (63-2-4017)</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1-32</w:t>
      </w:r>
      <w:r>
        <w:rPr>
          <w:rFonts w:cs="Century Schoolbook" w:ascii="Century Schoolbook" w:hAnsi="Century Schoolbook"/>
          <w:sz w:val="24"/>
          <w:szCs w:val="18"/>
        </w:rPr>
        <w:t>)</w:t>
        <w:tab/>
        <w:t>(AR 380-19)</w:t>
        <w:tab/>
        <w:t>(AR 530-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24-16)</w:t>
        <w:tab/>
        <w:t>(FM 24-18)</w:t>
        <w:tab/>
        <w:t>(FM 24-1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24-22)</w:t>
        <w:tab/>
        <w:t>(FM 24-35)</w:t>
        <w:tab/>
        <w:t>(FM 24-35-1)</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must maintain analog and/or digital communications internally, with higher HQ and with other units on the battlefield.  Communications equipment has been set up and the SOI/SSI is available.   The higher HQ OPORD, the unit TSOP, and higher HQ TSOP are available.  Support operations and unit internal operations are conducted by analog and digital communications, telephone, or messenger.  Threat is conducting EW and is capable of locating stations with direction finding equipment.  This task is performed under all day and night environmental conditions.  The unit is subject to air, NBC, and all levels of threat forces attack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 xml:space="preserve">Unit provides uninterrupted 24-hour analog and/or digital communications through one or more external means.  At MOPP4, performance degradation factors increase time required to maintain unit communication system.  </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1.</w:t>
              <w:tab/>
              <w:t>Unit HQ operates the unit NC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pens analog and/or digital nets IAW current SOI/SSI.</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hallenges all analog and/or digital stations in net as required by the SOI/SSI.</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trols entry and departure of all st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Monitors the net for operability and connectivity of digital devic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ports loss and/or operating difficulties of any analog or digital station to the chain of command and higher HQ communications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nforces station and net restri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Monitors the net to detect errors in operating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rrects all errors in net operating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Enforces station listening silence as prescribed by or commander's directi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Lifts radio listening silence as prescribed by OPORD or commander's directi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Completes transition to extend range of radio station within 15 minutes,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Remotes radio station at least one kilometer,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Directs change to alternate frequency when compromise of primary frequency is susp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Closes net IAW the SOI/SSI.</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Operators transmit and receive messag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rocess messages by precedence, date/time group, and IAW the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rocess incoming messages without erro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Forward incoming messages to appropriate element/s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heck outgoing messages for completeness and read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Employ approved radiotelephone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Transmit messages IAW precedence, correct format, and prescribed tex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Employ approved codes and brevity lists when transmitting the names of persons, places, and sensitive inform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Encode all grid coordinates using the current SOI/SSI.</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Decode all grid coordinates using the current SOI/SSI.</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Transmit radio messages for no longer than 20 secon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Employ lowest operational power setting consistent with operations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Maintain station log.</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m.</w:t>
              <w:tab/>
              <w:t>Troubleshoot radio set as necessary and within operator's capability.</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n.</w:t>
              <w:tab/>
              <w:t>Correct faults (within operator's capabili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o.</w:t>
              <w:tab/>
              <w:t>Report uncorrectable faults to higher HQ S6 for resolu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Unit operators maintain digital and/or analog communic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digital and/or analog communications between the unit CP and all sub-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intain digital and/or analog communications with higher HQ and all supported unit element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Notify higher HQ S6 when digital and/or analog communications are partially or completely inoperati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Unit personnel maintain land line communic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Maintain wire communications between the unit CP and all sub-el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intain a hot loop between the unit CP and sub-elements, if switchboard is not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stablish messenger runners when land communications are inoperativ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Radio operators implement FM remedial ECCM.</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if source of interference is internal or external by disconnecting the radio antenn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tinue to operate in an attempt to communicate through the jamm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Switch to high power on radio transmit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Advise distant station to switch to high pow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Relocate radio set (mobile units) to take advantage of terrain features to reduce the effects of jamm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locate the antenna to take advantage of terrain features to reduce the effects of jamm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Submit initial MIJI Feeder Voice Template Report to higher HQ communications branch.</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Reroute message traffic using alternate means of communications, such as relay (through another station), AM, or wi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quest (using alternate means) that the net change to a backup frequenc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6.</w:t>
              <w:tab/>
              <w:t>Radio operators implement AM remedial ECCM.</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y if source of interference is internal or external by disconnecting the radio antenna.</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tinue to operate in an attempt to communicate through the jamming.</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heck for intentional or unintentional interfere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heck equipment ground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Use radio frequency gain/frequency vernier in an attempt to work through the jamm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locate radio set (mobile units) to take advantage of terrain features to reduce the effects of jamm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locate the antenna to take advantage of terrain features to reduce the effects of jamming.</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Submit initial MIJI Feeder Voice Template Report to assigned or supporting higher HQ communications personnel or ele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Reroute message traffic using alternate means of communications, such as relay (through another station), FM, or wi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Request (using alternate means) that the net change to a backup frequenc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headquarters maintains generator power.</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Operates generators IAW appropriate T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Constructs sound barrier and screening system to muffle noise and minimize heat signatu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structs a fuel storage and fire control point for all generators with fire extinguishers as prescribed by the TSOP and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Unit personnel employ SIGSEC measure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Employ COMSEC measures to deny friendly telecommunication information to the enem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Employ ELSEC measures to protect electromagnetic transmissions, other than communication devices, from threat det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valuate TEMPEST controls to identify emanation vulnerabilities and implement countermeas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5700.02-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Enforce Platoon and Company Communications Security Measur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5711.02-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Install Hot Loop with Telephone TA-312/PT</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5767.02-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Electronic Counter-Counter Measur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OPFOR TASKS AND STANDARDS</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pPr>
      <w:r>
        <w:rPr>
          <w:rFonts w:cs="Century Schoolbook" w:ascii="Century Schoolbook" w:hAnsi="Century Schoolbook"/>
          <w:b/>
          <w:bCs/>
          <w:sz w:val="24"/>
        </w:rPr>
        <w:t>TASK:</w:t>
      </w:r>
      <w:r>
        <w:rPr>
          <w:rFonts w:cs="Century Schoolbook" w:ascii="Century Schoolbook" w:hAnsi="Century Schoolbook"/>
          <w:sz w:val="24"/>
        </w:rPr>
        <w:t xml:space="preserve"> CONDUCT ELECTRONIC WARFARE  (63-OPFOR-1012)</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CONDITION:</w:t>
      </w:r>
      <w:r>
        <w:rPr>
          <w:rFonts w:cs="Century Schoolbook" w:ascii="Century Schoolbook" w:hAnsi="Century Schoolbook"/>
          <w:sz w:val="24"/>
        </w:rPr>
        <w:t xml:space="preserve"> OPFOR employs a large number of radio detection finding sets, along with ground and airborne communications analysts, to monitor enemy forces for loose communications security practices.</w:t>
      </w:r>
    </w:p>
    <w:p>
      <w:pPr>
        <w:pStyle w:val="Normal"/>
        <w:keepLines/>
        <w:widowControl/>
        <w:jc w:val="both"/>
        <w:rPr>
          <w:rFonts w:ascii="Century Schoolbook" w:hAnsi="Century Schoolbook" w:cs="Century Schoolbook"/>
          <w:sz w:val="24"/>
        </w:rPr>
      </w:pPr>
      <w:r>
        <w:rPr>
          <w:rFonts w:cs="Century Schoolbook" w:ascii="Century Schoolbook" w:hAnsi="Century Schoolbook"/>
          <w:sz w:val="24"/>
        </w:rPr>
      </w:r>
    </w:p>
    <w:p>
      <w:pPr>
        <w:pStyle w:val="Normal"/>
        <w:keepLines/>
        <w:widowControl/>
        <w:jc w:val="both"/>
        <w:rPr/>
      </w:pPr>
      <w:r>
        <w:rPr>
          <w:rFonts w:cs="Century Schoolbook" w:ascii="Century Schoolbook" w:hAnsi="Century Schoolbook"/>
          <w:b/>
          <w:bCs/>
          <w:sz w:val="24"/>
        </w:rPr>
        <w:t>STANDARD:</w:t>
      </w:r>
      <w:r>
        <w:rPr>
          <w:rFonts w:cs="Century Schoolbook" w:ascii="Century Schoolbook" w:hAnsi="Century Schoolbook"/>
          <w:sz w:val="24"/>
        </w:rPr>
        <w:t xml:space="preserve"> 1. Locate the positions of enemy command, intelligence, and logistics radio nets.  2. Forward locations to OPFOR HQ.  3. Use jamming signals against enemy radio receivers.  4. Monitor enemy radio nets for intelligence information.</w:t>
      </w:r>
    </w:p>
    <w:p>
      <w:pPr>
        <w:pStyle w:val="Normal"/>
        <w:keepLines/>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Establish Communications   (63-2-4040)" \l 7 </w:instrText>
      </w:r>
      <w:r>
        <w:rPr/>
        <w:fldChar w:fldCharType="separate"/>
      </w:r>
      <w:r>
        <w:rPr/>
      </w:r>
      <w:r>
        <w:rPr/>
        <w:fldChar w:fldCharType="end"/>
      </w:r>
      <w:bookmarkStart w:id="75" w:name="__RefHeading___Toc8805258"/>
      <w:bookmarkEnd w:id="75"/>
      <w:r>
        <w:rPr>
          <w:rFonts w:cs="Century Schoolbook" w:ascii="Century Schoolbook" w:hAnsi="Century Schoolbook"/>
          <w:b/>
          <w:bCs/>
          <w:sz w:val="24"/>
        </w:rPr>
        <w:t xml:space="preserve">TASK:  </w:t>
      </w:r>
      <w:r>
        <w:rPr>
          <w:rFonts w:cs="Century Schoolbook" w:ascii="Century Schoolbook" w:hAnsi="Century Schoolbook"/>
          <w:sz w:val="24"/>
        </w:rPr>
        <w:t>Establish Communications   (63-2-404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24-16</w:t>
      </w:r>
      <w:r>
        <w:rPr>
          <w:rFonts w:cs="Century Schoolbook" w:ascii="Century Schoolbook" w:hAnsi="Century Schoolbook"/>
          <w:sz w:val="24"/>
          <w:szCs w:val="18"/>
        </w:rPr>
        <w:t>)</w:t>
        <w:tab/>
        <w:t>(AR 380-40)</w:t>
        <w:tab/>
        <w:t>(AR 530-1)</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10-27-2)</w:t>
        <w:tab/>
        <w:t>(FM 10-27-3)</w:t>
        <w:tab/>
        <w:t>(FM 11-32)</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24-17)</w:t>
        <w:tab/>
        <w:t>(FM 24-18)</w:t>
        <w:tab/>
        <w:t>(FM 24-1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24-22)</w:t>
        <w:tab/>
        <w:t>(FM 24-33)</w:t>
        <w:tab/>
        <w:t>(FM 24-35)</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FM 24-35-1)</w:t>
        <w:tab/>
        <w:t>(TC 24-20)</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Unit communications personnel have received the mission to accompany the advance/quartering party to a new site and establish analog and/or digital communications.  TSOPs, OPORDs, and other required publications and documents are available.  The unit advance/quartering party has arrived at the new site and secured the area.  The unit communication plan is available.  Equipment and personnel are available.  The advance/quartering party has established initial communications.  Message service is being provided on a 24-hour basis.  This task is performed under all day and night environmental conditions.  The unit is subject to air, NBC, and ground Level I threat forces attack.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Analog and/or digital communications and generator power are established IAW the communication plan, OPORD, SOI/SSI, and TSOP.  At MOPP4 performance degradation factors increase time required to establish communications.</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1SG organizes communications element of the advance/quartering party.</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Selects personnel to perform all communication set-up tasks at new loc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Selects required vehicles and equipment to establish communications at the new site IAW movement order or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spects personnel, weapons, MOPP gear, vehicles, and equipment for departure for compliance with TSOP and commander's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spatches communications element to assembly area for departur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2.</w:t>
              <w:tab/>
              <w:t>Advance/Quartering Party establishes wire communication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locations of all subordinate platoons/se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lans wire and telephone install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epares a telephone traffic diagram.</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nstalls telephone switchboar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Lays wire for communications between switchboard and other platoons/sec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Establishes wire communications between HQ and switchboar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3.</w:t>
              <w:tab/>
              <w:t>Company HQ supervises company analog and/or digital communication ne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Functions as company net control st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nages communications security for the compan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stablishes alternate means of communications to include analog and/or digital communications and messenger with higher, lower and adjacent uni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Ensures unit personnel practice COMSEC/ELSEC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4.</w:t>
              <w:tab/>
              <w:t>Platoon Headquarters supervises platoon analog and/or digital communication net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Functions as Platoon net control st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Manages communications security for the plato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Establish alternate means of communications to include analog and/or digital communications and messenger with higher, lower and supported uni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INDIVIDUAL TASKS</w:t>
            </w:r>
          </w:p>
        </w:tc>
      </w:tr>
      <w:tr>
        <w:trPr>
          <w:tblHeader w:val="true"/>
          <w:trHeight w:val="320" w:hRule="atLeast"/>
        </w:trPr>
        <w:tc>
          <w:tcPr>
            <w:tcW w:w="21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32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07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5767.02-0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Conduct Electronic Counter-Counter Measures</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5831.02-0003</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Read a Messag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01-5831.10-0004</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Write a Message</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r>
        <w:trPr/>
        <w:tc>
          <w:tcPr>
            <w:tcW w:w="21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1-3711.19-5001</w:t>
            </w:r>
          </w:p>
        </w:tc>
        <w:tc>
          <w:tcPr>
            <w:tcW w:w="432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Describe Electronic Warfare Support to the Combined Arms Team</w:t>
            </w:r>
          </w:p>
        </w:tc>
        <w:tc>
          <w:tcPr>
            <w:tcW w:w="307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STP 21-I-MQS</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rFonts w:ascii="Century Schoolbook" w:hAnsi="Century Schoolbook" w:cs="Century Schoolbook"/>
                <w:b/>
                <w:b/>
                <w:bCs/>
                <w:sz w:val="24"/>
              </w:rPr>
            </w:pPr>
            <w:r>
              <w:rPr>
                <w:rFonts w:cs="Century Schoolbook" w:ascii="Century Schoolbook" w:hAnsi="Century Schoolbook"/>
                <w:b/>
                <w:bCs/>
                <w:sz w:val="24"/>
              </w:rPr>
              <w:t>SUPPORTING COLLECTIVE TASKS</w:t>
            </w:r>
          </w:p>
        </w:tc>
      </w:tr>
      <w:tr>
        <w:trPr>
          <w:tblHeader w:val="true"/>
          <w:trHeight w:val="320" w:hRule="atLeast"/>
        </w:trPr>
        <w:tc>
          <w:tcPr>
            <w:tcW w:w="22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Number</w:t>
            </w:r>
          </w:p>
        </w:tc>
        <w:tc>
          <w:tcPr>
            <w:tcW w:w="4140"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Task Title</w:t>
            </w:r>
          </w:p>
        </w:tc>
        <w:tc>
          <w:tcPr>
            <w:tcW w:w="3168" w:type="dxa"/>
            <w:tcBorders/>
          </w:tcPr>
          <w:p>
            <w:pPr>
              <w:pStyle w:val="Normal"/>
              <w:keepNext w:val="true"/>
              <w:widowControl/>
              <w:spacing w:before="80" w:after="0"/>
              <w:jc w:val="center"/>
              <w:rPr>
                <w:rFonts w:ascii="Century Schoolbook" w:hAnsi="Century Schoolbook" w:cs="Century Schoolbook"/>
                <w:b/>
                <w:b/>
                <w:bCs/>
                <w:sz w:val="24"/>
              </w:rPr>
            </w:pPr>
            <w:r>
              <w:rPr>
                <w:rFonts w:cs="Century Schoolbook" w:ascii="Century Schoolbook" w:hAnsi="Century Schoolbook"/>
                <w:b/>
                <w:bCs/>
                <w:sz w:val="24"/>
              </w:rPr>
              <w:t>References</w:t>
            </w:r>
          </w:p>
        </w:tc>
      </w:tr>
      <w:tr>
        <w:trPr/>
        <w:tc>
          <w:tcPr>
            <w:tcW w:w="22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63-1-4015</w:t>
            </w:r>
          </w:p>
        </w:tc>
        <w:tc>
          <w:tcPr>
            <w:tcW w:w="4140"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Perform Battalion Advance/Quartering Party Activities</w:t>
            </w:r>
          </w:p>
        </w:tc>
        <w:tc>
          <w:tcPr>
            <w:tcW w:w="3168" w:type="dxa"/>
            <w:tcBorders/>
          </w:tcPr>
          <w:p>
            <w:pPr>
              <w:pStyle w:val="Normal"/>
              <w:widowControl/>
              <w:rPr>
                <w:rFonts w:ascii="Century Schoolbook" w:hAnsi="Century Schoolbook" w:cs="Century Schoolbook"/>
                <w:sz w:val="24"/>
              </w:rPr>
            </w:pPr>
            <w:r>
              <w:rPr>
                <w:rFonts w:cs="Century Schoolbook" w:ascii="Century Schoolbook" w:hAnsi="Century Schoolbook"/>
                <w:sz w:val="24"/>
              </w:rPr>
              <w:t>ARTEP 10-416-MTP</w:t>
            </w:r>
          </w:p>
        </w:tc>
      </w:tr>
    </w:tbl>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sz w:val="24"/>
        </w:rPr>
      </w:r>
      <w:r>
        <w:br w:type="page"/>
      </w:r>
    </w:p>
    <w:p>
      <w:pPr>
        <w:pStyle w:val="Normal"/>
        <w:widowControl/>
        <w:ind w:left="1260" w:hanging="1260"/>
        <w:rPr/>
      </w:pPr>
      <w:r>
        <w:rPr>
          <w:rFonts w:cs="Century Schoolbook" w:ascii="Century Schoolbook" w:hAnsi="Century Schoolbook"/>
          <w:b/>
          <w:bCs/>
          <w:sz w:val="24"/>
        </w:rPr>
        <w:t xml:space="preserve">ELEMENTS:  </w:t>
      </w:r>
      <w:r>
        <w:rPr>
          <w:rFonts w:cs="Century Schoolbook" w:ascii="Century Schoolbook" w:hAnsi="Century Schoolbook"/>
          <w:sz w:val="24"/>
        </w:rPr>
        <w:t>Company Headquarters</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aintenance Control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Class IX Support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 Armament Maintenance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utomotive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mament Maintenance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Artillery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ngineer System SPT Team</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PT Equip PLT HQ</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Service / Recovery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Ground Support Equipment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Electronic Equip Repair Section</w:t>
      </w:r>
    </w:p>
    <w:p>
      <w:pPr>
        <w:pStyle w:val="Normal"/>
        <w:widowControl/>
        <w:ind w:left="1710" w:hanging="0"/>
        <w:rPr>
          <w:rFonts w:ascii="Century Schoolbook" w:hAnsi="Century Schoolbook" w:cs="Century Schoolbook"/>
          <w:sz w:val="24"/>
        </w:rPr>
      </w:pPr>
      <w:r>
        <w:rPr>
          <w:rFonts w:cs="Century Schoolbook" w:ascii="Century Schoolbook" w:hAnsi="Century Schoolbook"/>
          <w:sz w:val="24"/>
        </w:rPr>
        <w:t>Missile Maintenance Repair Section</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lan Unit Mobilization in a Peacetime Environment   (63-2-4827)" \l 7 </w:instrText>
      </w:r>
      <w:r>
        <w:rPr/>
        <w:fldChar w:fldCharType="separate"/>
      </w:r>
      <w:r>
        <w:rPr/>
      </w:r>
      <w:r>
        <w:rPr/>
        <w:fldChar w:fldCharType="end"/>
      </w:r>
      <w:bookmarkStart w:id="76" w:name="__RefHeading___Toc8805259"/>
      <w:bookmarkEnd w:id="76"/>
      <w:r>
        <w:rPr>
          <w:rFonts w:cs="Century Schoolbook" w:ascii="Century Schoolbook" w:hAnsi="Century Schoolbook"/>
          <w:b/>
          <w:bCs/>
          <w:sz w:val="24"/>
        </w:rPr>
        <w:t xml:space="preserve">TASK:  </w:t>
      </w:r>
      <w:r>
        <w:rPr>
          <w:rFonts w:cs="Century Schoolbook" w:ascii="Century Schoolbook" w:hAnsi="Century Schoolbook"/>
          <w:sz w:val="24"/>
        </w:rPr>
        <w:t>Plan Unit Mobilization in a Peacetime Environment   (63-2-4827)</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7</w:t>
      </w:r>
      <w:r>
        <w:rPr>
          <w:rFonts w:cs="Century Schoolbook" w:ascii="Century Schoolbook" w:hAnsi="Century Schoolbook"/>
          <w:sz w:val="24"/>
          <w:szCs w:val="18"/>
        </w:rPr>
        <w:t>)</w:t>
        <w:tab/>
        <w:t>(AR 220-1)</w:t>
        <w:tab/>
        <w:t>(AR 220-1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AR 350-41)</w:t>
        <w:tab/>
        <w:t>(AR 710-2)</w:t>
        <w:tab/>
        <w:t>(FM 4-30.3)</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operating in a normal peacetime environment at a normal state of readiness.  The unit has a wartime mission with a corresponding OPLAN on file.  Unit is conducting its operational mission and METL training.  The unit MOBPLAN, movement plan, recall plan, security plan, unit access rosters, and current maps are available.  The unit is deploying as part of a higher echelon deployment.  Training requirements identified during this task are performed in the task (Perform Pre-deployment Training Activities).  Peacetime deployment planning activities are performed under all day and night environmental conditions, except NBC.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 xml:space="preserve">MOBPLAN (RC), movement plan, and RSOP are completed IAW governing regulations and higher HQ directions.  </w:t>
        <w:br/>
        <w:br/>
        <w:t>NOTE:  MOBPLANs are required only for RC units.  RC-specific task steps and performance measures are annotated "RC".</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alyzes miss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tasks in the OPLAN/CON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documented deployment policies and procedures from the RSOP MOBPLAN (RC) and movement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Updates unit METL to reflect current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Verifies mission parameters and details with higher HQ.</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riefs unit leaders on deployment and mission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mmander directs deployment planning.</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s Mobilization Officer to update MOBPLAN (RC) based on current mission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UMO to update the unit movement plan based on current mission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Verifies UMO and alternate UMO are on orders and train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unit leaders to update unit R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unit leaders to update unit battle book, to include the unit missions, organization, locations of mobilization station and ports, and extracts from the applicable O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Coordinates mission parameters and details with higher HQ.</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dentifies deployment-training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Validates MOBPLAN (R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Mobilization Officer updates MOBPLAN (RC).</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MOBPLAN is updated annually or whenever a change occurs in unit mission or structure.</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Revalidates support agre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Updates annex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Validates unit retrieval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UMO updates unit movement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The unit movement plan is updated annually or whenever a change occurs in unit mission or structure.</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the administrative, logistics and coordinating requirements for the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ies load plans are current and entered into the AU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Updates DEL(s) based on current miss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Updates air load plan based on current mission(s).</w:t>
            </w:r>
          </w:p>
        </w:tc>
        <w:tc>
          <w:tcPr>
            <w:tcW w:w="864" w:type="dxa"/>
            <w:tcBorders>
              <w:bottom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Prepares movement binders with key data, to include checklists, the current copy of the AUEL, the DEL, and strip map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ies hazardous and sensitive/classified cargo and handling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dentifies BBPCT material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Coordinates ground movement plan to designated ports with supporting ITO and local authorities, if requir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Verifies personnel identified for deployment equipment teams, super cargoes and advance parties are deploy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Coordinates tactical information and security requirements with the S2/S3 S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5.</w:t>
              <w:tab/>
              <w:t>Commander reviews unit readiness status.</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Validates requisitions for all equipment shortag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unit supply to conduct an inventory of UBL i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unit training status for deployment mission, to include individual/crew served weapons, NBC, driver certification, special equipment, rail teams, air load/pallet build team, BBPCT team, and HAZMAT handl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unit HQ to coordinate unit SRP with S1 or supporting installation, as appropria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unit to maintain mobilization packet for each soldier IAW directives (R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rects personnel section to screen members not available for deploymen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Resolves non-deployable personnel issu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aintains unit liaison with Mobilization St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Directs maintenance section to identify maintenance affecting readin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Initiates action to resolve unit maintenance problems affecting readin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Directs unit Safety Officer to prepare risk assessment of the deployment oper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6.</w:t>
              <w:tab/>
              <w:t>Unit leaders prepare for mobilizat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Update section portions of the RSOP and TSO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Update section portions of the unit battle book, to include the unit mission, organization, locations of mobilization station and ports and extracts from the applicable O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rovide input to commander for update of unit MET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7.</w:t>
              <w:tab/>
              <w:t>Unit HQ plans for deployment.</w:t>
            </w:r>
          </w:p>
        </w:tc>
        <w:tc>
          <w:tcPr>
            <w:tcW w:w="864" w:type="dxa"/>
            <w:tcBorders>
              <w:bottom w:val="single" w:sz="18"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rear detachment requirement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Plans for property transfer, turnover and control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Verifies family support group program has been established and key personnel are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repares plan for storing personnel property and POV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ordinates accreditation of Automated Information Systems (R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ies key personnel to be ordered to duty in advance of the unit (R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Coordinates with S1 for all unit personnel to go through SRP.</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Maintains a mobilization packet for each soldier IAW directives (R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ordinates update of RSOP and TSOP by sec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Prepares communications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Identifies force protection meas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Prepares risk assessment of the deployment oper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8.</w:t>
              <w:tab/>
              <w:t>Unit conducts deployment training.</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Conducts load out test as direct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Trains load teams, such as rail loading teams, packing and crating teams, blocking and bracing teams, aerial/sea port load teams in specific team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nducts mobilization status briefing for all unit personnel (RC).</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nducts test of alert notification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Conducts HAZMAT training as neede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260" w:hanging="1260"/>
        <w:rPr/>
      </w:pPr>
      <w:r>
        <w:rPr>
          <w:rFonts w:cs="Century Schoolbook" w:ascii="Century Schoolbook" w:hAnsi="Century Schoolbook"/>
          <w:b/>
          <w:bCs/>
          <w:sz w:val="24"/>
        </w:rPr>
        <w:t>ELEMENT:</w:t>
      </w:r>
      <w:r>
        <w:rPr>
          <w:rFonts w:cs="Century Schoolbook" w:ascii="Century Schoolbook" w:hAnsi="Century Schoolbook"/>
          <w:sz w:val="24"/>
        </w:rPr>
        <w:t xml:space="preserve">  Company Headquarters</w:t>
      </w:r>
    </w:p>
    <w:p>
      <w:pPr>
        <w:pStyle w:val="Normal"/>
        <w:widowControl/>
        <w:tabs>
          <w:tab w:val="clear" w:pos="720"/>
          <w:tab w:val="left" w:pos="1530" w:leader="none"/>
        </w:tabs>
        <w:rPr>
          <w:rFonts w:ascii="Century Schoolbook" w:hAnsi="Century Schoolbook" w:cs="Century Schoolbook"/>
          <w:sz w:val="24"/>
        </w:rPr>
      </w:pPr>
      <w:r>
        <w:rPr>
          <w:rFonts w:cs="Century Schoolbook" w:ascii="Century Schoolbook" w:hAnsi="Century Schoolbook"/>
          <w:sz w:val="24"/>
        </w:rPr>
        <w:tab/>
        <w:t>Automotive / Armament Maintenance PLT HQ</w:t>
      </w:r>
    </w:p>
    <w:p>
      <w:pPr>
        <w:pStyle w:val="Normal"/>
        <w:widowControl/>
        <w:tabs>
          <w:tab w:val="clear" w:pos="720"/>
          <w:tab w:val="left" w:pos="1530" w:leader="none"/>
        </w:tabs>
        <w:rPr>
          <w:rFonts w:ascii="Century Schoolbook" w:hAnsi="Century Schoolbook" w:cs="Century Schoolbook"/>
          <w:sz w:val="24"/>
        </w:rPr>
      </w:pPr>
      <w:r>
        <w:rPr>
          <w:rFonts w:cs="Century Schoolbook" w:ascii="Century Schoolbook" w:hAnsi="Century Schoolbook"/>
          <w:sz w:val="24"/>
        </w:rPr>
        <w:tab/>
        <w:t>Ground SPT Equip PLT HQ</w:t>
      </w:r>
    </w:p>
    <w:p>
      <w:pPr>
        <w:pStyle w:val="Normal"/>
        <w:widowControl/>
        <w:tabs>
          <w:tab w:val="clear" w:pos="720"/>
          <w:tab w:val="left" w:pos="1530" w:leader="none"/>
        </w:tabs>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lan Unit Deployment  Activities Upon Receipt of a Warning Order   (63-2-4828)" \l 7 </w:instrText>
      </w:r>
      <w:r>
        <w:rPr/>
        <w:fldChar w:fldCharType="separate"/>
      </w:r>
      <w:r>
        <w:rPr/>
      </w:r>
      <w:r>
        <w:rPr/>
        <w:fldChar w:fldCharType="end"/>
      </w:r>
      <w:bookmarkStart w:id="77" w:name="__RefHeading___Toc8805260"/>
      <w:bookmarkEnd w:id="77"/>
      <w:r>
        <w:rPr>
          <w:rFonts w:cs="Century Schoolbook" w:ascii="Century Schoolbook" w:hAnsi="Century Schoolbook"/>
          <w:b/>
          <w:bCs/>
          <w:sz w:val="24"/>
        </w:rPr>
        <w:t xml:space="preserve">TASK:  </w:t>
      </w:r>
      <w:r>
        <w:rPr>
          <w:rFonts w:cs="Century Schoolbook" w:ascii="Century Schoolbook" w:hAnsi="Century Schoolbook"/>
          <w:sz w:val="24"/>
        </w:rPr>
        <w:t xml:space="preserve">Plan Unit Deployment Activities Upon Receipt of a Warning Order </w:t>
      </w:r>
    </w:p>
    <w:p>
      <w:pPr>
        <w:pStyle w:val="Normal"/>
        <w:widowControl/>
        <w:ind w:firstLine="720"/>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63-2-4828)</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7</w:t>
      </w:r>
      <w:r>
        <w:rPr>
          <w:rFonts w:cs="Century Schoolbook" w:ascii="Century Schoolbook" w:hAnsi="Century Schoolbook"/>
          <w:sz w:val="24"/>
          <w:szCs w:val="18"/>
        </w:rPr>
        <w:t>)</w:t>
        <w:tab/>
        <w:t>(AR 220-1)</w:t>
        <w:tab/>
        <w:t>(AR 220-1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AR 350-41)</w:t>
        <w:tab/>
        <w:t>(AR 710-2)</w:t>
        <w:tab/>
        <w:t>(FM 4-30.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TM 55-2200-001-12)</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is at a normal state of deployment readiness and receives a warning order to prepare for deployment. The unit must plan unit deployment activities upon receipt of a warning order.  The CQ or 1SG has notified the commander.  The unit has analog and/or digital communications with higher HQ.  This task occurs concurrently with the task (Perform Deployment Alert Activities).  The movement plan, recall plan, security plan, unit access rosters, and current maps are available.  The unit has a trained officer and/or NCO appointed as UMO and alternate UMO.  The unit is deploying as part of a higher echelon deployment.  Deployment planning activities are performed under all day and night environment conditions, except NBC.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rPr/>
      </w:pPr>
      <w:r>
        <w:rPr>
          <w:rFonts w:cs="Century Schoolbook" w:ascii="Century Schoolbook" w:hAnsi="Century Schoolbook"/>
          <w:b/>
          <w:bCs/>
          <w:sz w:val="24"/>
        </w:rPr>
        <w:t xml:space="preserve">TASK STANDARDS:  </w:t>
      </w:r>
      <w:r>
        <w:rPr/>
        <w:t xml:space="preserve">Movement plan is completed IAW governing regulations and higher HQ directions.  </w:t>
        <w:br/>
        <w:b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alyzes miss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tasks in the deployment warning or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documented relocation policies and procedures form the TSOP and movement or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ssues warning notice to unit lead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s mission parameters and details with higher HQ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Briefs unit leaders on deployment and mission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8"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mmander reviews unit readiness status.</w:t>
            </w:r>
          </w:p>
        </w:tc>
        <w:tc>
          <w:tcPr>
            <w:tcW w:w="864" w:type="dxa"/>
            <w:tcBorders>
              <w:bottom w:val="single" w:sz="18"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8"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equipment shortages.</w:t>
            </w:r>
          </w:p>
        </w:tc>
        <w:tc>
          <w:tcPr>
            <w:tcW w:w="864" w:type="dxa"/>
            <w:tcBorders>
              <w:top w:val="single" w:sz="18"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8"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Requests assistance from higher HQ to rectify equipment shortages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s unit supply to conduct an inventory of on-hand UBL i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ies unit training status for deployment mission, to include for individual/crew served weapons, NBC, driver certification, special equipment, rail teams, air load/pallet build team, BBPCT team, Automated Air load Planning System, HAZMAT certified personnel, and other automated systems operato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unit HQ to coordinate unit SRP with S1 or with supporting installation, as appropria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Directs maintenance section to identify maintenance issues affecting readin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Initiates action to resolve unit maintenance problems affecting readin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Directs unit HQ to review personnel statu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Initiates action to resolve non-deployable personnel issu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Commander directs deployment planning.</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s UMO to update movement plan based on current mission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unit leaders to update battle book, to include the unit mission, organization and extracts from the applicable O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Coordinates mission parameters and details with higher HQ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Directs unit Safety Officer to prepare risk assessment of the deployment oper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ies deployment-training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UMO updates unit movement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the administrative, logistics and coordinating requirements for the plan based on the current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Verifies load plans are current and entered into the AU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Updates DEL based on current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Updates air load plan based on current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Updates movement binders with current mission dat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ies hazardous and sensitive cargo to be deploye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Verifies hazardous and sensitive/classified cargo handling procedures with installation unit movement coordinato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Updates BBPCT materiel requiremen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Verifies ground movement plan to designated ports is current.</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Performance measure "i" does not apply to the IBCT.</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Verifies personnel listed for deployment equipment teams, supercargoes and advance parties are deploy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rPr>
                <w:rFonts w:ascii="Century Schoolbook" w:hAnsi="Century Schoolbook" w:cs="Century Schoolbook"/>
                <w:sz w:val="24"/>
              </w:rPr>
            </w:pPr>
            <w:r>
              <w:rPr>
                <w:rFonts w:cs="Century Schoolbook" w:ascii="Century Schoolbook" w:hAnsi="Century Schoolbook"/>
                <w:sz w:val="24"/>
              </w:rPr>
              <w:t>NOTE:  "Supercargoes" in performance measure does not apply to IBCT.</w:t>
            </w:r>
          </w:p>
        </w:tc>
        <w:tc>
          <w:tcPr>
            <w:tcW w:w="864" w:type="dxa"/>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snapToGrid w:val="false"/>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Coordinates tactical information and security requirements with the S2/S3 Section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HQ plans for 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rear detachment requirements based on current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advance party personnel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Plans for property transfer, turnover and control procedur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Verifies family support group program key personnel are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Verifies unit deployment team personnel are availabl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quests commander assign additional and/or replacement personnel for deployment teams and advance part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epares plan for storing personal property and POV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repares communications pla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Identifies force protection measures for each step of the deployment proc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j.</w:t>
              <w:tab/>
              <w:t>Identifies required reports to higher HQ during deployment proces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k.</w:t>
              <w:tab/>
              <w:t>Identifies rules of engagement for gaining theat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l.</w:t>
              <w:tab/>
              <w:t>Performs risk assessment of deployment oper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r>
        <w:br w:type="page"/>
      </w:r>
    </w:p>
    <w:p>
      <w:pPr>
        <w:pStyle w:val="Normal"/>
        <w:widowControl/>
        <w:ind w:left="1800" w:hanging="1800"/>
        <w:rPr/>
      </w:pPr>
      <w:r>
        <w:rPr>
          <w:rFonts w:cs="Century Schoolbook" w:ascii="Century Schoolbook" w:hAnsi="Century Schoolbook"/>
          <w:b/>
          <w:bCs/>
          <w:sz w:val="24"/>
        </w:rPr>
        <w:t>ELEMENTS:</w:t>
      </w:r>
      <w:r>
        <w:rPr>
          <w:rFonts w:cs="Century Schoolbook" w:ascii="Century Schoolbook" w:hAnsi="Century Schoolbook"/>
          <w:sz w:val="24"/>
        </w:rPr>
        <w:tab/>
        <w:t>Company Headquarters</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t>Automotive/Armament Platoon HQ</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t>Ground SPT Equip Platoon HQ</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pPr>
      <w:r>
        <w:fldChar w:fldCharType="begin"/>
      </w:r>
      <w:r>
        <w:rPr/>
        <w:instrText xml:space="preserve"> TC "Plan Unit Redeployment   (63-2-4829)" \l 7 </w:instrText>
      </w:r>
      <w:r>
        <w:rPr/>
        <w:fldChar w:fldCharType="separate"/>
      </w:r>
      <w:r>
        <w:rPr/>
      </w:r>
      <w:r>
        <w:rPr/>
        <w:fldChar w:fldCharType="end"/>
      </w:r>
      <w:bookmarkStart w:id="78" w:name="__RefHeading___Toc8805261"/>
      <w:bookmarkEnd w:id="78"/>
      <w:r>
        <w:rPr>
          <w:rFonts w:cs="Century Schoolbook" w:ascii="Century Schoolbook" w:hAnsi="Century Schoolbook"/>
          <w:b/>
          <w:bCs/>
          <w:sz w:val="24"/>
        </w:rPr>
        <w:t xml:space="preserve">TASK:  </w:t>
      </w:r>
      <w:r>
        <w:rPr>
          <w:rFonts w:cs="Century Schoolbook" w:ascii="Century Schoolbook" w:hAnsi="Century Schoolbook"/>
          <w:sz w:val="24"/>
        </w:rPr>
        <w:t>Plan Unit Redeployment   (63-2-4829)</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600" w:leader="none"/>
          <w:tab w:val="left" w:pos="6480" w:leader="none"/>
        </w:tabs>
        <w:ind w:left="720" w:hanging="0"/>
        <w:rPr/>
      </w:pPr>
      <w:r>
        <w:rPr>
          <w:rFonts w:cs="Century Schoolbook" w:ascii="Century Schoolbook" w:hAnsi="Century Schoolbook"/>
          <w:sz w:val="24"/>
          <w:szCs w:val="18"/>
        </w:rPr>
        <w:t>(</w:t>
      </w:r>
      <w:r>
        <w:rPr>
          <w:rFonts w:cs="Century Schoolbook" w:ascii="Century Schoolbook" w:hAnsi="Century Schoolbook"/>
          <w:sz w:val="24"/>
          <w:szCs w:val="18"/>
          <w:u w:val="single"/>
        </w:rPr>
        <w:t>FM 100-17</w:t>
      </w:r>
      <w:r>
        <w:rPr>
          <w:rFonts w:cs="Century Schoolbook" w:ascii="Century Schoolbook" w:hAnsi="Century Schoolbook"/>
          <w:sz w:val="24"/>
          <w:szCs w:val="18"/>
        </w:rPr>
        <w:t>)</w:t>
        <w:tab/>
        <w:t>(AR 220-1)</w:t>
        <w:tab/>
        <w:t>(AR 220-10)</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AR 700-93)</w:t>
        <w:tab/>
        <w:t>(AR 710-2)</w:t>
        <w:tab/>
        <w:t>(FM 4-30.3)</w:t>
      </w:r>
    </w:p>
    <w:p>
      <w:pPr>
        <w:pStyle w:val="Normal"/>
        <w:widowControl/>
        <w:tabs>
          <w:tab w:val="clear" w:pos="720"/>
          <w:tab w:val="left" w:pos="3600" w:leader="none"/>
          <w:tab w:val="left" w:pos="6480" w:leader="none"/>
        </w:tabs>
        <w:ind w:left="720" w:hanging="0"/>
        <w:rPr>
          <w:rFonts w:ascii="Century Schoolbook" w:hAnsi="Century Schoolbook" w:cs="Century Schoolbook"/>
          <w:sz w:val="24"/>
          <w:szCs w:val="18"/>
        </w:rPr>
      </w:pPr>
      <w:r>
        <w:rPr>
          <w:rFonts w:cs="Century Schoolbook" w:ascii="Century Schoolbook" w:hAnsi="Century Schoolbook"/>
          <w:sz w:val="24"/>
          <w:szCs w:val="18"/>
        </w:rPr>
        <w:t>(TM 55-2200-001-12)</w:t>
      </w:r>
    </w:p>
    <w:p>
      <w:pPr>
        <w:pStyle w:val="Normal"/>
        <w:widowControl/>
        <w:rPr>
          <w:rFonts w:ascii="Century Schoolbook" w:hAnsi="Century Schoolbook" w:cs="Century Schoolbook"/>
          <w:sz w:val="24"/>
          <w:szCs w:val="18"/>
        </w:rPr>
      </w:pPr>
      <w:r>
        <w:rPr>
          <w:rFonts w:cs="Century Schoolbook" w:ascii="Century Schoolbook" w:hAnsi="Century Schoolbook"/>
          <w:sz w:val="24"/>
          <w:szCs w:val="18"/>
        </w:rPr>
      </w:r>
    </w:p>
    <w:p>
      <w:pPr>
        <w:pStyle w:val="Normal"/>
        <w:widowControl/>
        <w:tabs>
          <w:tab w:val="clear" w:pos="720"/>
          <w:tab w:val="left" w:pos="3060" w:leader="none"/>
          <w:tab w:val="left" w:pos="5220" w:leader="none"/>
          <w:tab w:val="left" w:pos="5760" w:leader="none"/>
          <w:tab w:val="left" w:pos="6300" w:leader="none"/>
          <w:tab w:val="left" w:pos="6840" w:leader="none"/>
          <w:tab w:val="left" w:pos="7380" w:leader="none"/>
          <w:tab w:val="left" w:pos="7920" w:leader="none"/>
          <w:tab w:val="left" w:pos="8370" w:leader="none"/>
        </w:tabs>
        <w:spacing w:before="0" w:after="120"/>
        <w:rPr/>
      </w:pPr>
      <w:r>
        <w:rPr>
          <w:rFonts w:cs="Century Schoolbook" w:ascii="Century Schoolbook" w:hAnsi="Century Schoolbook"/>
          <w:b/>
          <w:bCs/>
          <w:sz w:val="24"/>
        </w:rPr>
        <w:t>ITERATION:</w:t>
        <w:tab/>
      </w:r>
      <w:r>
        <w:rPr>
          <w:rFonts w:cs="Century Schoolbook" w:ascii="Century Schoolbook" w:hAnsi="Century Schoolbook"/>
          <w:sz w:val="24"/>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7920" w:leader="none"/>
        </w:tabs>
        <w:spacing w:before="160" w:after="0"/>
        <w:rPr/>
      </w:pPr>
      <w:r>
        <w:rPr>
          <w:rFonts w:cs="Century Schoolbook" w:ascii="Century Schoolbook" w:hAnsi="Century Schoolbook"/>
          <w:b/>
          <w:bCs/>
          <w:sz w:val="24"/>
        </w:rPr>
        <w:t>COMMANDER/LEADER ASSESSMENT:</w:t>
      </w:r>
      <w:r>
        <w:rPr>
          <w:rFonts w:cs="Century Schoolbook" w:ascii="Century Schoolbook" w:hAnsi="Century Schoolbook"/>
          <w:sz w:val="24"/>
        </w:rPr>
        <w:tab/>
        <w:tab/>
        <w:t>T</w:t>
        <w:tab/>
        <w:t>P</w:t>
        <w:tab/>
        <w:t>U    (Circle)</w:t>
      </w:r>
    </w:p>
    <w:p>
      <w:pPr>
        <w:pStyle w:val="Normal"/>
        <w:widowControl/>
        <w:ind w:left="1800" w:hanging="0"/>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CONDITIONS:  </w:t>
      </w:r>
      <w:r>
        <w:rPr>
          <w:rFonts w:cs="Century Schoolbook" w:ascii="Century Schoolbook" w:hAnsi="Century Schoolbook"/>
          <w:sz w:val="24"/>
        </w:rPr>
        <w:t>The unit receives a warning order to deploy to home station.  The unit is located in the TAA.  Some personnel and administrative actions are initiated in the TAA and completed in the RAA.  The unit has analog and digital communications with higher HQ.  The unit is redeploying as part of a higher HQ redeployment.  The Redeployment Movement Plan is available.  The unit has a trained officer or NCO appointed as UMO.  Preparation activities for redeployment are performed under all day and night environmental conditions.  Some iterations of this task should be performed in MOPP4.</w:t>
      </w:r>
    </w:p>
    <w:p>
      <w:pPr>
        <w:pStyle w:val="Normal"/>
        <w:widowControl/>
        <w:jc w:val="both"/>
        <w:rPr>
          <w:rFonts w:ascii="Century Schoolbook" w:hAnsi="Century Schoolbook" w:cs="Century Schoolbook"/>
          <w:sz w:val="24"/>
        </w:rPr>
      </w:pPr>
      <w:r>
        <w:rPr>
          <w:rFonts w:cs="Century Schoolbook" w:ascii="Century Schoolbook" w:hAnsi="Century Schoolbook"/>
          <w:sz w:val="24"/>
        </w:rPr>
      </w:r>
    </w:p>
    <w:p>
      <w:pPr>
        <w:pStyle w:val="Normal"/>
        <w:widowControl/>
        <w:jc w:val="both"/>
        <w:rPr/>
      </w:pPr>
      <w:r>
        <w:rPr>
          <w:rFonts w:cs="Century Schoolbook" w:ascii="Century Schoolbook" w:hAnsi="Century Schoolbook"/>
          <w:b/>
          <w:bCs/>
          <w:sz w:val="24"/>
        </w:rPr>
        <w:t xml:space="preserve">TASK STANDARDS:  </w:t>
      </w:r>
      <w:r>
        <w:rPr>
          <w:rFonts w:cs="Century Schoolbook" w:ascii="Century Schoolbook" w:hAnsi="Century Schoolbook"/>
          <w:sz w:val="24"/>
        </w:rPr>
        <w:t>The Redeployment Movement Plan is completed IAW governing regulations and higher HQ directions.  The redeployment OPORD is completed.</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szCs w:val="18"/>
              </w:rPr>
            </w:pPr>
            <w:r>
              <w:rPr>
                <w:rFonts w:cs="Century Schoolbook" w:ascii="Century Schoolbook" w:hAnsi="Century Schoolbook"/>
                <w:b/>
                <w:bCs/>
                <w:sz w:val="24"/>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1.</w:t>
              <w:tab/>
              <w:t>Commander analyzes redeployment missio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tasks in the deployment warning order.</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all documented redeployment policies and procedures from the TSOP, Redeployment Plan, movement order, OPLANs, and OPORD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ssues warning notice to unit leade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Coordinates mission parameters and details with higher HQ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dentifies redeployment criteria required for unit valid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Verifies unit follow-on mission, if appropriat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Briefs unit leaders on redeployment and mission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2.</w:t>
              <w:tab/>
              <w:t>Commander reviews unit readiness statu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Identifies equipment shortages.</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nventories UBL it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dentifies training status of individual/crew-served weapons, NBC, driver certification, special equipment, rail teams, air load/pallet build team, BBPCT team, automated air-land planning system, HAZMAT certified personnel, and other automated system operator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dentifies unit maintenance problem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Directs unit HQ to review personnel statu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Requests support to correct readiness deficienc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3.</w:t>
              <w:tab/>
              <w:t>Commander directs redeployment planning.</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Directs UMO to update redeployment movement plan based on current mission guidance and timeline from higher HQ.</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Directs unit leaders to update battle book, to include the unit mission, organization, redeployment ports information and extracts from the applicable OPLA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Directs Unit Safety Officer to prepare a risk assessment of the deployment oper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Issues redeployment OPORD.</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w:t>
              <w:tab/>
              <w:t>4.</w:t>
              <w:tab/>
              <w:t>UMO updates Redeployment Movement Plan.</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Updates the administrative, logistics, and coordinating requirements for the plan based on current miss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Updates Redeployment Movement Plan based on current mission guidance.</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Verifies load plans are current and entered into the AUEL.</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Updates DEL based on current miss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Updates movement binders with mission specific inform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ies hazardous and sensitive/classified handling procedures for each mode of transport and each port.</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Updates BBPCT materiel requirement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Verifies status of personnel listed for redeployment equipment teams, supercargoes, and advance part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ordinates tactical information and security requirements with the support operations section using analog and/or digital communic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rFonts w:ascii="Century Schoolbook" w:hAnsi="Century Schoolbook" w:cs="Century Schoolbook"/>
                <w:sz w:val="24"/>
              </w:rPr>
            </w:pPr>
            <w:r>
              <w:rPr>
                <w:rFonts w:cs="Century Schoolbook" w:ascii="Century Schoolbook" w:hAnsi="Century Schoolbook"/>
                <w:sz w:val="24"/>
              </w:rPr>
              <w:tab/>
              <w:t>5.</w:t>
              <w:tab/>
              <w:t>Unit HQ plans for redeployment.</w:t>
            </w:r>
          </w:p>
        </w:tc>
        <w:tc>
          <w:tcPr>
            <w:tcW w:w="864" w:type="dxa"/>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a.</w:t>
              <w:tab/>
              <w:t>Plans steps to meet redeployment validation criteria.</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b.</w:t>
              <w:tab/>
              <w:t>Identifies force protection measures in the AAs and MA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c.</w:t>
              <w:tab/>
              <w:t>Incorporates redeployment family reunion requirements into planning timeline.</w:t>
            </w:r>
          </w:p>
        </w:tc>
        <w:tc>
          <w:tcPr>
            <w:tcW w:w="864" w:type="dxa"/>
            <w:tcBorders>
              <w:top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top w:val="single" w:sz="12" w:space="0" w:color="000000"/>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d.</w:t>
              <w:tab/>
              <w:t>Plans media contact for return to home station.</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e.</w:t>
              <w:tab/>
              <w:t>Initiates planning for welcome home ceremony.</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f.</w:t>
              <w:tab/>
              <w:t>Identifies requirements and plan for stress control briefing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g.</w:t>
              <w:tab/>
              <w:t>Provides rear detachment with information on redeployment for dissemination to familie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h.</w:t>
              <w:tab/>
              <w:t>Performs risk assessment on redeployment operations.</w:t>
            </w:r>
          </w:p>
        </w:tc>
        <w:tc>
          <w:tcPr>
            <w:tcW w:w="864" w:type="dxa"/>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rFonts w:ascii="Century Schoolbook" w:hAnsi="Century Schoolbook" w:cs="Century Schoolbook"/>
                <w:sz w:val="24"/>
              </w:rPr>
            </w:pPr>
            <w:r>
              <w:rPr>
                <w:rFonts w:cs="Century Schoolbook" w:ascii="Century Schoolbook" w:hAnsi="Century Schoolbook"/>
                <w:sz w:val="24"/>
              </w:rPr>
              <w:tab/>
              <w:t>i.</w:t>
              <w:tab/>
              <w:t>Coordinates security of sensitive item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rFonts w:ascii="Century Schoolbook" w:hAnsi="Century Schoolbook" w:cs="Century Schoolbook"/>
                <w:sz w:val="24"/>
              </w:rPr>
            </w:pPr>
            <w:r>
              <w:rPr>
                <w:rFonts w:cs="Century Schoolbook" w:ascii="Century Schoolbook" w:hAnsi="Century Schoolbook"/>
                <w:sz w:val="24"/>
              </w:rPr>
            </w:r>
          </w:p>
        </w:tc>
      </w:tr>
    </w:tbl>
    <w:p>
      <w:pPr>
        <w:pStyle w:val="Normal"/>
        <w:widowControl/>
        <w:rPr>
          <w:rFonts w:ascii="Century Schoolbook" w:hAnsi="Century Schoolbook" w:cs="Century Schoolbook"/>
          <w:sz w:val="24"/>
        </w:rPr>
      </w:pPr>
      <w:r>
        <w:rPr>
          <w:rFonts w:cs="Century Schoolbook" w:ascii="Century Schoolbook" w:hAnsi="Century Schoolbook"/>
          <w:sz w:val="24"/>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750"/>
        <w:gridCol w:w="118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2</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4</w:t>
            </w:r>
          </w:p>
        </w:tc>
        <w:tc>
          <w:tcPr>
            <w:tcW w:w="840" w:type="dxa"/>
            <w:tcBorders>
              <w:top w:val="single" w:sz="6" w:space="0" w:color="000000"/>
              <w:bottom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M</w:t>
            </w:r>
          </w:p>
        </w:tc>
        <w:tc>
          <w:tcPr>
            <w:tcW w:w="118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rFonts w:ascii="Century Schoolbook" w:hAnsi="Century Schoolbook" w:cs="Century Schoolbook"/>
                <w:b/>
                <w:b/>
                <w:bCs/>
                <w:sz w:val="24"/>
              </w:rPr>
            </w:pPr>
            <w:r>
              <w:rPr>
                <w:rFonts w:cs="Century Schoolbook" w:ascii="Century Schoolbook" w:hAnsi="Century Schoolbook"/>
                <w:b/>
                <w:bCs/>
                <w:sz w:val="24"/>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rFonts w:ascii="Century Schoolbook" w:hAnsi="Century Schoolbook" w:cs="Century Schoolbook"/>
                <w:sz w:val="24"/>
              </w:rPr>
            </w:pPr>
            <w:r>
              <w:rPr>
                <w:rFonts w:cs="Century Schoolbook" w:ascii="Century Schoolbook" w:hAnsi="Century Schoolbook"/>
                <w:sz w:val="24"/>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840" w:type="dxa"/>
            <w:tcBorders>
              <w:top w:val="single" w:sz="6" w:space="0" w:color="000000"/>
              <w:bottom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75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c>
          <w:tcPr>
            <w:tcW w:w="118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rFonts w:ascii="Century Schoolbook" w:hAnsi="Century Schoolbook" w:cs="Century Schoolbook"/>
                <w:sz w:val="24"/>
              </w:rPr>
            </w:pPr>
            <w:r>
              <w:rPr>
                <w:rFonts w:cs="Century Schoolbook" w:ascii="Century Schoolbook" w:hAnsi="Century Schoolbook"/>
                <w:sz w:val="24"/>
              </w:rPr>
            </w:r>
          </w:p>
        </w:tc>
      </w:tr>
    </w:tbl>
    <w:p>
      <w:pPr>
        <w:pStyle w:val="Normal"/>
        <w:widowControl/>
        <w:spacing w:before="120" w:after="0"/>
        <w:rPr>
          <w:rFonts w:ascii="Century Schoolbook" w:hAnsi="Century Schoolbook" w:cs="Century Schoolbook"/>
          <w:sz w:val="24"/>
        </w:rPr>
      </w:pPr>
      <w:r>
        <w:rPr>
          <w:rFonts w:cs="Century Schoolbook" w:ascii="Century Schoolbook" w:hAnsi="Century Schoolbook"/>
          <w:sz w:val="24"/>
        </w:rPr>
        <w:tab/>
        <w:t>“*” Indicates a leader task step.</w:t>
      </w:r>
    </w:p>
    <w:p>
      <w:pPr>
        <w:pStyle w:val="Normal"/>
        <w:widowControl/>
        <w:rPr>
          <w:rFonts w:ascii="Century Schoolbook" w:hAnsi="Century Schoolbook" w:cs="Century Schoolbook"/>
          <w:sz w:val="24"/>
        </w:rPr>
      </w:pPr>
      <w:r>
        <w:rPr>
          <w:rFonts w:cs="Century Schoolbook" w:ascii="Century Schoolbook" w:hAnsi="Century Schoolbook"/>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INDIVIDUAL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Lines/>
        <w:widowControl/>
        <w:rPr>
          <w:rFonts w:ascii="Century Schoolbook" w:hAnsi="Century Schoolbook" w:cs="Century Schoolbook"/>
          <w:b/>
          <w:b/>
          <w:bCs/>
          <w:sz w:val="24"/>
        </w:rPr>
      </w:pPr>
      <w:r>
        <w:rPr>
          <w:rFonts w:cs="Century Schoolbook" w:ascii="Century Schoolbook" w:hAnsi="Century Schoolbook"/>
          <w:b/>
          <w:bCs/>
          <w:sz w:val="24"/>
        </w:rPr>
        <w:t xml:space="preserve">SUPPORTING COLLECTIVE TASK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keepNext w:val="true"/>
        <w:keepLines/>
        <w:widowControl/>
        <w:rPr>
          <w:rFonts w:ascii="Century Schoolbook" w:hAnsi="Century Schoolbook" w:cs="Century Schoolbook"/>
          <w:b/>
          <w:b/>
          <w:bCs/>
          <w:sz w:val="24"/>
        </w:rPr>
      </w:pPr>
      <w:r>
        <w:rPr>
          <w:rFonts w:cs="Century Schoolbook" w:ascii="Century Schoolbook" w:hAnsi="Century Schoolbook"/>
          <w:b/>
          <w:bCs/>
          <w:sz w:val="24"/>
        </w:rPr>
        <w:t xml:space="preserve">OPFOR TASKS AND STANDARDS:  NONE </w:t>
      </w:r>
    </w:p>
    <w:p>
      <w:pPr>
        <w:pStyle w:val="Normal"/>
        <w:widowControl/>
        <w:rPr>
          <w:rFonts w:ascii="Century Schoolbook" w:hAnsi="Century Schoolbook" w:cs="Century Schoolbook"/>
          <w:b/>
          <w:b/>
          <w:bCs/>
          <w:sz w:val="24"/>
        </w:rPr>
      </w:pPr>
      <w:r>
        <w:rPr>
          <w:rFonts w:cs="Century Schoolbook" w:ascii="Century Schoolbook" w:hAnsi="Century Schoolbook"/>
          <w:b/>
          <w:bCs/>
          <w:sz w:val="24"/>
        </w:rPr>
      </w:r>
    </w:p>
    <w:p>
      <w:pPr>
        <w:pStyle w:val="Normal"/>
        <w:widowControl/>
        <w:rPr>
          <w:rFonts w:ascii="Century Schoolbook" w:hAnsi="Century Schoolbook" w:cs="Century Schoolbook"/>
          <w:sz w:val="24"/>
        </w:rPr>
      </w:pPr>
      <w:r>
        <w:rPr>
          <w:rFonts w:cs="Century Schoolbook" w:ascii="Century Schoolbook" w:hAnsi="Century Schoolbook"/>
          <w:sz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rFonts w:cs="Century Schoolbook" w:ascii="Century Schoolbook" w:hAnsi="Century Schoolbook"/>
        <w:sz w:val="24"/>
      </w:rPr>
      <w:t xml:space="preserve">5 - </w:t>
    </w: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386</w:t>
    </w:r>
    <w:r>
      <w:rPr>
        <w:rStyle w:val="PageNumber"/>
        <w:sz w:val="24"/>
        <w:rFonts w:cs="Century Schoolbook" w:ascii="Century Schoolbook" w:hAnsi="Century Schoolboo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rFonts w:cs="Century Schoolbook" w:ascii="Century Schoolbook" w:hAnsi="Century Schoolbook"/>
        <w:sz w:val="24"/>
      </w:rPr>
      <w:t xml:space="preserve">5 - </w:t>
    </w: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385</w:t>
    </w:r>
    <w:r>
      <w:rPr>
        <w:rStyle w:val="PageNumber"/>
        <w:sz w:val="24"/>
        <w:rFonts w:cs="Century Schoolbook"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rFonts w:ascii="Century Schoolbook" w:hAnsi="Century Schoolbook" w:cs="Century Schoolbook"/>
        <w:sz w:val="24"/>
      </w:rPr>
    </w:pPr>
    <w:r>
      <w:rPr>
        <w:rFonts w:cs="Century Schoolbook" w:ascii="Century Schoolbook" w:hAnsi="Century Schoolbook"/>
        <w:sz w:val="24"/>
      </w:rPr>
      <w:t>ARTEP 43-009.1-3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rFonts w:ascii="Century Schoolbook" w:hAnsi="Century Schoolbook" w:cs="Century Schoolbook"/>
        <w:sz w:val="24"/>
      </w:rPr>
    </w:pPr>
    <w:r>
      <w:rPr>
        <w:rFonts w:cs="Century Schoolbook" w:ascii="Century Schoolbook" w:hAnsi="Century Schoolbook"/>
        <w:sz w:val="24"/>
      </w:rPr>
      <w:t>ARTEP 43-009.1-30-MTP</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80" w:after="0"/>
      <w:ind w:right="720" w:hanging="0"/>
    </w:pPr>
    <w:rPr>
      <w:b/>
      <w:bCs/>
    </w:rPr>
  </w:style>
  <w:style w:type="paragraph" w:styleId="Contents2">
    <w:name w:val="TOC 2"/>
    <w:basedOn w:val="Normal"/>
    <w:next w:val="Normal"/>
    <w:pPr>
      <w:tabs>
        <w:tab w:val="clear" w:pos="720"/>
        <w:tab w:val="right" w:pos="9360" w:leader="dot"/>
      </w:tabs>
      <w:spacing w:before="60" w:after="0"/>
      <w:ind w:left="1080" w:right="720" w:hanging="0"/>
    </w:pPr>
    <w:rPr/>
  </w:style>
  <w:style w:type="paragraph" w:styleId="Contents6">
    <w:name w:val="TOC 6"/>
    <w:basedOn w:val="Normal"/>
    <w:next w:val="Normal"/>
    <w:pPr>
      <w:tabs>
        <w:tab w:val="clear" w:pos="720"/>
        <w:tab w:val="right" w:pos="9360" w:leader="none"/>
      </w:tabs>
      <w:spacing w:before="120" w:after="0"/>
      <w:ind w:right="720" w:hanging="0"/>
    </w:pPr>
    <w:rPr>
      <w:b/>
      <w:bCs/>
    </w:rPr>
  </w:style>
  <w:style w:type="paragraph" w:styleId="Contents7">
    <w:name w:val="TOC 7"/>
    <w:basedOn w:val="Normal"/>
    <w:next w:val="Normal"/>
    <w:pPr>
      <w:tabs>
        <w:tab w:val="clear" w:pos="720"/>
        <w:tab w:val="right" w:pos="9360" w:leader="dot"/>
      </w:tabs>
      <w:ind w:right="720" w:hanging="0"/>
    </w:pPr>
    <w:rPr>
      <w:rFonts w:ascii="Century Schoolbook" w:hAnsi="Century Schoolbook" w:cs="Century Schoolbook"/>
      <w:sz w:val="24"/>
      <w:lang w:val="en-US" w:eastAsia="en-US"/>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ntents3">
    <w:name w:val="TOC 3"/>
    <w:basedOn w:val="Normal"/>
    <w:next w:val="Normal"/>
    <w:pPr>
      <w:widowControl/>
      <w:autoSpaceDE w:val="true"/>
      <w:ind w:left="480" w:hanging="0"/>
    </w:pPr>
    <w:rPr>
      <w:sz w:val="24"/>
      <w:szCs w:val="24"/>
    </w:rPr>
  </w:style>
  <w:style w:type="paragraph" w:styleId="Contents4">
    <w:name w:val="TOC 4"/>
    <w:basedOn w:val="Normal"/>
    <w:next w:val="Normal"/>
    <w:pPr>
      <w:widowControl/>
      <w:autoSpaceDE w:val="true"/>
      <w:ind w:left="720" w:hanging="0"/>
    </w:pPr>
    <w:rPr>
      <w:sz w:val="24"/>
      <w:szCs w:val="24"/>
    </w:rPr>
  </w:style>
  <w:style w:type="paragraph" w:styleId="Contents5">
    <w:name w:val="TOC 5"/>
    <w:basedOn w:val="Normal"/>
    <w:next w:val="Normal"/>
    <w:pPr>
      <w:widowControl/>
      <w:autoSpaceDE w:val="true"/>
      <w:ind w:left="9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6:57:00Z</dcterms:created>
  <dc:creator>john bowes  (bowesj)</dc:creator>
  <dc:description>This document was created using the RTF Report Creation feature of ASAT 4.41 for Windows</dc:description>
  <dc:language>en-US</dc:language>
  <cp:lastModifiedBy>bowesj</cp:lastModifiedBy>
  <cp:lastPrinted>2002-08-05T10:52:00Z</cp:lastPrinted>
  <dcterms:modified xsi:type="dcterms:W3CDTF">2002-08-05T15:02:00Z</dcterms:modified>
  <cp:revision>92</cp:revision>
  <dc:subject>RTF Report</dc:subject>
  <dc:title>CHAPTER 5</dc:title>
</cp:coreProperties>
</file>